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407670</wp:posOffset>
                </wp:positionH>
                <wp:positionV relativeFrom="paragraph">
                  <wp:posOffset>206375</wp:posOffset>
                </wp:positionV>
                <wp:extent cx="2159635" cy="2520315"/>
                <wp:effectExtent l="635" t="635" r="0" b="0"/>
                <wp:wrapNone/>
                <wp:docPr id="1" name="curved-right-arrow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9640" cy="252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3402" h="9005">
                              <a:moveTo>
                                <a:pt x="0" y="3244"/>
                              </a:moveTo>
                              <a:lnTo>
                                <a:pt x="3402" y="3244"/>
                              </a:lnTo>
                              <a:lnTo>
                                <a:pt x="180" y="0"/>
                              </a:lnTo>
                              <a:lnTo>
                                <a:pt x="3246" y="5188"/>
                              </a:lnTo>
                              <a:lnTo>
                                <a:pt x="3402" y="4581"/>
                              </a:lnTo>
                              <a:lnTo>
                                <a:pt x="3246" y="3967"/>
                              </a:lnTo>
                              <a:lnTo>
                                <a:pt x="3246" y="2669"/>
                              </a:lnTo>
                              <a:close/>
                            </a:path>
                            <a:path stroke="0" w="3402" h="9005">
                              <a:moveTo>
                                <a:pt x="3402" y="3244"/>
                              </a:moveTo>
                              <a:lnTo>
                                <a:pt x="1" y="0"/>
                              </a:lnTo>
                              <a:lnTo>
                                <a:pt x="3402" y="-3817"/>
                              </a:lnTo>
                              <a:close/>
                              <a:lnTo>
                                <a:pt x="3402" y="3244"/>
                              </a:lnTo>
                            </a:path>
                            <a:path fill="none" w="3402" h="9005">
                              <a:moveTo>
                                <a:pt x="270" y="-1"/>
                              </a:moveTo>
                              <a:lnTo>
                                <a:pt x="3402" y="3244"/>
                              </a:lnTo>
                              <a:lnTo>
                                <a:pt x="1" y="1"/>
                              </a:lnTo>
                              <a:lnTo>
                                <a:pt x="0" y="3244"/>
                              </a:lnTo>
                              <a:lnTo>
                                <a:pt x="3402" y="3244"/>
                              </a:lnTo>
                              <a:lnTo>
                                <a:pt x="180" y="0"/>
                              </a:lnTo>
                              <a:lnTo>
                                <a:pt x="3246" y="5188"/>
                              </a:lnTo>
                              <a:lnTo>
                                <a:pt x="3402" y="4581"/>
                              </a:lnTo>
                              <a:lnTo>
                                <a:pt x="3246" y="3967"/>
                              </a:lnTo>
                              <a:lnTo>
                                <a:pt x="3246" y="2669"/>
                              </a:lnTo>
                              <a:lnTo>
                                <a:pt x="3402" y="3244"/>
                              </a:lnTo>
                            </a:path>
                          </a:pathLst>
                        </a:custGeom>
                        <a:solidFill>
                          <a:srgbClr val="729fc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2708275</wp:posOffset>
                </wp:positionH>
                <wp:positionV relativeFrom="paragraph">
                  <wp:posOffset>191770</wp:posOffset>
                </wp:positionV>
                <wp:extent cx="2160270" cy="2520315"/>
                <wp:effectExtent l="0" t="635" r="0" b="0"/>
                <wp:wrapNone/>
                <wp:docPr id="2" name="curved-left-arrow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252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3403" h="7062">
                              <a:moveTo>
                                <a:pt x="0" y="4581"/>
                              </a:moveTo>
                              <a:lnTo>
                                <a:pt x="155" y="5189"/>
                              </a:lnTo>
                              <a:lnTo>
                                <a:pt x="155" y="6488"/>
                              </a:lnTo>
                              <a:lnTo>
                                <a:pt x="3403" y="3245"/>
                              </a:lnTo>
                              <a:lnTo>
                                <a:pt x="0" y="0"/>
                              </a:lnTo>
                              <a:lnTo>
                                <a:pt x="3403" y="3245"/>
                              </a:lnTo>
                              <a:close/>
                            </a:path>
                            <a:path stroke="0" w="3403" h="7062">
                              <a:moveTo>
                                <a:pt x="0" y="0"/>
                              </a:moveTo>
                              <a:lnTo>
                                <a:pt x="155" y="3967"/>
                              </a:lnTo>
                              <a:lnTo>
                                <a:pt x="3403" y="-574"/>
                              </a:lnTo>
                              <a:lnTo>
                                <a:pt x="3403" y="3245"/>
                              </a:lnTo>
                              <a:close/>
                              <a:lnTo>
                                <a:pt x="0" y="-90"/>
                              </a:lnTo>
                            </a:path>
                            <a:path fill="none" w="3403" h="7062">
                              <a:moveTo>
                                <a:pt x="0" y="0"/>
                              </a:moveTo>
                              <a:lnTo>
                                <a:pt x="3403" y="3245"/>
                              </a:lnTo>
                              <a:lnTo>
                                <a:pt x="270" y="90"/>
                              </a:lnTo>
                              <a:lnTo>
                                <a:pt x="3403" y="-574"/>
                              </a:lnTo>
                              <a:lnTo>
                                <a:pt x="3403" y="3245"/>
                              </a:lnTo>
                              <a:lnTo>
                                <a:pt x="0" y="-90"/>
                              </a:lnTo>
                              <a:lnTo>
                                <a:pt x="0" y="0"/>
                              </a:lnTo>
                              <a:lnTo>
                                <a:pt x="3403" y="3245"/>
                              </a:lnTo>
                              <a:lnTo>
                                <a:pt x="270" y="90"/>
                              </a:lnTo>
                              <a:lnTo>
                                <a:pt x="3403" y="-574"/>
                              </a:lnTo>
                              <a:lnTo>
                                <a:pt x="3403" y="3245"/>
                              </a:lnTo>
                            </a:path>
                          </a:pathLst>
                        </a:custGeom>
                        <a:solidFill>
                          <a:srgbClr val="b2b2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-530225</wp:posOffset>
                </wp:positionH>
                <wp:positionV relativeFrom="paragraph">
                  <wp:posOffset>2609850</wp:posOffset>
                </wp:positionV>
                <wp:extent cx="1800225" cy="1800225"/>
                <wp:effectExtent l="635" t="635" r="0" b="0"/>
                <wp:wrapNone/>
                <wp:docPr id="3" name="180-degree-arrow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80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10" h="13114">
                              <a:moveTo>
                                <a:pt x="0" y="2836"/>
                              </a:moveTo>
                              <a:lnTo>
                                <a:pt x="0" y="-10278"/>
                              </a:lnTo>
                              <a:lnTo>
                                <a:pt x="-10278" y="-10278"/>
                              </a:lnTo>
                              <a:lnTo>
                                <a:pt x="180" y="90"/>
                              </a:lnTo>
                              <a:lnTo>
                                <a:pt x="12032" y="0"/>
                              </a:lnTo>
                              <a:lnTo>
                                <a:pt x="-10278" y="-10278"/>
                              </a:lnTo>
                              <a:lnTo>
                                <a:pt x="270" y="90"/>
                              </a:lnTo>
                              <a:lnTo>
                                <a:pt x="1754" y="-6491"/>
                              </a:lnTo>
                              <a:lnTo>
                                <a:pt x="2836" y="-6491"/>
                              </a:lnTo>
                              <a:lnTo>
                                <a:pt x="2836" y="-3655"/>
                              </a:lnTo>
                              <a:lnTo>
                                <a:pt x="2836" y="-6491"/>
                              </a:lnTo>
                              <a:lnTo>
                                <a:pt x="3918" y="-6491"/>
                              </a:lnTo>
                              <a:lnTo>
                                <a:pt x="3918" y="-2164"/>
                              </a:lnTo>
                              <a:lnTo>
                                <a:pt x="0" y="0"/>
                              </a:lnTo>
                              <a:lnTo>
                                <a:pt x="0" y="-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47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posOffset>4319905</wp:posOffset>
                </wp:positionH>
                <wp:positionV relativeFrom="paragraph">
                  <wp:posOffset>2396490</wp:posOffset>
                </wp:positionV>
                <wp:extent cx="2519680" cy="2160270"/>
                <wp:effectExtent l="0" t="0" r="0" b="0"/>
                <wp:wrapNone/>
                <wp:docPr id="4" name="curved-up-arrow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9640" cy="216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4581" h="3493">
                              <a:moveTo>
                                <a:pt x="4581" y="0"/>
                              </a:moveTo>
                              <a:lnTo>
                                <a:pt x="3230" y="2596"/>
                              </a:lnTo>
                              <a:lnTo>
                                <a:pt x="4246" y="2596"/>
                              </a:lnTo>
                              <a:lnTo>
                                <a:pt x="2089" y="3403"/>
                              </a:lnTo>
                              <a:lnTo>
                                <a:pt x="1" y="0"/>
                              </a:lnTo>
                              <a:lnTo>
                                <a:pt x="2089" y="3403"/>
                              </a:lnTo>
                              <a:close/>
                            </a:path>
                            <a:path stroke="0" w="4581" h="3493">
                              <a:moveTo>
                                <a:pt x="1" y="0"/>
                              </a:moveTo>
                              <a:lnTo>
                                <a:pt x="4454" y="2596"/>
                              </a:lnTo>
                              <a:lnTo>
                                <a:pt x="2089" y="3403"/>
                              </a:lnTo>
                              <a:lnTo>
                                <a:pt x="2089" y="3403"/>
                              </a:lnTo>
                              <a:close/>
                              <a:lnTo>
                                <a:pt x="90" y="90"/>
                              </a:lnTo>
                            </a:path>
                            <a:path fill="none" w="4581" h="3493">
                              <a:moveTo>
                                <a:pt x="807" y="0"/>
                              </a:moveTo>
                              <a:lnTo>
                                <a:pt x="2089" y="3403"/>
                              </a:lnTo>
                              <a:lnTo>
                                <a:pt x="180" y="-90"/>
                              </a:lnTo>
                              <a:lnTo>
                                <a:pt x="2492" y="3339"/>
                              </a:lnTo>
                              <a:lnTo>
                                <a:pt x="2089" y="3403"/>
                              </a:lnTo>
                              <a:lnTo>
                                <a:pt x="1" y="0"/>
                              </a:lnTo>
                              <a:lnTo>
                                <a:pt x="4454" y="2596"/>
                              </a:lnTo>
                              <a:lnTo>
                                <a:pt x="4581" y="0"/>
                              </a:lnTo>
                              <a:lnTo>
                                <a:pt x="3230" y="2596"/>
                              </a:lnTo>
                              <a:lnTo>
                                <a:pt x="4246" y="2596"/>
                              </a:lnTo>
                              <a:lnTo>
                                <a:pt x="2089" y="3403"/>
                              </a:lnTo>
                            </a:path>
                          </a:pathLst>
                        </a:custGeom>
                        <a:solidFill>
                          <a:srgbClr val="bbe33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column">
                  <wp:posOffset>1936750</wp:posOffset>
                </wp:positionH>
                <wp:positionV relativeFrom="paragraph">
                  <wp:posOffset>2866390</wp:posOffset>
                </wp:positionV>
                <wp:extent cx="2520315" cy="2160270"/>
                <wp:effectExtent l="635" t="0" r="0" b="0"/>
                <wp:wrapNone/>
                <wp:docPr id="5" name="curved-down-arrow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216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4581" h="3404">
                              <a:moveTo>
                                <a:pt x="4581" y="3403"/>
                              </a:moveTo>
                              <a:lnTo>
                                <a:pt x="4454" y="807"/>
                              </a:lnTo>
                              <a:lnTo>
                                <a:pt x="3439" y="807"/>
                              </a:lnTo>
                              <a:lnTo>
                                <a:pt x="2089" y="3403"/>
                              </a:lnTo>
                              <a:lnTo>
                                <a:pt x="1" y="0"/>
                              </a:lnTo>
                              <a:lnTo>
                                <a:pt x="2896" y="0"/>
                              </a:lnTo>
                              <a:lnTo>
                                <a:pt x="2089" y="3403"/>
                              </a:lnTo>
                              <a:close/>
                            </a:path>
                            <a:path stroke="0" w="4581" h="3404">
                              <a:moveTo>
                                <a:pt x="270" y="0"/>
                              </a:moveTo>
                              <a:lnTo>
                                <a:pt x="3231" y="807"/>
                              </a:lnTo>
                              <a:lnTo>
                                <a:pt x="2492" y="64"/>
                              </a:lnTo>
                              <a:lnTo>
                                <a:pt x="2089" y="3403"/>
                              </a:lnTo>
                              <a:close/>
                              <a:lnTo>
                                <a:pt x="1" y="-1"/>
                              </a:lnTo>
                            </a:path>
                            <a:path fill="none" w="4581" h="3404">
                              <a:moveTo>
                                <a:pt x="0" y="3403"/>
                              </a:moveTo>
                              <a:lnTo>
                                <a:pt x="2089" y="3403"/>
                              </a:lnTo>
                              <a:lnTo>
                                <a:pt x="180" y="1"/>
                              </a:lnTo>
                              <a:lnTo>
                                <a:pt x="2492" y="64"/>
                              </a:lnTo>
                              <a:lnTo>
                                <a:pt x="2089" y="3403"/>
                              </a:lnTo>
                              <a:lnTo>
                                <a:pt x="1" y="-1"/>
                              </a:lnTo>
                              <a:lnTo>
                                <a:pt x="0" y="3403"/>
                              </a:lnTo>
                              <a:lnTo>
                                <a:pt x="2089" y="3403"/>
                              </a:lnTo>
                              <a:lnTo>
                                <a:pt x="180" y="90"/>
                              </a:lnTo>
                              <a:lnTo>
                                <a:pt x="2896" y="0"/>
                              </a:lnTo>
                              <a:lnTo>
                                <a:pt x="2089" y="3403"/>
                              </a:lnTo>
                            </a:path>
                          </a:pathLst>
                        </a:custGeom>
                        <a:solidFill>
                          <a:srgbClr val="ffd4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5587365</wp:posOffset>
                </wp:positionH>
                <wp:positionV relativeFrom="paragraph">
                  <wp:posOffset>-268605</wp:posOffset>
                </wp:positionV>
                <wp:extent cx="1439545" cy="2159635"/>
                <wp:effectExtent l="635" t="0" r="0" b="0"/>
                <wp:wrapNone/>
                <wp:docPr id="6" name="curved-up-down-arrow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9640" cy="2159640"/>
                          <a:chOff x="0" y="0"/>
                          <a:chExt cx="1439640" cy="2159640"/>
                        </a:xfrm>
                      </wpg:grpSpPr>
                      <wps:wsp>
                        <wps:cNvSpPr/>
                        <wps:spPr>
                          <a:xfrm>
                            <a:off x="0" y="1080000"/>
                            <a:ext cx="1439640" cy="10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433" h="1792">
                                <a:moveTo>
                                  <a:pt x="2433" y="0"/>
                                </a:moveTo>
                                <a:lnTo>
                                  <a:pt x="1875" y="1299"/>
                                </a:lnTo>
                                <a:lnTo>
                                  <a:pt x="2240" y="1299"/>
                                </a:lnTo>
                                <a:lnTo>
                                  <a:pt x="1116" y="1702"/>
                                </a:lnTo>
                                <a:lnTo>
                                  <a:pt x="1" y="0"/>
                                </a:lnTo>
                                <a:lnTo>
                                  <a:pt x="1116" y="1702"/>
                                </a:lnTo>
                                <a:close/>
                              </a:path>
                              <a:path stroke="0" w="2433" h="1792">
                                <a:moveTo>
                                  <a:pt x="1" y="0"/>
                                </a:moveTo>
                                <a:lnTo>
                                  <a:pt x="2203" y="1299"/>
                                </a:lnTo>
                                <a:lnTo>
                                  <a:pt x="1116" y="1702"/>
                                </a:lnTo>
                                <a:lnTo>
                                  <a:pt x="1116" y="1702"/>
                                </a:lnTo>
                                <a:close/>
                                <a:lnTo>
                                  <a:pt x="90" y="90"/>
                                </a:lnTo>
                              </a:path>
                              <a:path fill="none" w="2433" h="1792">
                                <a:moveTo>
                                  <a:pt x="403" y="0"/>
                                </a:moveTo>
                                <a:lnTo>
                                  <a:pt x="1116" y="1702"/>
                                </a:lnTo>
                                <a:lnTo>
                                  <a:pt x="180" y="-90"/>
                                </a:lnTo>
                                <a:lnTo>
                                  <a:pt x="1317" y="1674"/>
                                </a:lnTo>
                                <a:lnTo>
                                  <a:pt x="1116" y="1702"/>
                                </a:lnTo>
                                <a:lnTo>
                                  <a:pt x="1" y="0"/>
                                </a:lnTo>
                                <a:lnTo>
                                  <a:pt x="2203" y="1299"/>
                                </a:lnTo>
                                <a:lnTo>
                                  <a:pt x="2433" y="0"/>
                                </a:lnTo>
                                <a:lnTo>
                                  <a:pt x="1875" y="1299"/>
                                </a:lnTo>
                                <a:lnTo>
                                  <a:pt x="2240" y="1299"/>
                                </a:lnTo>
                                <a:lnTo>
                                  <a:pt x="1116" y="1702"/>
                                </a:lnTo>
                              </a:path>
                            </a:pathLst>
                          </a:custGeom>
                          <a:solidFill>
                            <a:srgbClr val="ff542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39640" cy="10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433" h="1703">
                                <a:moveTo>
                                  <a:pt x="2433" y="1702"/>
                                </a:moveTo>
                                <a:lnTo>
                                  <a:pt x="2203" y="403"/>
                                </a:lnTo>
                                <a:lnTo>
                                  <a:pt x="1837" y="403"/>
                                </a:lnTo>
                                <a:lnTo>
                                  <a:pt x="1116" y="1702"/>
                                </a:lnTo>
                                <a:lnTo>
                                  <a:pt x="1" y="0"/>
                                </a:lnTo>
                                <a:lnTo>
                                  <a:pt x="1519" y="0"/>
                                </a:lnTo>
                                <a:lnTo>
                                  <a:pt x="1116" y="1702"/>
                                </a:lnTo>
                                <a:close/>
                              </a:path>
                              <a:path stroke="0" w="2433" h="1703">
                                <a:moveTo>
                                  <a:pt x="270" y="0"/>
                                </a:moveTo>
                                <a:lnTo>
                                  <a:pt x="1875" y="403"/>
                                </a:lnTo>
                                <a:lnTo>
                                  <a:pt x="1317" y="28"/>
                                </a:lnTo>
                                <a:lnTo>
                                  <a:pt x="1116" y="1702"/>
                                </a:lnTo>
                                <a:close/>
                                <a:lnTo>
                                  <a:pt x="1" y="-1"/>
                                </a:lnTo>
                              </a:path>
                              <a:path fill="none" w="2433" h="1703">
                                <a:moveTo>
                                  <a:pt x="0" y="1702"/>
                                </a:moveTo>
                                <a:lnTo>
                                  <a:pt x="1116" y="1702"/>
                                </a:lnTo>
                                <a:lnTo>
                                  <a:pt x="180" y="1"/>
                                </a:lnTo>
                                <a:lnTo>
                                  <a:pt x="1317" y="28"/>
                                </a:lnTo>
                                <a:lnTo>
                                  <a:pt x="1116" y="1702"/>
                                </a:lnTo>
                                <a:lnTo>
                                  <a:pt x="1" y="-1"/>
                                </a:lnTo>
                                <a:lnTo>
                                  <a:pt x="0" y="1702"/>
                                </a:lnTo>
                                <a:lnTo>
                                  <a:pt x="1116" y="1702"/>
                                </a:lnTo>
                                <a:lnTo>
                                  <a:pt x="180" y="90"/>
                                </a:lnTo>
                                <a:lnTo>
                                  <a:pt x="1519" y="0"/>
                                </a:lnTo>
                                <a:lnTo>
                                  <a:pt x="1116" y="1702"/>
                                </a:lnTo>
                              </a:path>
                            </a:pathLst>
                          </a:custGeom>
                          <a:solidFill>
                            <a:srgbClr val="ff542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curved-up-down-arrow 1" style="position:absolute;margin-left:439.95pt;margin-top:-21.15pt;width:113.35pt;height:170.05pt" coordorigin="8799,-423" coordsize="2267,3401"/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posOffset>-735965</wp:posOffset>
                </wp:positionH>
                <wp:positionV relativeFrom="paragraph">
                  <wp:posOffset>4156710</wp:posOffset>
                </wp:positionV>
                <wp:extent cx="3359150" cy="3357245"/>
                <wp:effectExtent l="0" t="0" r="38100" b="40640"/>
                <wp:wrapNone/>
                <wp:docPr id="7" name="3-circle-arrow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160" cy="3357360"/>
                          <a:chOff x="0" y="0"/>
                          <a:chExt cx="3359160" cy="3357360"/>
                        </a:xfrm>
                      </wpg:grpSpPr>
                      <wps:wsp>
                        <wps:cNvSpPr/>
                        <wps:spPr>
                          <a:xfrm>
                            <a:off x="452160" y="450720"/>
                            <a:ext cx="2458080" cy="245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00">
                                <a:moveTo>
                                  <a:pt x="60" y="61"/>
                                </a:moveTo>
                                <a:lnTo>
                                  <a:pt x="10" y="12"/>
                                </a:lnTo>
                                <a:lnTo>
                                  <a:pt x="197" y="198"/>
                                </a:lnTo>
                                <a:lnTo>
                                  <a:pt x="172" y="173"/>
                                </a:lnTo>
                                <a:lnTo>
                                  <a:pt x="54" y="55"/>
                                </a:lnTo>
                                <a:lnTo>
                                  <a:pt x="174" y="175"/>
                                </a:lnTo>
                                <a:lnTo>
                                  <a:pt x="159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428"/>
                          </a:solidFill>
                          <a:ln cap="rnd" w="29160">
                            <a:solidFill>
                              <a:srgbClr val="e8a202"/>
                            </a:solidFill>
                            <a:round/>
                          </a:ln>
                          <a:effectLst>
                            <a:outerShdw dist="36147" dir="2700000" blurRad="0" rotWithShape="0">
                              <a:srgbClr val="cccccc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00000">
                            <a:off x="451800" y="450360"/>
                            <a:ext cx="2457360" cy="245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00">
                                <a:moveTo>
                                  <a:pt x="60" y="61"/>
                                </a:moveTo>
                                <a:lnTo>
                                  <a:pt x="10" y="12"/>
                                </a:lnTo>
                                <a:lnTo>
                                  <a:pt x="197" y="198"/>
                                </a:lnTo>
                                <a:lnTo>
                                  <a:pt x="172" y="173"/>
                                </a:lnTo>
                                <a:lnTo>
                                  <a:pt x="54" y="55"/>
                                </a:lnTo>
                                <a:lnTo>
                                  <a:pt x="174" y="175"/>
                                </a:lnTo>
                                <a:lnTo>
                                  <a:pt x="159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5429"/>
                          </a:solidFill>
                          <a:ln cap="rnd" w="29160">
                            <a:solidFill>
                              <a:srgbClr val="ed4c05"/>
                            </a:solidFill>
                            <a:round/>
                          </a:ln>
                          <a:effectLst>
                            <a:outerShdw dist="36147" dir="2700000" blurRad="0" rotWithShape="0">
                              <a:srgbClr val="cccccc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00000">
                            <a:off x="449280" y="449640"/>
                            <a:ext cx="2457360" cy="245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00">
                                <a:moveTo>
                                  <a:pt x="60" y="61"/>
                                </a:moveTo>
                                <a:lnTo>
                                  <a:pt x="10" y="12"/>
                                </a:lnTo>
                                <a:lnTo>
                                  <a:pt x="197" y="198"/>
                                </a:lnTo>
                                <a:lnTo>
                                  <a:pt x="172" y="173"/>
                                </a:lnTo>
                                <a:lnTo>
                                  <a:pt x="54" y="55"/>
                                </a:lnTo>
                                <a:lnTo>
                                  <a:pt x="174" y="175"/>
                                </a:lnTo>
                                <a:lnTo>
                                  <a:pt x="159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860d"/>
                          </a:solidFill>
                          <a:ln cap="rnd" w="29160">
                            <a:solidFill>
                              <a:srgbClr val="ea7500"/>
                            </a:solidFill>
                            <a:round/>
                          </a:ln>
                          <a:effectLst>
                            <a:outerShdw dist="36147" dir="2700000" blurRad="0" rotWithShape="0">
                              <a:srgbClr val="cccccc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3-circle-arrow 1" style="position:absolute;margin-left:-22.6pt;margin-top:362.7pt;width:193.8pt;height:193.55pt" coordorigin="-452,7254" coordsize="3876,3871"/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9">
                <wp:simplePos x="0" y="0"/>
                <wp:positionH relativeFrom="column">
                  <wp:posOffset>2334260</wp:posOffset>
                </wp:positionH>
                <wp:positionV relativeFrom="paragraph">
                  <wp:posOffset>5741035</wp:posOffset>
                </wp:positionV>
                <wp:extent cx="1800225" cy="1800225"/>
                <wp:effectExtent l="15240" t="15240" r="0" b="0"/>
                <wp:wrapNone/>
                <wp:docPr id="8" name="1-circle-arrow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80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" h="200">
                              <a:moveTo>
                                <a:pt x="60" y="61"/>
                              </a:moveTo>
                              <a:lnTo>
                                <a:pt x="10" y="12"/>
                              </a:lnTo>
                              <a:lnTo>
                                <a:pt x="197" y="198"/>
                              </a:lnTo>
                              <a:lnTo>
                                <a:pt x="172" y="173"/>
                              </a:lnTo>
                              <a:lnTo>
                                <a:pt x="54" y="55"/>
                              </a:lnTo>
                              <a:lnTo>
                                <a:pt x="174" y="175"/>
                              </a:lnTo>
                              <a:lnTo>
                                <a:pt x="159" y="1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d41a"/>
                        </a:solidFill>
                        <a:ln cap="rnd" w="29160">
                          <a:solidFill>
                            <a:srgbClr val="ffffff"/>
                          </a:solidFill>
                          <a:round/>
                        </a:ln>
                        <a:effectLst>
                          <a:outerShdw dist="36147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7595</wp:posOffset>
                </wp:positionH>
                <wp:positionV relativeFrom="paragraph">
                  <wp:posOffset>3696970</wp:posOffset>
                </wp:positionV>
                <wp:extent cx="3599815" cy="3598545"/>
                <wp:effectExtent l="13970" t="0" r="38735" b="0"/>
                <wp:wrapNone/>
                <wp:docPr id="9" name="2-circle-arrow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9640" cy="3598560"/>
                          <a:chOff x="0" y="0"/>
                          <a:chExt cx="3599640" cy="3598560"/>
                        </a:xfrm>
                      </wpg:grpSpPr>
                      <wps:wsp>
                        <wps:cNvSpPr/>
                        <wps:spPr>
                          <a:xfrm rot="18900000">
                            <a:off x="528480" y="526320"/>
                            <a:ext cx="2543760" cy="254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00">
                                <a:moveTo>
                                  <a:pt x="60" y="61"/>
                                </a:moveTo>
                                <a:lnTo>
                                  <a:pt x="10" y="12"/>
                                </a:lnTo>
                                <a:lnTo>
                                  <a:pt x="197" y="198"/>
                                </a:lnTo>
                                <a:lnTo>
                                  <a:pt x="172" y="173"/>
                                </a:lnTo>
                                <a:lnTo>
                                  <a:pt x="54" y="55"/>
                                </a:lnTo>
                                <a:lnTo>
                                  <a:pt x="174" y="175"/>
                                </a:lnTo>
                                <a:lnTo>
                                  <a:pt x="159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860d"/>
                          </a:solidFill>
                          <a:ln cap="rnd" w="29160">
                            <a:solidFill>
                              <a:srgbClr val="ea7500"/>
                            </a:solidFill>
                            <a:round/>
                          </a:ln>
                          <a:effectLst>
                            <a:outerShdw dist="36147" dir="2700000" blurRad="0" rotWithShape="0">
                              <a:srgbClr val="cccccc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8900000">
                            <a:off x="527040" y="526680"/>
                            <a:ext cx="2543760" cy="254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00">
                                <a:moveTo>
                                  <a:pt x="60" y="61"/>
                                </a:moveTo>
                                <a:lnTo>
                                  <a:pt x="10" y="12"/>
                                </a:lnTo>
                                <a:lnTo>
                                  <a:pt x="197" y="198"/>
                                </a:lnTo>
                                <a:lnTo>
                                  <a:pt x="172" y="173"/>
                                </a:lnTo>
                                <a:lnTo>
                                  <a:pt x="54" y="55"/>
                                </a:lnTo>
                                <a:lnTo>
                                  <a:pt x="174" y="175"/>
                                </a:lnTo>
                                <a:lnTo>
                                  <a:pt x="159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428"/>
                          </a:solidFill>
                          <a:ln cap="rnd" w="29160">
                            <a:solidFill>
                              <a:srgbClr val="e8a202"/>
                            </a:solidFill>
                            <a:round/>
                          </a:ln>
                          <a:effectLst>
                            <a:outerShdw dist="36147" dir="2700000" blurRad="0" rotWithShape="0">
                              <a:srgbClr val="cccccc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2-circle-arrow 1" style="position:absolute;margin-left:326.35pt;margin-top:332.5pt;width:200.45pt;height:200.5pt" coordorigin="6527,6650" coordsize="4009,4010"/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8405</wp:posOffset>
                </wp:positionH>
                <wp:positionV relativeFrom="paragraph">
                  <wp:posOffset>3027045</wp:posOffset>
                </wp:positionV>
                <wp:extent cx="720090" cy="180340"/>
                <wp:effectExtent l="5080" t="5080" r="5080" b="5080"/>
                <wp:wrapNone/>
                <wp:docPr id="10" name="s-lin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1" h="503">
                              <a:moveTo>
                                <a:pt x="0" y="2"/>
                              </a:moveTo>
                              <a:cubicBezTo>
                                <a:pt x="417" y="2"/>
                                <a:pt x="692" y="0"/>
                                <a:pt x="750" y="1"/>
                              </a:cubicBezTo>
                              <a:cubicBezTo>
                                <a:pt x="808" y="2"/>
                                <a:pt x="849" y="15"/>
                                <a:pt x="884" y="35"/>
                              </a:cubicBezTo>
                              <a:cubicBezTo>
                                <a:pt x="922" y="57"/>
                                <a:pt x="954" y="89"/>
                                <a:pt x="976" y="127"/>
                              </a:cubicBezTo>
                              <a:cubicBezTo>
                                <a:pt x="998" y="165"/>
                                <a:pt x="1009" y="230"/>
                                <a:pt x="1009" y="252"/>
                              </a:cubicBezTo>
                              <a:cubicBezTo>
                                <a:pt x="1009" y="274"/>
                                <a:pt x="1020" y="339"/>
                                <a:pt x="1042" y="377"/>
                              </a:cubicBezTo>
                              <a:cubicBezTo>
                                <a:pt x="1064" y="415"/>
                                <a:pt x="1096" y="447"/>
                                <a:pt x="1134" y="469"/>
                              </a:cubicBezTo>
                              <a:cubicBezTo>
                                <a:pt x="1169" y="489"/>
                                <a:pt x="1209" y="500"/>
                                <a:pt x="1250" y="502"/>
                              </a:cubicBezTo>
                              <a:lnTo>
                                <a:pt x="2000" y="5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-line 1" coordsize="2001,503" path="m0,2c417,2,692,0,750,1c808,2,849,15,884,35c922,57,954,89,976,127c998,165,1009,230,1009,252c1009,274,1020,339,1042,377c1064,415,1096,447,1134,469c1169,489,1209,500,1250,502l2000,502e" stroked="t" o:allowincell="f" style="position:absolute;margin-left:395.15pt;margin-top:238.35pt;width:56.65pt;height:14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67275</wp:posOffset>
                </wp:positionH>
                <wp:positionV relativeFrom="paragraph">
                  <wp:posOffset>-479425</wp:posOffset>
                </wp:positionV>
                <wp:extent cx="720090" cy="180340"/>
                <wp:effectExtent l="5080" t="5080" r="5080" b="5080"/>
                <wp:wrapNone/>
                <wp:docPr id="11" name="jump-lin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1" h="503">
                              <a:moveTo>
                                <a:pt x="0" y="502"/>
                              </a:moveTo>
                              <a:lnTo>
                                <a:pt x="500" y="502"/>
                              </a:lnTo>
                              <a:cubicBezTo>
                                <a:pt x="541" y="500"/>
                                <a:pt x="581" y="489"/>
                                <a:pt x="616" y="469"/>
                              </a:cubicBezTo>
                              <a:cubicBezTo>
                                <a:pt x="654" y="447"/>
                                <a:pt x="686" y="415"/>
                                <a:pt x="708" y="377"/>
                              </a:cubicBezTo>
                              <a:cubicBezTo>
                                <a:pt x="730" y="339"/>
                                <a:pt x="741" y="274"/>
                                <a:pt x="741" y="251"/>
                              </a:cubicBezTo>
                              <a:cubicBezTo>
                                <a:pt x="741" y="228"/>
                                <a:pt x="753" y="163"/>
                                <a:pt x="774" y="126"/>
                              </a:cubicBezTo>
                              <a:cubicBezTo>
                                <a:pt x="796" y="88"/>
                                <a:pt x="828" y="56"/>
                                <a:pt x="866" y="34"/>
                              </a:cubicBezTo>
                              <a:cubicBezTo>
                                <a:pt x="901" y="14"/>
                                <a:pt x="942" y="0"/>
                                <a:pt x="1000" y="1"/>
                              </a:cubicBezTo>
                              <a:cubicBezTo>
                                <a:pt x="1058" y="2"/>
                                <a:pt x="1099" y="15"/>
                                <a:pt x="1134" y="35"/>
                              </a:cubicBezTo>
                              <a:cubicBezTo>
                                <a:pt x="1172" y="57"/>
                                <a:pt x="1204" y="89"/>
                                <a:pt x="1226" y="127"/>
                              </a:cubicBezTo>
                              <a:cubicBezTo>
                                <a:pt x="1248" y="165"/>
                                <a:pt x="1259" y="230"/>
                                <a:pt x="1259" y="252"/>
                              </a:cubicBezTo>
                              <a:cubicBezTo>
                                <a:pt x="1259" y="274"/>
                                <a:pt x="1270" y="339"/>
                                <a:pt x="1292" y="377"/>
                              </a:cubicBezTo>
                              <a:cubicBezTo>
                                <a:pt x="1314" y="415"/>
                                <a:pt x="1346" y="447"/>
                                <a:pt x="1384" y="469"/>
                              </a:cubicBezTo>
                              <a:cubicBezTo>
                                <a:pt x="1419" y="489"/>
                                <a:pt x="1459" y="500"/>
                                <a:pt x="1500" y="502"/>
                              </a:cubicBezTo>
                              <a:lnTo>
                                <a:pt x="2000" y="5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jump-line 1" coordsize="2001,503" path="m0,502l500,502c541,500,581,489,616,469c654,447,686,415,708,377c730,339,741,274,741,251c741,228,753,163,774,126c796,88,828,56,866,34c901,14,942,0,1000,1c1058,2,1099,15,1134,35c1172,57,1204,89,1226,127c1248,165,1259,230,1259,252c1259,274,1270,339,1292,377c1314,415,1346,447,1384,469c1419,489,1459,500,1500,502l2000,502e" stroked="t" o:allowincell="f" style="position:absolute;margin-left:383.25pt;margin-top:-37.75pt;width:56.65pt;height:14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24475</wp:posOffset>
                </wp:positionH>
                <wp:positionV relativeFrom="paragraph">
                  <wp:posOffset>5430520</wp:posOffset>
                </wp:positionV>
                <wp:extent cx="179705" cy="180340"/>
                <wp:effectExtent l="5715" t="5080" r="4445" b="5080"/>
                <wp:wrapNone/>
                <wp:docPr id="12" name="curv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" h="501">
                              <a:moveTo>
                                <a:pt x="500" y="0"/>
                              </a:moveTo>
                              <a:lnTo>
                                <a:pt x="500" y="250"/>
                              </a:lnTo>
                              <a:lnTo>
                                <a:pt x="500" y="248"/>
                              </a:lnTo>
                              <a:cubicBezTo>
                                <a:pt x="500" y="249"/>
                                <a:pt x="500" y="249"/>
                                <a:pt x="500" y="250"/>
                              </a:cubicBezTo>
                              <a:cubicBezTo>
                                <a:pt x="500" y="294"/>
                                <a:pt x="489" y="337"/>
                                <a:pt x="467" y="375"/>
                              </a:cubicBezTo>
                              <a:cubicBezTo>
                                <a:pt x="445" y="413"/>
                                <a:pt x="413" y="445"/>
                                <a:pt x="375" y="467"/>
                              </a:cubicBezTo>
                              <a:cubicBezTo>
                                <a:pt x="337" y="489"/>
                                <a:pt x="294" y="500"/>
                                <a:pt x="250" y="500"/>
                              </a:cubicBezTo>
                              <a:lnTo>
                                <a:pt x="0" y="5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urve 1" coordsize="501,501" path="m500,0l500,250l500,248c500,249,500,249,500,250c500,294,489,337,467,375c445,413,413,445,375,467c337,489,294,500,250,500l0,500e" stroked="t" o:allowincell="f" style="position:absolute;margin-left:419.25pt;margin-top:427.6pt;width:14.1pt;height:14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71310</wp:posOffset>
                </wp:positionH>
                <wp:positionV relativeFrom="paragraph">
                  <wp:posOffset>1891665</wp:posOffset>
                </wp:positionV>
                <wp:extent cx="1080135" cy="180340"/>
                <wp:effectExtent l="15240" t="14605" r="13970" b="14605"/>
                <wp:wrapNone/>
                <wp:docPr id="13" name="s-line-blu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1" h="503">
                              <a:moveTo>
                                <a:pt x="0" y="2"/>
                              </a:moveTo>
                              <a:cubicBezTo>
                                <a:pt x="417" y="2"/>
                                <a:pt x="1192" y="0"/>
                                <a:pt x="1250" y="1"/>
                              </a:cubicBezTo>
                              <a:cubicBezTo>
                                <a:pt x="1308" y="2"/>
                                <a:pt x="1349" y="15"/>
                                <a:pt x="1384" y="35"/>
                              </a:cubicBezTo>
                              <a:cubicBezTo>
                                <a:pt x="1422" y="57"/>
                                <a:pt x="1454" y="89"/>
                                <a:pt x="1476" y="127"/>
                              </a:cubicBezTo>
                              <a:cubicBezTo>
                                <a:pt x="1498" y="165"/>
                                <a:pt x="1509" y="230"/>
                                <a:pt x="1509" y="252"/>
                              </a:cubicBezTo>
                              <a:cubicBezTo>
                                <a:pt x="1509" y="274"/>
                                <a:pt x="1520" y="339"/>
                                <a:pt x="1542" y="377"/>
                              </a:cubicBezTo>
                              <a:cubicBezTo>
                                <a:pt x="1564" y="415"/>
                                <a:pt x="1596" y="447"/>
                                <a:pt x="1634" y="469"/>
                              </a:cubicBezTo>
                              <a:cubicBezTo>
                                <a:pt x="1669" y="489"/>
                                <a:pt x="1709" y="500"/>
                                <a:pt x="1750" y="502"/>
                              </a:cubicBezTo>
                              <a:lnTo>
                                <a:pt x="3000" y="502"/>
                              </a:lnTo>
                            </a:path>
                          </a:pathLst>
                        </a:custGeom>
                        <a:noFill/>
                        <a:ln w="291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-line-blue 1" coordsize="3001,503" path="m0,2c417,2,1192,0,1250,1c1308,2,1349,15,1384,35c1422,57,1454,89,1476,127c1498,165,1509,230,1509,252c1509,274,1520,339,1542,377c1564,415,1596,447,1634,469c1669,489,1709,500,1750,502l3000,502e" stroked="t" o:allowincell="f" style="position:absolute;margin-left:525.3pt;margin-top:148.95pt;width:85pt;height:14.15pt;mso-wrap-style:none;v-text-anchor:middle">
                <v:fill o:detectmouseclick="t" on="false"/>
                <v:stroke color="#3465a4" weight="29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63365</wp:posOffset>
                </wp:positionH>
                <wp:positionV relativeFrom="paragraph">
                  <wp:posOffset>-299085</wp:posOffset>
                </wp:positionV>
                <wp:extent cx="1080135" cy="180340"/>
                <wp:effectExtent l="15240" t="15240" r="14605" b="14605"/>
                <wp:wrapNone/>
                <wp:docPr id="14" name="jump-line-do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1" h="503">
                              <a:moveTo>
                                <a:pt x="0" y="501"/>
                              </a:moveTo>
                              <a:lnTo>
                                <a:pt x="1000" y="502"/>
                              </a:lnTo>
                              <a:cubicBezTo>
                                <a:pt x="1041" y="500"/>
                                <a:pt x="1081" y="489"/>
                                <a:pt x="1116" y="469"/>
                              </a:cubicBezTo>
                              <a:cubicBezTo>
                                <a:pt x="1154" y="447"/>
                                <a:pt x="1186" y="415"/>
                                <a:pt x="1208" y="377"/>
                              </a:cubicBezTo>
                              <a:cubicBezTo>
                                <a:pt x="1230" y="339"/>
                                <a:pt x="1241" y="274"/>
                                <a:pt x="1241" y="251"/>
                              </a:cubicBezTo>
                              <a:cubicBezTo>
                                <a:pt x="1241" y="228"/>
                                <a:pt x="1253" y="163"/>
                                <a:pt x="1274" y="126"/>
                              </a:cubicBezTo>
                              <a:cubicBezTo>
                                <a:pt x="1296" y="88"/>
                                <a:pt x="1328" y="56"/>
                                <a:pt x="1366" y="34"/>
                              </a:cubicBezTo>
                              <a:cubicBezTo>
                                <a:pt x="1401" y="14"/>
                                <a:pt x="1442" y="0"/>
                                <a:pt x="1500" y="1"/>
                              </a:cubicBezTo>
                              <a:cubicBezTo>
                                <a:pt x="1558" y="2"/>
                                <a:pt x="1599" y="15"/>
                                <a:pt x="1634" y="35"/>
                              </a:cubicBezTo>
                              <a:cubicBezTo>
                                <a:pt x="1672" y="57"/>
                                <a:pt x="1704" y="89"/>
                                <a:pt x="1726" y="127"/>
                              </a:cubicBezTo>
                              <a:cubicBezTo>
                                <a:pt x="1748" y="165"/>
                                <a:pt x="1759" y="230"/>
                                <a:pt x="1759" y="252"/>
                              </a:cubicBezTo>
                              <a:cubicBezTo>
                                <a:pt x="1759" y="274"/>
                                <a:pt x="1770" y="339"/>
                                <a:pt x="1792" y="377"/>
                              </a:cubicBezTo>
                              <a:cubicBezTo>
                                <a:pt x="1814" y="415"/>
                                <a:pt x="1846" y="447"/>
                                <a:pt x="1884" y="469"/>
                              </a:cubicBezTo>
                              <a:cubicBezTo>
                                <a:pt x="1919" y="489"/>
                                <a:pt x="1959" y="500"/>
                                <a:pt x="2000" y="502"/>
                              </a:cubicBezTo>
                              <a:lnTo>
                                <a:pt x="3000" y="501"/>
                              </a:lnTo>
                            </a:path>
                          </a:pathLst>
                        </a:custGeom>
                        <a:noFill/>
                        <a:ln w="2916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jump-line-dot 1" coordsize="3001,503" path="m0,501l1000,502c1041,500,1081,489,1116,469c1154,447,1186,415,1208,377c1230,339,1241,274,1241,251c1241,228,1253,163,1274,126c1296,88,1328,56,1366,34c1401,14,1442,0,1500,1c1558,2,1599,15,1634,35c1672,57,1704,89,1726,127c1748,165,1759,230,1759,252c1759,274,1770,339,1792,377c1814,415,1846,447,1884,469c1919,489,1959,500,2000,502l3000,501e" stroked="t" o:allowincell="f" style="position:absolute;margin-left:319.95pt;margin-top:-23.55pt;width:85pt;height:14.15pt;mso-wrap-style:none;v-text-anchor:middle">
                <v:fill o:detectmouseclick="t" on="false"/>
                <v:stroke color="black" weight="2916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84775</wp:posOffset>
                </wp:positionH>
                <wp:positionV relativeFrom="paragraph">
                  <wp:posOffset>1891665</wp:posOffset>
                </wp:positionV>
                <wp:extent cx="1800225" cy="368935"/>
                <wp:effectExtent l="41910" t="0" r="14605" b="13970"/>
                <wp:wrapNone/>
                <wp:docPr id="15" name="curve-top-lin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36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1" h="1105">
                              <a:moveTo>
                                <a:pt x="0" y="88"/>
                              </a:moveTo>
                              <a:cubicBezTo>
                                <a:pt x="0" y="0"/>
                                <a:pt x="13" y="516"/>
                                <a:pt x="13" y="604"/>
                              </a:cubicBezTo>
                              <a:cubicBezTo>
                                <a:pt x="13" y="706"/>
                                <a:pt x="36" y="778"/>
                                <a:pt x="80" y="854"/>
                              </a:cubicBezTo>
                              <a:cubicBezTo>
                                <a:pt x="124" y="930"/>
                                <a:pt x="187" y="993"/>
                                <a:pt x="263" y="1037"/>
                              </a:cubicBezTo>
                              <a:cubicBezTo>
                                <a:pt x="339" y="1081"/>
                                <a:pt x="438" y="1104"/>
                                <a:pt x="500" y="1104"/>
                              </a:cubicBezTo>
                              <a:lnTo>
                                <a:pt x="5000" y="1101"/>
                              </a:lnTo>
                            </a:path>
                          </a:pathLst>
                        </a:custGeom>
                        <a:noFill/>
                        <a:ln cap="rnd" w="29160">
                          <a:solidFill>
                            <a:srgbClr val="3465a4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urve-top-line 1" coordsize="5001,1105" path="m0,88c0,0,13,516,13,604c13,706,36,778,80,854c124,930,187,993,263,1037c339,1081,438,1104,500,1104l5000,1101e" stroked="t" o:allowincell="f" style="position:absolute;margin-left:408.25pt;margin-top:148.95pt;width:141.7pt;height:29pt;mso-wrap-style:none;v-text-anchor:middle">
                <v:fill o:detectmouseclick="t" on="false"/>
                <v:stroke color="#3465a4" weight="29160" startarrow="block" startarrowwidth="medium" startarrowlength="medium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-566420</wp:posOffset>
                </wp:positionH>
                <wp:positionV relativeFrom="paragraph">
                  <wp:posOffset>-373380</wp:posOffset>
                </wp:positionV>
                <wp:extent cx="1800225" cy="449580"/>
                <wp:effectExtent l="635" t="188595" r="0" b="188595"/>
                <wp:wrapNone/>
                <wp:docPr id="16" name="s-line-arrow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44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1" h="1251">
                              <a:moveTo>
                                <a:pt x="0" y="0"/>
                              </a:moveTo>
                              <a:lnTo>
                                <a:pt x="2000" y="0"/>
                              </a:lnTo>
                              <a:cubicBezTo>
                                <a:pt x="2000" y="0"/>
                                <a:pt x="1999" y="0"/>
                                <a:pt x="2000" y="0"/>
                              </a:cubicBezTo>
                              <a:cubicBezTo>
                                <a:pt x="2088" y="0"/>
                                <a:pt x="2174" y="23"/>
                                <a:pt x="2250" y="67"/>
                              </a:cubicBezTo>
                              <a:cubicBezTo>
                                <a:pt x="2326" y="111"/>
                                <a:pt x="2389" y="174"/>
                                <a:pt x="2433" y="250"/>
                              </a:cubicBezTo>
                              <a:cubicBezTo>
                                <a:pt x="2477" y="325"/>
                                <a:pt x="2500" y="411"/>
                                <a:pt x="2500" y="498"/>
                              </a:cubicBezTo>
                              <a:lnTo>
                                <a:pt x="2500" y="752"/>
                              </a:lnTo>
                              <a:cubicBezTo>
                                <a:pt x="2500" y="839"/>
                                <a:pt x="2523" y="925"/>
                                <a:pt x="2567" y="1000"/>
                              </a:cubicBezTo>
                              <a:cubicBezTo>
                                <a:pt x="2611" y="1076"/>
                                <a:pt x="2674" y="1139"/>
                                <a:pt x="2750" y="1183"/>
                              </a:cubicBezTo>
                              <a:cubicBezTo>
                                <a:pt x="2826" y="1227"/>
                                <a:pt x="2912" y="1250"/>
                                <a:pt x="3000" y="1250"/>
                              </a:cubicBezTo>
                              <a:cubicBezTo>
                                <a:pt x="3001" y="1250"/>
                                <a:pt x="3000" y="1250"/>
                                <a:pt x="3000" y="1250"/>
                              </a:cubicBezTo>
                              <a:lnTo>
                                <a:pt x="5000" y="1250"/>
                              </a:lnTo>
                            </a:path>
                          </a:pathLst>
                        </a:custGeom>
                        <a:noFill/>
                        <a:ln w="125640">
                          <a:solidFill>
                            <a:srgbClr val="3465a4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-line-arrow 1" coordsize="5001,1251" path="m0,0l2000,0c2000,0,1999,0,2000,0c2088,0,2174,23,2250,67c2326,111,2389,174,2433,250c2477,325,2500,411,2500,498l2500,752c2500,839,2523,925,2567,1000c2611,1076,2674,1139,2750,1183c2826,1227,2912,1250,3000,1250c3001,1250,3000,1250,3000,1250l5000,1250e" stroked="t" o:allowincell="f" style="position:absolute;margin-left:-44.6pt;margin-top:-29.4pt;width:141.7pt;height:35.35pt;mso-wrap-style:none;v-text-anchor:middle">
                <v:fill o:detectmouseclick="t" on="false"/>
                <v:stroke color="#3465a4" weight="12564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78000</wp:posOffset>
                </wp:positionH>
                <wp:positionV relativeFrom="paragraph">
                  <wp:posOffset>998220</wp:posOffset>
                </wp:positionV>
                <wp:extent cx="1800225" cy="360045"/>
                <wp:effectExtent l="635" t="64770" r="62865" b="188595"/>
                <wp:wrapNone/>
                <wp:docPr id="17" name="jump-arrow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1" h="1003">
                              <a:moveTo>
                                <a:pt x="0" y="1002"/>
                              </a:moveTo>
                              <a:lnTo>
                                <a:pt x="1000" y="1002"/>
                              </a:lnTo>
                              <a:cubicBezTo>
                                <a:pt x="1088" y="1002"/>
                                <a:pt x="1175" y="978"/>
                                <a:pt x="1251" y="934"/>
                              </a:cubicBezTo>
                              <a:cubicBezTo>
                                <a:pt x="1327" y="890"/>
                                <a:pt x="1390" y="827"/>
                                <a:pt x="1434" y="751"/>
                              </a:cubicBezTo>
                              <a:cubicBezTo>
                                <a:pt x="1478" y="675"/>
                                <a:pt x="1501" y="603"/>
                                <a:pt x="1501" y="501"/>
                              </a:cubicBezTo>
                              <a:cubicBezTo>
                                <a:pt x="1501" y="413"/>
                                <a:pt x="1524" y="327"/>
                                <a:pt x="1568" y="251"/>
                              </a:cubicBezTo>
                              <a:cubicBezTo>
                                <a:pt x="1612" y="175"/>
                                <a:pt x="1675" y="112"/>
                                <a:pt x="1751" y="68"/>
                              </a:cubicBezTo>
                              <a:cubicBezTo>
                                <a:pt x="1827" y="24"/>
                                <a:pt x="1913" y="2"/>
                                <a:pt x="2001" y="1"/>
                              </a:cubicBezTo>
                              <a:cubicBezTo>
                                <a:pt x="2089" y="0"/>
                                <a:pt x="2188" y="24"/>
                                <a:pt x="2264" y="68"/>
                              </a:cubicBezTo>
                              <a:cubicBezTo>
                                <a:pt x="2340" y="112"/>
                                <a:pt x="2403" y="175"/>
                                <a:pt x="2447" y="251"/>
                              </a:cubicBezTo>
                              <a:cubicBezTo>
                                <a:pt x="2491" y="327"/>
                                <a:pt x="2514" y="413"/>
                                <a:pt x="2514" y="501"/>
                              </a:cubicBezTo>
                              <a:cubicBezTo>
                                <a:pt x="2514" y="603"/>
                                <a:pt x="2537" y="675"/>
                                <a:pt x="2581" y="751"/>
                              </a:cubicBezTo>
                              <a:cubicBezTo>
                                <a:pt x="2625" y="827"/>
                                <a:pt x="2688" y="890"/>
                                <a:pt x="2764" y="934"/>
                              </a:cubicBezTo>
                              <a:cubicBezTo>
                                <a:pt x="2840" y="978"/>
                                <a:pt x="2939" y="1001"/>
                                <a:pt x="3001" y="1001"/>
                              </a:cubicBezTo>
                              <a:lnTo>
                                <a:pt x="5000" y="1001"/>
                              </a:lnTo>
                            </a:path>
                          </a:pathLst>
                        </a:custGeom>
                        <a:noFill/>
                        <a:ln w="1270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jump-arrow 1" coordsize="5001,1003" path="m0,1002l1000,1002c1088,1002,1175,978,1251,934c1327,890,1390,827,1434,751c1478,675,1501,603,1501,501c1501,413,1524,327,1568,251c1612,175,1675,112,1751,68c1827,24,1913,2,2001,1c2089,0,2188,24,2264,68c2340,112,2403,175,2447,251c2491,327,2514,413,2514,501c2514,603,2537,675,2581,751c2625,827,2688,890,2764,934c2840,978,2939,1001,3001,1001l5000,1001e" stroked="t" o:allowincell="f" style="position:absolute;margin-left:140pt;margin-top:78.6pt;width:141.7pt;height:28.3pt;mso-wrap-style:none;v-text-anchor:middle">
                <v:fill o:detectmouseclick="t" on="false"/>
                <v:stroke color="black" weight="12708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85775</wp:posOffset>
                </wp:positionH>
                <wp:positionV relativeFrom="paragraph">
                  <wp:posOffset>1752600</wp:posOffset>
                </wp:positionV>
                <wp:extent cx="1800225" cy="725805"/>
                <wp:effectExtent l="187960" t="0" r="62865" b="62865"/>
                <wp:wrapNone/>
                <wp:docPr id="18" name="curve-top-arrow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72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1" h="2101">
                              <a:moveTo>
                                <a:pt x="0" y="88"/>
                              </a:moveTo>
                              <a:cubicBezTo>
                                <a:pt x="0" y="0"/>
                                <a:pt x="13" y="1512"/>
                                <a:pt x="13" y="1600"/>
                              </a:cubicBezTo>
                              <a:cubicBezTo>
                                <a:pt x="13" y="1702"/>
                                <a:pt x="36" y="1774"/>
                                <a:pt x="80" y="1850"/>
                              </a:cubicBezTo>
                              <a:cubicBezTo>
                                <a:pt x="124" y="1926"/>
                                <a:pt x="187" y="1989"/>
                                <a:pt x="263" y="2033"/>
                              </a:cubicBezTo>
                              <a:cubicBezTo>
                                <a:pt x="339" y="2077"/>
                                <a:pt x="438" y="2100"/>
                                <a:pt x="500" y="2100"/>
                              </a:cubicBezTo>
                              <a:lnTo>
                                <a:pt x="5000" y="2097"/>
                              </a:lnTo>
                            </a:path>
                          </a:pathLst>
                        </a:custGeom>
                        <a:noFill/>
                        <a:ln cap="rnd" w="127080">
                          <a:solidFill>
                            <a:srgbClr val="3465a4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urve-top-arrow 1" coordsize="5001,2101" path="m0,88c0,0,13,1512,13,1600c13,1702,36,1774,80,1850c124,1926,187,1989,263,2033c339,2077,438,2100,500,2100l5000,2097e" stroked="t" o:allowincell="f" style="position:absolute;margin-left:-38.25pt;margin-top:138pt;width:141.7pt;height:57.1pt;mso-wrap-style:none;v-text-anchor:middle">
                <v:fill o:detectmouseclick="t" on="false"/>
                <v:stroke color="#3465a4" weight="127080" startarrow="block" startarrowwidth="medium" startarrowlength="medium" joinstyle="round" endcap="round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47700</wp:posOffset>
                </wp:positionH>
                <wp:positionV relativeFrom="paragraph">
                  <wp:posOffset>6478270</wp:posOffset>
                </wp:positionV>
                <wp:extent cx="2655570" cy="1079500"/>
                <wp:effectExtent l="0" t="0" r="0" b="0"/>
                <wp:wrapNone/>
                <wp:docPr id="19" name="pen-arrow-left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5720" cy="1079640"/>
                          <a:chOff x="0" y="0"/>
                          <a:chExt cx="2655720" cy="1079640"/>
                        </a:xfrm>
                      </wpg:grpSpPr>
                      <wps:wsp>
                        <wps:cNvSpPr/>
                        <wps:spPr>
                          <a:xfrm>
                            <a:off x="605880" y="495360"/>
                            <a:ext cx="204984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7" h="655">
                                <a:moveTo>
                                  <a:pt x="5696" y="178"/>
                                </a:moveTo>
                                <a:cubicBezTo>
                                  <a:pt x="5696" y="177"/>
                                  <a:pt x="5695" y="177"/>
                                  <a:pt x="5693" y="179"/>
                                </a:cubicBezTo>
                                <a:cubicBezTo>
                                  <a:pt x="4574" y="201"/>
                                  <a:pt x="1821" y="293"/>
                                  <a:pt x="89" y="0"/>
                                </a:cubicBezTo>
                                <a:cubicBezTo>
                                  <a:pt x="68" y="119"/>
                                  <a:pt x="28" y="302"/>
                                  <a:pt x="0" y="439"/>
                                </a:cubicBezTo>
                                <a:cubicBezTo>
                                  <a:pt x="1728" y="434"/>
                                  <a:pt x="3916" y="370"/>
                                  <a:pt x="5559" y="654"/>
                                </a:cubicBezTo>
                                <a:cubicBezTo>
                                  <a:pt x="5596" y="559"/>
                                  <a:pt x="5678" y="252"/>
                                  <a:pt x="5696" y="180"/>
                                </a:cubicBezTo>
                                <a:cubicBezTo>
                                  <a:pt x="5696" y="179"/>
                                  <a:pt x="5696" y="178"/>
                                  <a:pt x="5696" y="178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79640" cy="10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1" h="3001">
                                <a:moveTo>
                                  <a:pt x="803" y="1642"/>
                                </a:moveTo>
                                <a:cubicBezTo>
                                  <a:pt x="1474" y="1306"/>
                                  <a:pt x="2320" y="840"/>
                                  <a:pt x="2842" y="481"/>
                                </a:cubicBezTo>
                                <a:cubicBezTo>
                                  <a:pt x="2910" y="327"/>
                                  <a:pt x="2952" y="134"/>
                                  <a:pt x="3000" y="0"/>
                                </a:cubicBezTo>
                                <a:cubicBezTo>
                                  <a:pt x="2035" y="934"/>
                                  <a:pt x="635" y="1224"/>
                                  <a:pt x="167" y="1353"/>
                                </a:cubicBezTo>
                                <a:cubicBezTo>
                                  <a:pt x="122" y="1474"/>
                                  <a:pt x="57" y="1630"/>
                                  <a:pt x="0" y="1734"/>
                                </a:cubicBezTo>
                                <a:cubicBezTo>
                                  <a:pt x="1026" y="1967"/>
                                  <a:pt x="1903" y="2533"/>
                                  <a:pt x="2797" y="3000"/>
                                </a:cubicBezTo>
                                <a:cubicBezTo>
                                  <a:pt x="2860" y="2854"/>
                                  <a:pt x="2924" y="2694"/>
                                  <a:pt x="2985" y="2541"/>
                                </a:cubicBezTo>
                                <a:cubicBezTo>
                                  <a:pt x="2252" y="2206"/>
                                  <a:pt x="1490" y="1953"/>
                                  <a:pt x="803" y="1642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pen-arrow-left 1" style="position:absolute;margin-left:-51pt;margin-top:510.1pt;width:209.1pt;height:85pt" coordorigin="-1020,10202" coordsize="4182,1700">
                <v:shape id="shape_0" coordsize="5697,655" path="m5696,178c5696,177,5695,177,5693,179c4574,201,1821,293,89,0c68,119,28,302,0,439c1728,434,3916,370,5559,654c5596,559,5678,252,5696,180c5696,179,5696,178,5696,178e" fillcolor="black" stroked="f" o:allowincell="f" style="position:absolute;left:-66;top:10982;width:3227;height:36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01,3001" path="m803,1642c1474,1306,2320,840,2842,481c2910,327,2952,134,3000,0c2035,934,635,1224,167,1353c122,1474,57,1630,0,1734c1026,1967,1903,2533,2797,3000c2860,2854,2924,2694,2985,2541c2252,2206,1490,1953,803,1642e" fillcolor="black" stroked="f" o:allowincell="f" style="position:absolute;left:-1020;top:10202;width:1699;height:16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48260" distR="114935" simplePos="0" locked="0" layoutInCell="0" allowOverlap="1" relativeHeight="21">
                <wp:simplePos x="0" y="0"/>
                <wp:positionH relativeFrom="column">
                  <wp:posOffset>6459855</wp:posOffset>
                </wp:positionH>
                <wp:positionV relativeFrom="paragraph">
                  <wp:posOffset>5387340</wp:posOffset>
                </wp:positionV>
                <wp:extent cx="1440180" cy="1440180"/>
                <wp:effectExtent l="0" t="0" r="0" b="0"/>
                <wp:wrapNone/>
                <wp:docPr id="20" name="pen-arrow-righ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97" h="4018">
                              <a:moveTo>
                                <a:pt x="239" y="3629"/>
                              </a:moveTo>
                              <a:cubicBezTo>
                                <a:pt x="130" y="2724"/>
                                <a:pt x="0" y="765"/>
                                <a:pt x="2981" y="945"/>
                              </a:cubicBezTo>
                              <a:cubicBezTo>
                                <a:pt x="3003" y="953"/>
                                <a:pt x="3072" y="1108"/>
                                <a:pt x="3172" y="1231"/>
                              </a:cubicBezTo>
                              <a:cubicBezTo>
                                <a:pt x="1271" y="1195"/>
                                <a:pt x="244" y="1713"/>
                                <a:pt x="425" y="4017"/>
                              </a:cubicBezTo>
                              <a:cubicBezTo>
                                <a:pt x="425" y="4017"/>
                                <a:pt x="242" y="3661"/>
                                <a:pt x="239" y="3629"/>
                              </a:cubicBezTo>
                              <a:close/>
                              <a:moveTo>
                                <a:pt x="3002" y="1628"/>
                              </a:moveTo>
                              <a:cubicBezTo>
                                <a:pt x="2999" y="1625"/>
                                <a:pt x="3825" y="1272"/>
                                <a:pt x="3980" y="1012"/>
                              </a:cubicBezTo>
                              <a:cubicBezTo>
                                <a:pt x="3833" y="877"/>
                                <a:pt x="3095" y="310"/>
                                <a:pt x="3079" y="295"/>
                              </a:cubicBezTo>
                              <a:cubicBezTo>
                                <a:pt x="3068" y="286"/>
                                <a:pt x="2906" y="0"/>
                                <a:pt x="2924" y="18"/>
                              </a:cubicBezTo>
                              <a:cubicBezTo>
                                <a:pt x="3005" y="98"/>
                                <a:pt x="3974" y="841"/>
                                <a:pt x="3997" y="870"/>
                              </a:cubicBezTo>
                              <a:cubicBezTo>
                                <a:pt x="4009" y="885"/>
                                <a:pt x="4157" y="1173"/>
                                <a:pt x="4196" y="1225"/>
                              </a:cubicBezTo>
                              <a:cubicBezTo>
                                <a:pt x="4183" y="1362"/>
                                <a:pt x="3175" y="1916"/>
                                <a:pt x="3172" y="1916"/>
                              </a:cubicBezTo>
                              <a:cubicBezTo>
                                <a:pt x="3171" y="1916"/>
                                <a:pt x="3009" y="1637"/>
                                <a:pt x="3002" y="162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en-arrow-right 1" coordsize="4197,4018" path="m239,3629c130,2724,0,765,2981,945c3003,953,3072,1108,3172,1231c1271,1195,244,1713,425,4017c425,4017,242,3661,239,3629xm3002,1628c2999,1625,3825,1272,3980,1012c3833,877,3095,310,3079,295c3068,286,2906,0,2924,18c3005,98,3974,841,3997,870c4009,885,4157,1173,4196,1225c4183,1362,3175,1916,3172,1916c3171,1916,3009,1637,3002,1628xe" fillcolor="black" stroked="f" o:allowincell="f" style="position:absolute;margin-left:508.65pt;margin-top:424.2pt;width:113.35pt;height:113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4260</wp:posOffset>
                </wp:positionH>
                <wp:positionV relativeFrom="paragraph">
                  <wp:posOffset>4935220</wp:posOffset>
                </wp:positionV>
                <wp:extent cx="2160270" cy="1440180"/>
                <wp:effectExtent l="0" t="0" r="635" b="0"/>
                <wp:wrapNone/>
                <wp:docPr id="21" name="pen-curved-arrow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144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1" h="4114">
                              <a:moveTo>
                                <a:pt x="4165" y="2718"/>
                              </a:moveTo>
                              <a:cubicBezTo>
                                <a:pt x="4153" y="2697"/>
                                <a:pt x="3957" y="2329"/>
                                <a:pt x="3953" y="2323"/>
                              </a:cubicBezTo>
                              <a:cubicBezTo>
                                <a:pt x="3951" y="2317"/>
                                <a:pt x="4928" y="3285"/>
                                <a:pt x="5166" y="3495"/>
                              </a:cubicBezTo>
                              <a:cubicBezTo>
                                <a:pt x="5237" y="2247"/>
                                <a:pt x="4954" y="1572"/>
                                <a:pt x="4963" y="1582"/>
                              </a:cubicBezTo>
                              <a:cubicBezTo>
                                <a:pt x="4988" y="1617"/>
                                <a:pt x="5241" y="1862"/>
                                <a:pt x="5409" y="3168"/>
                              </a:cubicBezTo>
                              <a:cubicBezTo>
                                <a:pt x="5419" y="3129"/>
                                <a:pt x="5749" y="1838"/>
                                <a:pt x="5751" y="1833"/>
                              </a:cubicBezTo>
                              <a:cubicBezTo>
                                <a:pt x="5759" y="1848"/>
                                <a:pt x="6000" y="2301"/>
                                <a:pt x="6000" y="2306"/>
                              </a:cubicBezTo>
                              <a:cubicBezTo>
                                <a:pt x="6000" y="2312"/>
                                <a:pt x="5516" y="4111"/>
                                <a:pt x="5513" y="4113"/>
                              </a:cubicBezTo>
                              <a:cubicBezTo>
                                <a:pt x="5358" y="3925"/>
                                <a:pt x="4189" y="2768"/>
                                <a:pt x="4165" y="2718"/>
                              </a:cubicBezTo>
                              <a:close/>
                              <a:moveTo>
                                <a:pt x="0" y="3461"/>
                              </a:moveTo>
                              <a:cubicBezTo>
                                <a:pt x="2" y="3437"/>
                                <a:pt x="44" y="2250"/>
                                <a:pt x="118" y="1903"/>
                              </a:cubicBezTo>
                              <a:cubicBezTo>
                                <a:pt x="272" y="922"/>
                                <a:pt x="876" y="0"/>
                                <a:pt x="2376" y="124"/>
                              </a:cubicBezTo>
                              <a:cubicBezTo>
                                <a:pt x="4527" y="350"/>
                                <a:pt x="4980" y="1605"/>
                                <a:pt x="4965" y="1584"/>
                              </a:cubicBezTo>
                              <a:cubicBezTo>
                                <a:pt x="4821" y="1374"/>
                                <a:pt x="4244" y="936"/>
                                <a:pt x="3117" y="604"/>
                              </a:cubicBezTo>
                              <a:cubicBezTo>
                                <a:pt x="543" y="0"/>
                                <a:pt x="360" y="1678"/>
                                <a:pt x="249" y="2806"/>
                              </a:cubicBezTo>
                              <a:cubicBezTo>
                                <a:pt x="235" y="2989"/>
                                <a:pt x="255" y="3927"/>
                                <a:pt x="254" y="3928"/>
                              </a:cubicBezTo>
                              <a:cubicBezTo>
                                <a:pt x="253" y="3929"/>
                                <a:pt x="42" y="3539"/>
                                <a:pt x="0" y="346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en-curved-arrow 1" coordsize="6001,4114" path="m4165,2718c4153,2697,3957,2329,3953,2323c3951,2317,4928,3285,5166,3495c5237,2247,4954,1572,4963,1582c4988,1617,5241,1862,5409,3168c5419,3129,5749,1838,5751,1833c5759,1848,6000,2301,6000,2306c6000,2312,5516,4111,5513,4113c5358,3925,4189,2768,4165,2718xm0,3461c2,3437,44,2250,118,1903c272,922,876,0,2376,124c4527,350,4980,1605,4965,1584c4821,1374,4244,936,3117,604c543,0,360,1678,249,2806c235,2989,255,3927,254,3928c253,3929,42,3539,0,3461xe" fillcolor="black" stroked="f" o:allowincell="f" style="position:absolute;margin-left:183.8pt;margin-top:388.6pt;width:170.05pt;height:113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6265</wp:posOffset>
                </wp:positionH>
                <wp:positionV relativeFrom="paragraph">
                  <wp:posOffset>7288530</wp:posOffset>
                </wp:positionV>
                <wp:extent cx="1800225" cy="1800225"/>
                <wp:effectExtent l="17272483870" t="5362700730" r="224790" b="0"/>
                <wp:wrapNone/>
                <wp:docPr id="22" name="circular-arrow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800360"/>
                        </a:xfrm>
                        <a:custGeom>
                          <a:avLst/>
                          <a:gdLst>
                            <a:gd name="textAreaLeft" fmla="*/ 0 w 1020600"/>
                            <a:gd name="textAreaRight" fmla="*/ 1020960 w 1020600"/>
                            <a:gd name="textAreaTop" fmla="*/ 0 h 1020600"/>
                            <a:gd name="textAreaBottom" fmla="*/ 1020960 h 102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-207170814" y="-64321671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29fcf"/>
                            </a:gs>
                            <a:gs pos="100000">
                              <a:srgbClr val="355269"/>
                            </a:gs>
                          </a:gsLst>
                          <a:lin ang="90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ircular-arrow 1" coordsize="21600,21600" path="l-2147483628,-2147483628l-2147483629,-2147483630l-2147483631,-2147483632xe" fillcolor="#729fcf" stroked="f" o:allowincell="f" style="position:absolute;margin-left:46.95pt;margin-top:573.9pt;width:141.7pt;height:141.7pt;mso-wrap-style:none;v-text-anchor:middle">
                <v:fill o:detectmouseclick="t" color2="#3552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05450</wp:posOffset>
                </wp:positionH>
                <wp:positionV relativeFrom="paragraph">
                  <wp:posOffset>7613015</wp:posOffset>
                </wp:positionV>
                <wp:extent cx="1800225" cy="1800225"/>
                <wp:effectExtent l="635" t="635" r="0" b="0"/>
                <wp:wrapNone/>
                <wp:docPr id="23" name="s-shaped-arrow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80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47">
                              <a:moveTo>
                                <a:pt x="98" y="21"/>
                              </a:moveTo>
                              <a:cubicBezTo>
                                <a:pt x="64" y="21"/>
                                <a:pt x="36" y="50"/>
                                <a:pt x="36" y="84"/>
                              </a:cubicBezTo>
                              <a:cubicBezTo>
                                <a:pt x="36" y="102"/>
                                <a:pt x="22" y="116"/>
                                <a:pt x="4" y="116"/>
                              </a:cubicBezTo>
                              <a:cubicBezTo>
                                <a:pt x="0" y="116"/>
                                <a:pt x="0" y="116"/>
                                <a:pt x="0" y="116"/>
                              </a:cubicBezTo>
                              <a:cubicBezTo>
                                <a:pt x="0" y="147"/>
                                <a:pt x="0" y="147"/>
                                <a:pt x="0" y="147"/>
                              </a:cubicBezTo>
                              <a:cubicBezTo>
                                <a:pt x="4" y="147"/>
                                <a:pt x="4" y="147"/>
                                <a:pt x="4" y="147"/>
                              </a:cubicBezTo>
                              <a:cubicBezTo>
                                <a:pt x="39" y="147"/>
                                <a:pt x="67" y="119"/>
                                <a:pt x="67" y="84"/>
                              </a:cubicBezTo>
                              <a:cubicBezTo>
                                <a:pt x="67" y="67"/>
                                <a:pt x="81" y="53"/>
                                <a:pt x="98" y="53"/>
                              </a:cubicBezTo>
                              <a:cubicBezTo>
                                <a:pt x="103" y="53"/>
                                <a:pt x="103" y="53"/>
                                <a:pt x="103" y="53"/>
                              </a:cubicBezTo>
                              <a:cubicBezTo>
                                <a:pt x="103" y="73"/>
                                <a:pt x="103" y="73"/>
                                <a:pt x="103" y="73"/>
                              </a:cubicBezTo>
                              <a:cubicBezTo>
                                <a:pt x="142" y="37"/>
                                <a:pt x="142" y="37"/>
                                <a:pt x="142" y="37"/>
                              </a:cubicBezTo>
                              <a:cubicBezTo>
                                <a:pt x="103" y="0"/>
                                <a:pt x="103" y="0"/>
                                <a:pt x="103" y="0"/>
                              </a:cubicBezTo>
                              <a:cubicBezTo>
                                <a:pt x="103" y="21"/>
                                <a:pt x="103" y="21"/>
                                <a:pt x="103" y="21"/>
                              </a:cubicBezTo>
                              <a:lnTo>
                                <a:pt x="98" y="21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2b2b2">
                                <a:alpha val="70196"/>
                              </a:srgbClr>
                            </a:gs>
                            <a:gs pos="100000">
                              <a:srgbClr val="333333"/>
                            </a:gs>
                          </a:gsLst>
                          <a:lin ang="90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-shaped-arrow 1" coordsize="142,147" path="m98,21c64,21,36,50,36,84c36,102,22,116,4,116c0,116,0,116,0,116c0,147,0,147,0,147c4,147,4,147,4,147c39,147,67,119,67,84c67,67,81,53,98,53c103,53,103,53,103,53c103,73,103,73,103,73c142,37,142,37,142,37c103,0,103,0,103,0c103,21,103,21,103,21l98,21xe" fillcolor="#b2b2b2" stroked="f" o:allowincell="f" style="position:absolute;margin-left:433.5pt;margin-top:599.45pt;width:141.7pt;height:141.7pt;mso-wrap-style:none;v-text-anchor:middle">
                <v:fill o:detectmouseclick="t" color2="#33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5">
                <wp:simplePos x="0" y="0"/>
                <wp:positionH relativeFrom="column">
                  <wp:posOffset>596265</wp:posOffset>
                </wp:positionH>
                <wp:positionV relativeFrom="paragraph">
                  <wp:posOffset>5885815</wp:posOffset>
                </wp:positionV>
                <wp:extent cx="1800225" cy="1799590"/>
                <wp:effectExtent l="635" t="0" r="0" b="0"/>
                <wp:wrapNone/>
                <wp:docPr id="24" name="curved-arrow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79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" h="200">
                              <a:moveTo>
                                <a:pt x="60" y="61"/>
                              </a:moveTo>
                              <a:lnTo>
                                <a:pt x="10" y="12"/>
                              </a:lnTo>
                              <a:lnTo>
                                <a:pt x="197" y="198"/>
                              </a:lnTo>
                              <a:lnTo>
                                <a:pt x="172" y="173"/>
                              </a:lnTo>
                              <a:lnTo>
                                <a:pt x="54" y="55"/>
                              </a:lnTo>
                              <a:lnTo>
                                <a:pt x="174" y="175"/>
                              </a:lnTo>
                              <a:lnTo>
                                <a:pt x="159" y="16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4472c4"/>
                            </a:gs>
                            <a:gs pos="100000">
                              <a:srgbClr val="325490"/>
                            </a:gs>
                          </a:gsLst>
                          <a:lin ang="90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6">
                <wp:simplePos x="0" y="0"/>
                <wp:positionH relativeFrom="column">
                  <wp:posOffset>202565</wp:posOffset>
                </wp:positionH>
                <wp:positionV relativeFrom="paragraph">
                  <wp:posOffset>8125460</wp:posOffset>
                </wp:positionV>
                <wp:extent cx="1799590" cy="1080135"/>
                <wp:effectExtent l="0" t="635" r="0" b="0"/>
                <wp:wrapNone/>
                <wp:docPr id="25" name="striped-right-arrow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108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5" h="1790">
                              <a:moveTo>
                                <a:pt x="0" y="1746"/>
                              </a:moveTo>
                              <a:lnTo>
                                <a:pt x="53" y="1746"/>
                              </a:lnTo>
                              <a:lnTo>
                                <a:pt x="53" y="-44"/>
                              </a:lnTo>
                              <a:lnTo>
                                <a:pt x="0" y="-44"/>
                              </a:lnTo>
                              <a:close/>
                              <a:moveTo>
                                <a:pt x="106" y="1746"/>
                              </a:moveTo>
                              <a:lnTo>
                                <a:pt x="213" y="1746"/>
                              </a:lnTo>
                              <a:lnTo>
                                <a:pt x="213" y="-44"/>
                              </a:lnTo>
                              <a:lnTo>
                                <a:pt x="106" y="-44"/>
                              </a:lnTo>
                              <a:close/>
                              <a:moveTo>
                                <a:pt x="266" y="1746"/>
                              </a:moveTo>
                              <a:lnTo>
                                <a:pt x="2597" y="1746"/>
                              </a:lnTo>
                              <a:lnTo>
                                <a:pt x="2597" y="0"/>
                              </a:lnTo>
                              <a:lnTo>
                                <a:pt x="2835" y="851"/>
                              </a:lnTo>
                              <a:lnTo>
                                <a:pt x="2597" y="1702"/>
                              </a:lnTo>
                              <a:lnTo>
                                <a:pt x="2597" y="-44"/>
                              </a:lnTo>
                              <a:lnTo>
                                <a:pt x="266" y="-44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4ea6b"/>
                            </a:gs>
                            <a:gs pos="100000">
                              <a:srgbClr val="468a1a"/>
                            </a:gs>
                          </a:gsLst>
                          <a:lin ang="90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7">
                <wp:simplePos x="0" y="0"/>
                <wp:positionH relativeFrom="column">
                  <wp:posOffset>2265680</wp:posOffset>
                </wp:positionH>
                <wp:positionV relativeFrom="paragraph">
                  <wp:posOffset>9534525</wp:posOffset>
                </wp:positionV>
                <wp:extent cx="1800225" cy="1080135"/>
                <wp:effectExtent l="635" t="635" r="0" b="0"/>
                <wp:wrapNone/>
                <wp:docPr id="26" name="notched-right-arrow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08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7" h="1790">
                              <a:moveTo>
                                <a:pt x="0" y="1746"/>
                              </a:moveTo>
                              <a:lnTo>
                                <a:pt x="2597" y="1746"/>
                              </a:lnTo>
                              <a:lnTo>
                                <a:pt x="2597" y="0"/>
                              </a:lnTo>
                              <a:lnTo>
                                <a:pt x="2836" y="851"/>
                              </a:lnTo>
                              <a:lnTo>
                                <a:pt x="2597" y="1702"/>
                              </a:lnTo>
                              <a:lnTo>
                                <a:pt x="2597" y="-44"/>
                              </a:lnTo>
                              <a:lnTo>
                                <a:pt x="0" y="-44"/>
                              </a:lnTo>
                              <a:lnTo>
                                <a:pt x="-251" y="851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de59"/>
                            </a:gs>
                            <a:gs pos="100000">
                              <a:srgbClr val="b47804"/>
                            </a:gs>
                          </a:gsLst>
                          <a:lin ang="90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8">
                <wp:simplePos x="0" y="0"/>
                <wp:positionH relativeFrom="column">
                  <wp:posOffset>8031480</wp:posOffset>
                </wp:positionH>
                <wp:positionV relativeFrom="paragraph">
                  <wp:posOffset>-483870</wp:posOffset>
                </wp:positionV>
                <wp:extent cx="1800225" cy="1079500"/>
                <wp:effectExtent l="15240" t="14605" r="0" b="0"/>
                <wp:wrapNone/>
                <wp:docPr id="27" name="pentagon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0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6" h="1701">
                              <a:moveTo>
                                <a:pt x="0" y="0"/>
                              </a:moveTo>
                              <a:lnTo>
                                <a:pt x="2596" y="0"/>
                              </a:lnTo>
                              <a:lnTo>
                                <a:pt x="2836" y="851"/>
                              </a:lnTo>
                              <a:lnTo>
                                <a:pt x="2596" y="1701"/>
                              </a:lnTo>
                              <a:lnTo>
                                <a:pt x="0" y="1701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7bc65"/>
                            </a:gs>
                            <a:gs pos="100000">
                              <a:srgbClr val="127622"/>
                            </a:gs>
                          </a:gsLst>
                          <a:lin ang="9000000"/>
                        </a:gradFill>
                        <a:ln cap="rnd" w="29160">
                          <a:solidFill>
                            <a:srgbClr val="12762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9">
                <wp:simplePos x="0" y="0"/>
                <wp:positionH relativeFrom="column">
                  <wp:posOffset>7923530</wp:posOffset>
                </wp:positionH>
                <wp:positionV relativeFrom="paragraph">
                  <wp:posOffset>802640</wp:posOffset>
                </wp:positionV>
                <wp:extent cx="1799590" cy="1079500"/>
                <wp:effectExtent l="14605" t="14605" r="0" b="0"/>
                <wp:wrapNone/>
                <wp:docPr id="28" name="chevron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10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5" h="1701">
                              <a:moveTo>
                                <a:pt x="0" y="0"/>
                              </a:moveTo>
                              <a:lnTo>
                                <a:pt x="2596" y="0"/>
                              </a:lnTo>
                              <a:lnTo>
                                <a:pt x="2835" y="851"/>
                              </a:lnTo>
                              <a:lnTo>
                                <a:pt x="2596" y="1701"/>
                              </a:lnTo>
                              <a:lnTo>
                                <a:pt x="0" y="1701"/>
                              </a:lnTo>
                              <a:lnTo>
                                <a:pt x="239" y="851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de59"/>
                            </a:gs>
                            <a:gs pos="100000">
                              <a:srgbClr val="b47804"/>
                            </a:gs>
                          </a:gsLst>
                          <a:lin ang="9000000"/>
                        </a:gradFill>
                        <a:ln cap="rnd" w="29160">
                          <a:solidFill>
                            <a:srgbClr val="b4780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27545</wp:posOffset>
                </wp:positionH>
                <wp:positionV relativeFrom="paragraph">
                  <wp:posOffset>-447675</wp:posOffset>
                </wp:positionV>
                <wp:extent cx="720090" cy="720090"/>
                <wp:effectExtent l="0" t="0" r="635" b="635"/>
                <wp:wrapNone/>
                <wp:docPr id="29" name="short-left-arrow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leftArrow">
                          <a:avLst>
                            <a:gd name="adj1" fmla="val 50630"/>
                            <a:gd name="adj2" fmla="val 50273"/>
                          </a:avLst>
                        </a:prstGeom>
                        <a:gradFill rotWithShape="0">
                          <a:gsLst>
                            <a:gs pos="0">
                              <a:srgbClr val="ff6d6d"/>
                            </a:gs>
                            <a:gs pos="100000">
                              <a:srgbClr val="c9211e"/>
                            </a:gs>
                          </a:gsLst>
                          <a:lin ang="90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short-left-arrow 1" fillcolor="#ff6d6d" stroked="f" o:allowincell="f" style="position:absolute;margin-left:553.35pt;margin-top:-35.25pt;width:56.65pt;height:56.65pt;mso-wrap-style:none;v-text-anchor:middle" type="_x0000_t66">
                <v:fill o:detectmouseclick="t" color2="#c9211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56780</wp:posOffset>
                </wp:positionH>
                <wp:positionV relativeFrom="paragraph">
                  <wp:posOffset>922020</wp:posOffset>
                </wp:positionV>
                <wp:extent cx="720090" cy="720090"/>
                <wp:effectExtent l="14605" t="14605" r="15240" b="15240"/>
                <wp:wrapNone/>
                <wp:docPr id="30" name="short-right-arrow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rightArrow">
                          <a:avLst>
                            <a:gd name="adj1" fmla="val 51333"/>
                            <a:gd name="adj2" fmla="val 79810"/>
                          </a:avLst>
                        </a:prstGeom>
                        <a:gradFill rotWithShape="0">
                          <a:gsLst>
                            <a:gs pos="0">
                              <a:srgbClr val="ff6d6d"/>
                            </a:gs>
                            <a:gs pos="100000">
                              <a:srgbClr val="c9211e"/>
                            </a:gs>
                          </a:gsLst>
                          <a:lin ang="9000000"/>
                        </a:gradFill>
                        <a:ln w="29160">
                          <a:solidFill>
                            <a:srgbClr val="c9211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short-right-arrow 1" fillcolor="#ff6d6d" stroked="t" o:allowincell="f" style="position:absolute;margin-left:571.4pt;margin-top:72.6pt;width:56.65pt;height:56.65pt;mso-wrap-style:none;v-text-anchor:middle" type="_x0000_t13">
                <v:fill o:detectmouseclick="t" color2="#c9211e"/>
                <v:stroke color="#c9211e" weight="29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32">
                <wp:simplePos x="0" y="0"/>
                <wp:positionH relativeFrom="column">
                  <wp:posOffset>6722110</wp:posOffset>
                </wp:positionH>
                <wp:positionV relativeFrom="paragraph">
                  <wp:posOffset>1957705</wp:posOffset>
                </wp:positionV>
                <wp:extent cx="1800225" cy="1800225"/>
                <wp:effectExtent l="635" t="635" r="0" b="0"/>
                <wp:wrapNone/>
                <wp:docPr id="31" name="up-left-arrow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80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5" h="3655">
                              <a:moveTo>
                                <a:pt x="0" y="2164"/>
                              </a:moveTo>
                              <a:lnTo>
                                <a:pt x="-672" y="2164"/>
                              </a:lnTo>
                              <a:lnTo>
                                <a:pt x="-672" y="2983"/>
                              </a:lnTo>
                              <a:lnTo>
                                <a:pt x="2983" y="2983"/>
                              </a:lnTo>
                              <a:lnTo>
                                <a:pt x="2983" y="-672"/>
                              </a:lnTo>
                              <a:lnTo>
                                <a:pt x="2164" y="-672"/>
                              </a:lnTo>
                              <a:lnTo>
                                <a:pt x="2164" y="0"/>
                              </a:lnTo>
                              <a:lnTo>
                                <a:pt x="2836" y="-672"/>
                              </a:lnTo>
                              <a:lnTo>
                                <a:pt x="1344" y="-672"/>
                              </a:lnTo>
                              <a:lnTo>
                                <a:pt x="1344" y="1344"/>
                              </a:lnTo>
                              <a:lnTo>
                                <a:pt x="-672" y="1344"/>
                              </a:lnTo>
                              <a:lnTo>
                                <a:pt x="-672" y="2836"/>
                              </a:lnTo>
                              <a:close/>
                            </a:path>
                          </a:pathLst>
                        </a:custGeom>
                        <a:noFill/>
                        <a:ln w="29160">
                          <a:solidFill>
                            <a:srgbClr val="12762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33">
                <wp:simplePos x="0" y="0"/>
                <wp:positionH relativeFrom="column">
                  <wp:posOffset>7767320</wp:posOffset>
                </wp:positionH>
                <wp:positionV relativeFrom="paragraph">
                  <wp:posOffset>2496185</wp:posOffset>
                </wp:positionV>
                <wp:extent cx="1800225" cy="1800225"/>
                <wp:effectExtent l="635" t="635" r="0" b="0"/>
                <wp:wrapNone/>
                <wp:docPr id="32" name="corner-top-arrow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80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6" h="2836">
                              <a:moveTo>
                                <a:pt x="0" y="2164"/>
                              </a:moveTo>
                              <a:lnTo>
                                <a:pt x="1492" y="2164"/>
                              </a:lnTo>
                              <a:lnTo>
                                <a:pt x="1492" y="672"/>
                              </a:lnTo>
                              <a:lnTo>
                                <a:pt x="2164" y="672"/>
                              </a:lnTo>
                              <a:lnTo>
                                <a:pt x="2164" y="0"/>
                              </a:lnTo>
                              <a:lnTo>
                                <a:pt x="2836" y="672"/>
                              </a:lnTo>
                              <a:lnTo>
                                <a:pt x="2836" y="672"/>
                              </a:lnTo>
                              <a:lnTo>
                                <a:pt x="2836" y="2836"/>
                              </a:lnTo>
                              <a:lnTo>
                                <a:pt x="0" y="2836"/>
                              </a:lnTo>
                              <a:close/>
                            </a:path>
                          </a:pathLst>
                        </a:custGeom>
                        <a:noFill/>
                        <a:ln w="29160">
                          <a:solidFill>
                            <a:srgbClr val="b4780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34">
                <wp:simplePos x="0" y="0"/>
                <wp:positionH relativeFrom="column">
                  <wp:posOffset>8042910</wp:posOffset>
                </wp:positionH>
                <wp:positionV relativeFrom="paragraph">
                  <wp:posOffset>4505960</wp:posOffset>
                </wp:positionV>
                <wp:extent cx="1799590" cy="1800225"/>
                <wp:effectExtent l="0" t="635" r="0" b="0"/>
                <wp:wrapNone/>
                <wp:docPr id="33" name="curve-right-arrow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180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6" h="4867">
                              <a:moveTo>
                                <a:pt x="0" y="2836"/>
                              </a:moveTo>
                              <a:lnTo>
                                <a:pt x="0" y="-949"/>
                              </a:lnTo>
                              <a:lnTo>
                                <a:pt x="-2031" y="-2031"/>
                              </a:lnTo>
                              <a:lnTo>
                                <a:pt x="180" y="90"/>
                              </a:lnTo>
                              <a:lnTo>
                                <a:pt x="2163" y="1081"/>
                              </a:lnTo>
                              <a:lnTo>
                                <a:pt x="2163" y="0"/>
                              </a:lnTo>
                              <a:lnTo>
                                <a:pt x="2835" y="672"/>
                              </a:lnTo>
                              <a:lnTo>
                                <a:pt x="2163" y="1344"/>
                              </a:lnTo>
                              <a:lnTo>
                                <a:pt x="2163" y="263"/>
                              </a:lnTo>
                              <a:lnTo>
                                <a:pt x="-819" y="26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29160">
                          <a:solidFill>
                            <a:srgbClr val="c9211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35">
                <wp:simplePos x="0" y="0"/>
                <wp:positionH relativeFrom="column">
                  <wp:posOffset>6043295</wp:posOffset>
                </wp:positionH>
                <wp:positionV relativeFrom="paragraph">
                  <wp:posOffset>3757930</wp:posOffset>
                </wp:positionV>
                <wp:extent cx="1800225" cy="1800225"/>
                <wp:effectExtent l="635" t="635" r="0" b="0"/>
                <wp:wrapNone/>
                <wp:docPr id="34" name="4-way-arrow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80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2" h="5672">
                              <a:moveTo>
                                <a:pt x="0" y="1418"/>
                              </a:moveTo>
                              <a:lnTo>
                                <a:pt x="-1418" y="529"/>
                              </a:lnTo>
                              <a:lnTo>
                                <a:pt x="-1418" y="1588"/>
                              </a:lnTo>
                              <a:lnTo>
                                <a:pt x="1588" y="1588"/>
                              </a:lnTo>
                              <a:lnTo>
                                <a:pt x="1588" y="-1418"/>
                              </a:lnTo>
                              <a:lnTo>
                                <a:pt x="529" y="-1418"/>
                              </a:lnTo>
                              <a:lnTo>
                                <a:pt x="1418" y="0"/>
                              </a:lnTo>
                              <a:lnTo>
                                <a:pt x="2307" y="-1418"/>
                              </a:lnTo>
                              <a:lnTo>
                                <a:pt x="1248" y="-1418"/>
                              </a:lnTo>
                              <a:lnTo>
                                <a:pt x="1248" y="1588"/>
                              </a:lnTo>
                              <a:lnTo>
                                <a:pt x="4254" y="1588"/>
                              </a:lnTo>
                              <a:lnTo>
                                <a:pt x="4254" y="529"/>
                              </a:lnTo>
                              <a:lnTo>
                                <a:pt x="2836" y="1418"/>
                              </a:lnTo>
                              <a:lnTo>
                                <a:pt x="4254" y="2307"/>
                              </a:lnTo>
                              <a:lnTo>
                                <a:pt x="4254" y="1248"/>
                              </a:lnTo>
                              <a:lnTo>
                                <a:pt x="1248" y="1248"/>
                              </a:lnTo>
                              <a:lnTo>
                                <a:pt x="1248" y="4254"/>
                              </a:lnTo>
                              <a:lnTo>
                                <a:pt x="2307" y="4254"/>
                              </a:lnTo>
                              <a:lnTo>
                                <a:pt x="1418" y="2836"/>
                              </a:lnTo>
                              <a:lnTo>
                                <a:pt x="529" y="4254"/>
                              </a:lnTo>
                              <a:lnTo>
                                <a:pt x="1588" y="4254"/>
                              </a:lnTo>
                              <a:lnTo>
                                <a:pt x="1588" y="1248"/>
                              </a:lnTo>
                              <a:lnTo>
                                <a:pt x="-1418" y="1248"/>
                              </a:lnTo>
                              <a:lnTo>
                                <a:pt x="-1418" y="23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>
                            <a:alpha val="70000"/>
                          </a:srgbClr>
                        </a:solidFill>
                        <a:ln w="0">
                          <a:noFill/>
                        </a:ln>
                        <a:effectLst>
                          <a:outerShdw dist="36147" dir="2700000" blurRad="0" rotWithShape="0">
                            <a:srgbClr val="81d41a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36">
                <wp:simplePos x="0" y="0"/>
                <wp:positionH relativeFrom="column">
                  <wp:posOffset>8162290</wp:posOffset>
                </wp:positionH>
                <wp:positionV relativeFrom="paragraph">
                  <wp:posOffset>5518150</wp:posOffset>
                </wp:positionV>
                <wp:extent cx="1800225" cy="1800225"/>
                <wp:effectExtent l="635" t="635" r="0" b="0"/>
                <wp:wrapNone/>
                <wp:docPr id="35" name="left-up-right-arrow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80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2" h="4401">
                              <a:moveTo>
                                <a:pt x="0" y="2164"/>
                              </a:moveTo>
                              <a:lnTo>
                                <a:pt x="-1418" y="2164"/>
                              </a:lnTo>
                              <a:lnTo>
                                <a:pt x="-1418" y="2983"/>
                              </a:lnTo>
                              <a:lnTo>
                                <a:pt x="2237" y="2983"/>
                              </a:lnTo>
                              <a:lnTo>
                                <a:pt x="2237" y="-1418"/>
                              </a:lnTo>
                              <a:lnTo>
                                <a:pt x="746" y="-1418"/>
                              </a:lnTo>
                              <a:lnTo>
                                <a:pt x="1418" y="0"/>
                              </a:lnTo>
                              <a:lnTo>
                                <a:pt x="2090" y="-1418"/>
                              </a:lnTo>
                              <a:lnTo>
                                <a:pt x="599" y="-1418"/>
                              </a:lnTo>
                              <a:lnTo>
                                <a:pt x="599" y="2983"/>
                              </a:lnTo>
                              <a:lnTo>
                                <a:pt x="4254" y="2983"/>
                              </a:lnTo>
                              <a:lnTo>
                                <a:pt x="4254" y="2164"/>
                              </a:lnTo>
                              <a:lnTo>
                                <a:pt x="2836" y="2164"/>
                              </a:lnTo>
                              <a:lnTo>
                                <a:pt x="4254" y="2836"/>
                              </a:lnTo>
                              <a:lnTo>
                                <a:pt x="4254" y="1344"/>
                              </a:lnTo>
                              <a:lnTo>
                                <a:pt x="-1418" y="1344"/>
                              </a:lnTo>
                              <a:lnTo>
                                <a:pt x="-1418" y="28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>
                            <a:alpha val="70000"/>
                          </a:srgbClr>
                        </a:solidFill>
                        <a:ln w="0">
                          <a:noFill/>
                        </a:ln>
                        <a:effectLst>
                          <a:outerShdw dist="36147" dir="2700000" blurRad="0" rotWithShape="0">
                            <a:srgbClr val="ffbf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37">
                <wp:simplePos x="0" y="0"/>
                <wp:positionH relativeFrom="column">
                  <wp:posOffset>6482080</wp:posOffset>
                </wp:positionH>
                <wp:positionV relativeFrom="paragraph">
                  <wp:posOffset>6221095</wp:posOffset>
                </wp:positionV>
                <wp:extent cx="1800225" cy="1799590"/>
                <wp:effectExtent l="635" t="0" r="0" b="0"/>
                <wp:wrapNone/>
                <wp:docPr id="36" name="4-way-arrow-callou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79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6" h="2835">
                              <a:moveTo>
                                <a:pt x="0" y="1418"/>
                              </a:moveTo>
                              <a:lnTo>
                                <a:pt x="0" y="184"/>
                              </a:lnTo>
                              <a:lnTo>
                                <a:pt x="0" y="553"/>
                              </a:lnTo>
                              <a:lnTo>
                                <a:pt x="2747" y="553"/>
                              </a:lnTo>
                              <a:lnTo>
                                <a:pt x="2747" y="2746"/>
                              </a:lnTo>
                              <a:lnTo>
                                <a:pt x="554" y="2746"/>
                              </a:lnTo>
                              <a:lnTo>
                                <a:pt x="554" y="0"/>
                              </a:lnTo>
                              <a:lnTo>
                                <a:pt x="185" y="0"/>
                              </a:lnTo>
                              <a:lnTo>
                                <a:pt x="1418" y="0"/>
                              </a:lnTo>
                              <a:lnTo>
                                <a:pt x="2651" y="0"/>
                              </a:lnTo>
                              <a:lnTo>
                                <a:pt x="2282" y="0"/>
                              </a:lnTo>
                              <a:lnTo>
                                <a:pt x="2282" y="2746"/>
                              </a:lnTo>
                              <a:lnTo>
                                <a:pt x="89" y="2746"/>
                              </a:lnTo>
                              <a:lnTo>
                                <a:pt x="89" y="553"/>
                              </a:lnTo>
                              <a:lnTo>
                                <a:pt x="2836" y="553"/>
                              </a:lnTo>
                              <a:lnTo>
                                <a:pt x="2836" y="184"/>
                              </a:lnTo>
                              <a:lnTo>
                                <a:pt x="2836" y="1418"/>
                              </a:lnTo>
                              <a:lnTo>
                                <a:pt x="2836" y="2651"/>
                              </a:lnTo>
                              <a:lnTo>
                                <a:pt x="2836" y="2282"/>
                              </a:lnTo>
                              <a:lnTo>
                                <a:pt x="89" y="2282"/>
                              </a:lnTo>
                              <a:lnTo>
                                <a:pt x="89" y="89"/>
                              </a:lnTo>
                              <a:lnTo>
                                <a:pt x="2282" y="89"/>
                              </a:lnTo>
                              <a:lnTo>
                                <a:pt x="2282" y="2835"/>
                              </a:lnTo>
                              <a:lnTo>
                                <a:pt x="2651" y="2835"/>
                              </a:lnTo>
                              <a:lnTo>
                                <a:pt x="1418" y="2835"/>
                              </a:lnTo>
                              <a:lnTo>
                                <a:pt x="185" y="2835"/>
                              </a:lnTo>
                              <a:lnTo>
                                <a:pt x="554" y="2835"/>
                              </a:lnTo>
                              <a:lnTo>
                                <a:pt x="554" y="89"/>
                              </a:lnTo>
                              <a:lnTo>
                                <a:pt x="2747" y="89"/>
                              </a:lnTo>
                              <a:lnTo>
                                <a:pt x="2747" y="2282"/>
                              </a:lnTo>
                              <a:lnTo>
                                <a:pt x="0" y="2282"/>
                              </a:lnTo>
                              <a:lnTo>
                                <a:pt x="0" y="26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>
                            <a:alpha val="70000"/>
                          </a:srgbClr>
                        </a:solidFill>
                        <a:ln w="0">
                          <a:noFill/>
                        </a:ln>
                        <a:effectLst>
                          <a:outerShdw dist="36147" dir="2700000" blurRad="0" rotWithShape="0">
                            <a:srgbClr val="ff4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72425</wp:posOffset>
                </wp:positionH>
                <wp:positionV relativeFrom="paragraph">
                  <wp:posOffset>7541895</wp:posOffset>
                </wp:positionV>
                <wp:extent cx="1800225" cy="1800225"/>
                <wp:effectExtent l="635" t="1270" r="0" b="0"/>
                <wp:wrapNone/>
                <wp:docPr id="37" name="split-arrow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80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7" h="799">
                              <a:moveTo>
                                <a:pt x="439" y="12"/>
                              </a:moveTo>
                              <a:lnTo>
                                <a:pt x="535" y="102"/>
                              </a:lnTo>
                              <a:lnTo>
                                <a:pt x="391" y="246"/>
                              </a:lnTo>
                              <a:lnTo>
                                <a:pt x="252" y="108"/>
                              </a:lnTo>
                              <a:lnTo>
                                <a:pt x="349" y="12"/>
                              </a:lnTo>
                              <a:lnTo>
                                <a:pt x="0" y="0"/>
                              </a:lnTo>
                              <a:lnTo>
                                <a:pt x="12" y="348"/>
                              </a:lnTo>
                              <a:lnTo>
                                <a:pt x="108" y="258"/>
                              </a:lnTo>
                              <a:lnTo>
                                <a:pt x="282" y="433"/>
                              </a:lnTo>
                              <a:lnTo>
                                <a:pt x="282" y="799"/>
                              </a:lnTo>
                              <a:lnTo>
                                <a:pt x="511" y="799"/>
                              </a:lnTo>
                              <a:lnTo>
                                <a:pt x="511" y="427"/>
                              </a:lnTo>
                              <a:lnTo>
                                <a:pt x="685" y="252"/>
                              </a:lnTo>
                              <a:lnTo>
                                <a:pt x="781" y="348"/>
                              </a:lnTo>
                              <a:lnTo>
                                <a:pt x="787" y="0"/>
                              </a:lnTo>
                              <a:lnTo>
                                <a:pt x="439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e33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plit-arrow 1" coordsize="787,799" path="m439,12l535,102l391,246l252,108l349,12l0,0l12,348l108,258l282,433l282,799l511,799l511,427l685,252l781,348l787,0l439,12xe" fillcolor="#bbe33d" stroked="f" o:allowincell="f" style="position:absolute;margin-left:627.75pt;margin-top:593.85pt;width:141.7pt;height:141.7pt;mso-wrap-style:none;v-text-anchor:middle">
                <v:fill o:detectmouseclick="t" type="solid" color2="#441cc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10045</wp:posOffset>
                </wp:positionH>
                <wp:positionV relativeFrom="paragraph">
                  <wp:posOffset>8350885</wp:posOffset>
                </wp:positionV>
                <wp:extent cx="1800225" cy="1800225"/>
                <wp:effectExtent l="635" t="635" r="0" b="0"/>
                <wp:wrapNone/>
                <wp:docPr id="38" name="right-or-left-arrow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80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22">
                              <a:moveTo>
                                <a:pt x="85" y="69"/>
                              </a:moveTo>
                              <a:cubicBezTo>
                                <a:pt x="85" y="55"/>
                                <a:pt x="97" y="44"/>
                                <a:pt x="111" y="44"/>
                              </a:cubicBezTo>
                              <a:cubicBezTo>
                                <a:pt x="111" y="61"/>
                                <a:pt x="111" y="61"/>
                                <a:pt x="111" y="61"/>
                              </a:cubicBezTo>
                              <a:cubicBezTo>
                                <a:pt x="144" y="30"/>
                                <a:pt x="144" y="30"/>
                                <a:pt x="144" y="30"/>
                              </a:cubicBezTo>
                              <a:cubicBezTo>
                                <a:pt x="111" y="0"/>
                                <a:pt x="111" y="0"/>
                                <a:pt x="111" y="0"/>
                              </a:cubicBezTo>
                              <a:cubicBezTo>
                                <a:pt x="111" y="17"/>
                                <a:pt x="111" y="17"/>
                                <a:pt x="111" y="17"/>
                              </a:cubicBezTo>
                              <a:cubicBezTo>
                                <a:pt x="95" y="17"/>
                                <a:pt x="81" y="24"/>
                                <a:pt x="71" y="35"/>
                              </a:cubicBezTo>
                              <a:cubicBezTo>
                                <a:pt x="62" y="25"/>
                                <a:pt x="48" y="18"/>
                                <a:pt x="32" y="18"/>
                              </a:cubicBezTo>
                              <a:cubicBezTo>
                                <a:pt x="32" y="0"/>
                                <a:pt x="32" y="0"/>
                                <a:pt x="32" y="0"/>
                              </a:cubicBezTo>
                              <a:cubicBezTo>
                                <a:pt x="0" y="31"/>
                                <a:pt x="0" y="31"/>
                                <a:pt x="0" y="31"/>
                              </a:cubicBezTo>
                              <a:cubicBezTo>
                                <a:pt x="32" y="61"/>
                                <a:pt x="32" y="61"/>
                                <a:pt x="32" y="61"/>
                              </a:cubicBezTo>
                              <a:cubicBezTo>
                                <a:pt x="32" y="44"/>
                                <a:pt x="32" y="44"/>
                                <a:pt x="32" y="44"/>
                              </a:cubicBezTo>
                              <a:cubicBezTo>
                                <a:pt x="46" y="44"/>
                                <a:pt x="58" y="55"/>
                                <a:pt x="58" y="69"/>
                              </a:cubicBezTo>
                              <a:cubicBezTo>
                                <a:pt x="58" y="122"/>
                                <a:pt x="58" y="122"/>
                                <a:pt x="58" y="122"/>
                              </a:cubicBezTo>
                              <a:cubicBezTo>
                                <a:pt x="58" y="122"/>
                                <a:pt x="58" y="122"/>
                                <a:pt x="58" y="122"/>
                              </a:cubicBezTo>
                              <a:cubicBezTo>
                                <a:pt x="85" y="122"/>
                                <a:pt x="85" y="122"/>
                                <a:pt x="85" y="122"/>
                              </a:cubicBezTo>
                              <a:cubicBezTo>
                                <a:pt x="85" y="122"/>
                                <a:pt x="85" y="122"/>
                                <a:pt x="85" y="122"/>
                              </a:cubicBezTo>
                              <a:lnTo>
                                <a:pt x="85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d4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ight-or-left-arrow 1" coordsize="144,122" path="m85,69c85,55,97,44,111,44c111,61,111,61,111,61c144,30,144,30,144,30c111,0,111,0,111,0c111,17,111,17,111,17c95,17,81,24,71,35c62,25,48,18,32,18c32,0,32,0,32,0c0,31,0,31,0,31c32,61,32,61,32,61c32,44,32,44,32,44c46,44,58,55,58,69c58,122,58,122,58,122c58,122,58,122,58,122c85,122,85,122,85,122c85,122,85,122,85,122l85,69xe" fillcolor="#ffd428" stroked="f" o:allowincell="f" style="position:absolute;margin-left:528.35pt;margin-top:657.55pt;width:141.7pt;height:141.7pt;mso-wrap-style:none;v-text-anchor:middle">
                <v:fill o:detectmouseclick="t" type="solid" color2="#002bd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40">
                <wp:simplePos x="0" y="0"/>
                <wp:positionH relativeFrom="column">
                  <wp:posOffset>-343535</wp:posOffset>
                </wp:positionH>
                <wp:positionV relativeFrom="paragraph">
                  <wp:posOffset>9027160</wp:posOffset>
                </wp:positionV>
                <wp:extent cx="1800225" cy="1800225"/>
                <wp:effectExtent l="0" t="635" r="635" b="0"/>
                <wp:wrapNone/>
                <wp:docPr id="39" name="up-right-down-arrow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800360"/>
                        </a:xfrm>
                        <a:custGeom>
                          <a:avLst/>
                          <a:gdLst>
                            <a:gd name="textAreaLeft" fmla="*/ 406440 w 1020600"/>
                            <a:gd name="textAreaRight" fmla="*/ 817560 w 1020600"/>
                            <a:gd name="textAreaTop" fmla="*/ 406440 h 1020600"/>
                            <a:gd name="textAreaBottom" fmla="*/ 614160 h 102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600" y="4300"/>
                              </a:move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7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up-right-down-arrow 1" path="l-2147483647,-2147483648l10800,0l-2147483645,-2147483648l-2147483644,-2147483648l-2147483644,-2147483646l-2147483643,-2147483646l-2147483643,-2147483647l21600,10800l-2147483643,-2147483645l-2147483643,-2147483644l-2147483644,-2147483644l-2147483644,-2147483643l-2147483645,-2147483643l10800,21600l-2147483647,-2147483643l-2147483646,-2147483643xe" fillcolor="#ff7b59" stroked="f" o:allowincell="f" style="position:absolute;margin-left:-27.05pt;margin-top:710.8pt;width:141.7pt;height:141.7pt;mso-wrap-style:none;v-text-anchor:middle">
                <v:fill o:detectmouseclick="t" type="solid" color2="#008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1">
                <wp:simplePos x="0" y="0"/>
                <wp:positionH relativeFrom="column">
                  <wp:posOffset>5387340</wp:posOffset>
                </wp:positionH>
                <wp:positionV relativeFrom="paragraph">
                  <wp:posOffset>9471025</wp:posOffset>
                </wp:positionV>
                <wp:extent cx="1799590" cy="1080135"/>
                <wp:effectExtent l="0" t="635" r="0" b="0"/>
                <wp:wrapNone/>
                <wp:docPr id="40" name="left-arrow-callou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108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58" h="1702">
                              <a:moveTo>
                                <a:pt x="0" y="851"/>
                              </a:moveTo>
                              <a:lnTo>
                                <a:pt x="1536" y="448"/>
                              </a:lnTo>
                              <a:lnTo>
                                <a:pt x="1536" y="1343"/>
                              </a:lnTo>
                              <a:lnTo>
                                <a:pt x="7158" y="1343"/>
                              </a:lnTo>
                              <a:lnTo>
                                <a:pt x="7158" y="0"/>
                              </a:lnTo>
                              <a:lnTo>
                                <a:pt x="2835" y="0"/>
                              </a:lnTo>
                              <a:lnTo>
                                <a:pt x="2835" y="1702"/>
                              </a:lnTo>
                              <a:lnTo>
                                <a:pt x="7158" y="1702"/>
                              </a:lnTo>
                              <a:lnTo>
                                <a:pt x="7158" y="359"/>
                              </a:lnTo>
                              <a:lnTo>
                                <a:pt x="1536" y="359"/>
                              </a:lnTo>
                              <a:lnTo>
                                <a:pt x="1536" y="12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6147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2">
                <wp:simplePos x="0" y="0"/>
                <wp:positionH relativeFrom="column">
                  <wp:posOffset>8293735</wp:posOffset>
                </wp:positionH>
                <wp:positionV relativeFrom="paragraph">
                  <wp:posOffset>9589770</wp:posOffset>
                </wp:positionV>
                <wp:extent cx="1800225" cy="1080135"/>
                <wp:effectExtent l="635" t="635" r="0" b="0"/>
                <wp:wrapNone/>
                <wp:docPr id="41" name="right-arrow-callou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08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61" h="1702">
                              <a:moveTo>
                                <a:pt x="0" y="0"/>
                              </a:moveTo>
                              <a:lnTo>
                                <a:pt x="-4325" y="0"/>
                              </a:lnTo>
                              <a:lnTo>
                                <a:pt x="-4325" y="1343"/>
                              </a:lnTo>
                              <a:lnTo>
                                <a:pt x="1299" y="1343"/>
                              </a:lnTo>
                              <a:lnTo>
                                <a:pt x="1299" y="448"/>
                              </a:lnTo>
                              <a:lnTo>
                                <a:pt x="2836" y="851"/>
                              </a:lnTo>
                              <a:lnTo>
                                <a:pt x="1299" y="1254"/>
                              </a:lnTo>
                              <a:lnTo>
                                <a:pt x="1299" y="359"/>
                              </a:lnTo>
                              <a:lnTo>
                                <a:pt x="-4325" y="359"/>
                              </a:lnTo>
                              <a:lnTo>
                                <a:pt x="-4325" y="1702"/>
                              </a:lnTo>
                              <a:lnTo>
                                <a:pt x="0" y="17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6147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3">
                <wp:simplePos x="0" y="0"/>
                <wp:positionH relativeFrom="column">
                  <wp:posOffset>875665</wp:posOffset>
                </wp:positionH>
                <wp:positionV relativeFrom="paragraph">
                  <wp:posOffset>10161270</wp:posOffset>
                </wp:positionV>
                <wp:extent cx="1799590" cy="1080135"/>
                <wp:effectExtent l="0" t="635" r="0" b="0"/>
                <wp:wrapNone/>
                <wp:docPr id="42" name="left-right-arrow-callou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108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3" h="1702">
                              <a:moveTo>
                                <a:pt x="0" y="851"/>
                              </a:moveTo>
                              <a:lnTo>
                                <a:pt x="1536" y="448"/>
                              </a:lnTo>
                              <a:lnTo>
                                <a:pt x="1536" y="1343"/>
                              </a:lnTo>
                              <a:lnTo>
                                <a:pt x="5819" y="1343"/>
                              </a:lnTo>
                              <a:lnTo>
                                <a:pt x="5819" y="0"/>
                              </a:lnTo>
                              <a:lnTo>
                                <a:pt x="-2984" y="0"/>
                              </a:lnTo>
                              <a:lnTo>
                                <a:pt x="-2984" y="1343"/>
                              </a:lnTo>
                              <a:lnTo>
                                <a:pt x="1299" y="1343"/>
                              </a:lnTo>
                              <a:lnTo>
                                <a:pt x="1299" y="448"/>
                              </a:lnTo>
                              <a:lnTo>
                                <a:pt x="2835" y="851"/>
                              </a:lnTo>
                              <a:lnTo>
                                <a:pt x="1299" y="1254"/>
                              </a:lnTo>
                              <a:lnTo>
                                <a:pt x="1299" y="359"/>
                              </a:lnTo>
                              <a:lnTo>
                                <a:pt x="-2984" y="359"/>
                              </a:lnTo>
                              <a:lnTo>
                                <a:pt x="-2984" y="1702"/>
                              </a:lnTo>
                              <a:lnTo>
                                <a:pt x="5819" y="1702"/>
                              </a:lnTo>
                              <a:lnTo>
                                <a:pt x="5819" y="359"/>
                              </a:lnTo>
                              <a:lnTo>
                                <a:pt x="1536" y="359"/>
                              </a:lnTo>
                              <a:lnTo>
                                <a:pt x="1536" y="12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6147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4">
                <wp:simplePos x="0" y="0"/>
                <wp:positionH relativeFrom="column">
                  <wp:posOffset>4577715</wp:posOffset>
                </wp:positionH>
                <wp:positionV relativeFrom="paragraph">
                  <wp:posOffset>7613015</wp:posOffset>
                </wp:positionV>
                <wp:extent cx="1079500" cy="1799590"/>
                <wp:effectExtent l="0" t="0" r="0" b="0"/>
                <wp:wrapNone/>
                <wp:docPr id="43" name="down-arrow-callou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79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" h="7159">
                              <a:moveTo>
                                <a:pt x="0" y="0"/>
                              </a:moveTo>
                              <a:lnTo>
                                <a:pt x="1701" y="0"/>
                              </a:lnTo>
                              <a:lnTo>
                                <a:pt x="1701" y="-4324"/>
                              </a:lnTo>
                              <a:lnTo>
                                <a:pt x="359" y="-4324"/>
                              </a:lnTo>
                              <a:lnTo>
                                <a:pt x="359" y="1298"/>
                              </a:lnTo>
                              <a:lnTo>
                                <a:pt x="1254" y="1298"/>
                              </a:lnTo>
                              <a:lnTo>
                                <a:pt x="851" y="2835"/>
                              </a:lnTo>
                              <a:lnTo>
                                <a:pt x="447" y="1298"/>
                              </a:lnTo>
                              <a:lnTo>
                                <a:pt x="1342" y="1298"/>
                              </a:lnTo>
                              <a:lnTo>
                                <a:pt x="1342" y="-4324"/>
                              </a:lnTo>
                              <a:lnTo>
                                <a:pt x="0" y="-43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6147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59765</wp:posOffset>
                </wp:positionH>
                <wp:positionV relativeFrom="paragraph">
                  <wp:posOffset>11053445</wp:posOffset>
                </wp:positionV>
                <wp:extent cx="1080135" cy="1799590"/>
                <wp:effectExtent l="5080" t="5080" r="31115" b="31115"/>
                <wp:wrapNone/>
                <wp:docPr id="44" name="up-down-arrow-callou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799640"/>
                        </a:xfrm>
                        <a:custGeom>
                          <a:avLst/>
                          <a:gdLst>
                            <a:gd name="textAreaLeft" fmla="*/ 0 w 612360"/>
                            <a:gd name="textAreaRight" fmla="*/ 612720 w 612360"/>
                            <a:gd name="textAreaTop" fmla="*/ 254880 h 1020240"/>
                            <a:gd name="textAreaBottom" fmla="*/ 765360 h 102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0" y="16200"/>
                              </a:lnTo>
                              <a:lnTo>
                                <a:pt x="8100" y="16200"/>
                              </a:lnTo>
                              <a:lnTo>
                                <a:pt x="8100" y="18900"/>
                              </a:lnTo>
                              <a:lnTo>
                                <a:pt x="5500" y="18900"/>
                              </a:lnTo>
                              <a:lnTo>
                                <a:pt x="10800" y="21600"/>
                              </a:lnTo>
                              <a:lnTo>
                                <a:pt x="16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16200"/>
                              </a:lnTo>
                              <a:lnTo>
                                <a:pt x="21600" y="16200"/>
                              </a:lnTo>
                              <a:lnTo>
                                <a:pt x="21600" y="5400"/>
                              </a:lnTo>
                              <a:lnTo>
                                <a:pt x="13500" y="5400"/>
                              </a:lnTo>
                              <a:lnTo>
                                <a:pt x="13500" y="2700"/>
                              </a:lnTo>
                              <a:lnTo>
                                <a:pt x="16100" y="2700"/>
                              </a:lnTo>
                              <a:lnTo>
                                <a:pt x="10800" y="0"/>
                              </a:lnTo>
                              <a:lnTo>
                                <a:pt x="5500" y="2700"/>
                              </a:lnTo>
                              <a:lnTo>
                                <a:pt x="8100" y="2700"/>
                              </a:lnTo>
                              <a:lnTo>
                                <a:pt x="810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36147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2" coordsize="21600,21600" o:spt="82" adj="10395,5400,5400,5400" path="m0@15l@10@15l@10@4l@9@4l10800,l@12@4l@11@4l@11@15l21600@15l21600@16l@11@16l@11@13l@12@13l10800,21600l@9@13l@10@13l@10@16l0@16xe">
                <v:stroke joinstyle="miter"/>
                <v:formulas>
                  <v:f eqn="val 10800"/>
                  <v:f eqn="val #2"/>
                  <v:f eqn="prod @1 2 1"/>
                  <v:f eqn="val #3"/>
                  <v:f eqn="val #1"/>
                  <v:f eqn="prod 21600 @4 10800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4"/>
                  <v:f eqn="prod 1 @7 2"/>
                  <v:f eqn="sum 10800 0 @14"/>
                  <v:f eqn="sum 10800 @14 0"/>
                </v:formulas>
                <v:path gradientshapeok="t" o:connecttype="rect" textboxrect="0,@15,21600,@16"/>
                <v:handles>
                  <v:h position="@10,@4"/>
                  <v:h position="@9,0"/>
                  <v:h position="21600,@4"/>
                  <v:h position="0,@15"/>
                </v:handles>
              </v:shapetype>
              <v:shape id="shape_0" ID="up-down-arrow-callout 1" fillcolor="white" stroked="t" o:allowincell="f" style="position:absolute;margin-left:-51.95pt;margin-top:870.35pt;width:85pt;height:141.65pt;mso-wrap-style:none;v-text-anchor:middle" type="_x0000_t82">
                <v:fill o:detectmouseclick="t" type="solid" color2="black"/>
                <v:stroke color="black" weight="10080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46">
                <wp:simplePos x="0" y="0"/>
                <wp:positionH relativeFrom="column">
                  <wp:posOffset>221615</wp:posOffset>
                </wp:positionH>
                <wp:positionV relativeFrom="paragraph">
                  <wp:posOffset>11160760</wp:posOffset>
                </wp:positionV>
                <wp:extent cx="1800225" cy="1799590"/>
                <wp:effectExtent l="0" t="5080" r="30480" b="0"/>
                <wp:wrapNone/>
                <wp:docPr id="45" name="up-right-arrow-callou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799640"/>
                        </a:xfrm>
                        <a:custGeom>
                          <a:avLst/>
                          <a:gdLst>
                            <a:gd name="textAreaLeft" fmla="*/ 224280 w 1020600"/>
                            <a:gd name="textAreaRight" fmla="*/ 796320 w 1020600"/>
                            <a:gd name="textAreaTop" fmla="*/ 223920 h 1020240"/>
                            <a:gd name="textAreaBottom" fmla="*/ 796320 h 1020240"/>
                          </a:gdLst>
                          <a:ahLst/>
                          <a:rect l="textAreaLeft" t="textAreaTop" r="textAreaRight" b="textAreaBottom"/>
                          <a:pathLst>
                            <a:path w="21600" h="16854">
                              <a:moveTo>
                                <a:pt x="4746" y="4746"/>
                              </a:moveTo>
                              <a:lnTo>
                                <a:pt x="4746" y="16854"/>
                              </a:lnTo>
                              <a:lnTo>
                                <a:pt x="12928" y="16854"/>
                              </a:lnTo>
                              <a:lnTo>
                                <a:pt x="16854" y="16854"/>
                              </a:lnTo>
                              <a:lnTo>
                                <a:pt x="16854" y="12928"/>
                              </a:lnTo>
                              <a:lnTo>
                                <a:pt x="18000" y="12928"/>
                              </a:lnTo>
                              <a:lnTo>
                                <a:pt x="18000" y="15104"/>
                              </a:lnTo>
                              <a:lnTo>
                                <a:pt x="21600" y="10800"/>
                              </a:lnTo>
                              <a:lnTo>
                                <a:pt x="18000" y="6496"/>
                              </a:lnTo>
                              <a:lnTo>
                                <a:pt x="18000" y="8672"/>
                              </a:lnTo>
                              <a:lnTo>
                                <a:pt x="16854" y="8672"/>
                              </a:lnTo>
                              <a:lnTo>
                                <a:pt x="16854" y="4746"/>
                              </a:lnTo>
                              <a:lnTo>
                                <a:pt x="12928" y="4746"/>
                              </a:lnTo>
                              <a:lnTo>
                                <a:pt x="12928" y="3600"/>
                              </a:lnTo>
                              <a:lnTo>
                                <a:pt x="15104" y="3600"/>
                              </a:lnTo>
                              <a:lnTo>
                                <a:pt x="10800" y="0"/>
                              </a:lnTo>
                              <a:lnTo>
                                <a:pt x="6496" y="3600"/>
                              </a:lnTo>
                              <a:lnTo>
                                <a:pt x="8672" y="3600"/>
                              </a:lnTo>
                              <a:lnTo>
                                <a:pt x="8672" y="4746"/>
                              </a:lnTo>
                              <a:lnTo>
                                <a:pt x="4746" y="47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36147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up-right-arrow-callout 1" path="l-2147483646,-2147483638l-2147483642,-2147483638l-2147483640,-2147483638l-2147483640,-2147483642l-2147483639,-2147483642l-2147483639,-2147483641l21600,10800l-2147483639,-2147483643l-2147483639,-2147483647l-2147483640,-2147483647l-2147483640,-2147483646l-2147483642,-2147483646l-2147483642,-2147483648l-2147483641,-2147483648l10800,0l-2147483643,-2147483648l-2147483647,-2147483648l-2147483647,-2147483646l-2147483646,-2147483646xe" fillcolor="white" stroked="t" o:allowincell="f" style="position:absolute;margin-left:17.45pt;margin-top:878.8pt;width:141.7pt;height:141.65pt;mso-wrap-style:none;v-text-anchor:middle">
                <v:fill o:detectmouseclick="t" type="solid" color2="black"/>
                <v:stroke color="black" weight="10080" joinstyle="round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47">
                <wp:simplePos x="0" y="0"/>
                <wp:positionH relativeFrom="column">
                  <wp:posOffset>1336040</wp:posOffset>
                </wp:positionH>
                <wp:positionV relativeFrom="paragraph">
                  <wp:posOffset>9992360</wp:posOffset>
                </wp:positionV>
                <wp:extent cx="4706620" cy="4415790"/>
                <wp:effectExtent l="0" t="0" r="176530" b="0"/>
                <wp:wrapNone/>
                <wp:docPr id="46" name="3-3d-circle-arrow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6640" cy="4415760"/>
                          <a:chOff x="0" y="0"/>
                          <a:chExt cx="4706640" cy="4415760"/>
                        </a:xfrm>
                      </wpg:grpSpPr>
                      <wps:wsp>
                        <wps:cNvSpPr/>
                        <wps:spPr>
                          <a:xfrm>
                            <a:off x="1308240" y="907560"/>
                            <a:ext cx="2166120" cy="219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00">
                                <a:moveTo>
                                  <a:pt x="60" y="61"/>
                                </a:moveTo>
                                <a:lnTo>
                                  <a:pt x="10" y="12"/>
                                </a:lnTo>
                                <a:lnTo>
                                  <a:pt x="197" y="198"/>
                                </a:lnTo>
                                <a:lnTo>
                                  <a:pt x="172" y="173"/>
                                </a:lnTo>
                                <a:lnTo>
                                  <a:pt x="54" y="55"/>
                                </a:lnTo>
                                <a:lnTo>
                                  <a:pt x="174" y="175"/>
                                </a:lnTo>
                                <a:lnTo>
                                  <a:pt x="159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3465a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00000">
                            <a:off x="388080" y="410400"/>
                            <a:ext cx="2198520" cy="216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00">
                                <a:moveTo>
                                  <a:pt x="60" y="61"/>
                                </a:moveTo>
                                <a:lnTo>
                                  <a:pt x="10" y="12"/>
                                </a:lnTo>
                                <a:lnTo>
                                  <a:pt x="197" y="198"/>
                                </a:lnTo>
                                <a:lnTo>
                                  <a:pt x="172" y="173"/>
                                </a:lnTo>
                                <a:lnTo>
                                  <a:pt x="54" y="55"/>
                                </a:lnTo>
                                <a:lnTo>
                                  <a:pt x="174" y="175"/>
                                </a:lnTo>
                                <a:lnTo>
                                  <a:pt x="159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3465a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00000">
                            <a:off x="2119680" y="1839960"/>
                            <a:ext cx="2198520" cy="216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00">
                                <a:moveTo>
                                  <a:pt x="60" y="61"/>
                                </a:moveTo>
                                <a:lnTo>
                                  <a:pt x="10" y="12"/>
                                </a:lnTo>
                                <a:lnTo>
                                  <a:pt x="197" y="198"/>
                                </a:lnTo>
                                <a:lnTo>
                                  <a:pt x="172" y="173"/>
                                </a:lnTo>
                                <a:lnTo>
                                  <a:pt x="54" y="55"/>
                                </a:lnTo>
                                <a:lnTo>
                                  <a:pt x="174" y="175"/>
                                </a:lnTo>
                                <a:lnTo>
                                  <a:pt x="159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9360">
                            <a:solidFill>
                              <a:srgbClr val="3465a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3-3d-circle-arrow 1" style="position:absolute;margin-left:135.75pt;margin-top:819.05pt;width:309.4pt;height:283.15pt" coordorigin="2715,16381" coordsize="6188,5663"/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8">
                <wp:simplePos x="0" y="0"/>
                <wp:positionH relativeFrom="column">
                  <wp:posOffset>4519295</wp:posOffset>
                </wp:positionH>
                <wp:positionV relativeFrom="paragraph">
                  <wp:posOffset>10231755</wp:posOffset>
                </wp:positionV>
                <wp:extent cx="1800225" cy="1799590"/>
                <wp:effectExtent l="258445" t="0" r="0" b="0"/>
                <wp:wrapNone/>
                <wp:docPr id="47" name="1-3d-circle-arrow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360" cy="179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" h="200">
                              <a:moveTo>
                                <a:pt x="60" y="61"/>
                              </a:moveTo>
                              <a:lnTo>
                                <a:pt x="10" y="12"/>
                              </a:lnTo>
                              <a:lnTo>
                                <a:pt x="197" y="198"/>
                              </a:lnTo>
                              <a:lnTo>
                                <a:pt x="172" y="173"/>
                              </a:lnTo>
                              <a:lnTo>
                                <a:pt x="54" y="55"/>
                              </a:lnTo>
                              <a:lnTo>
                                <a:pt x="174" y="175"/>
                              </a:lnTo>
                              <a:lnTo>
                                <a:pt x="159" y="16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333333"/>
                            </a:gs>
                            <a:gs pos="100000">
                              <a:srgbClr val="b2b2b2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71640">
                          <a:solidFill>
                            <a:srgbClr val="2a6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98425" distR="0" simplePos="0" locked="0" layoutInCell="0" allowOverlap="1" relativeHeight="49">
                <wp:simplePos x="0" y="0"/>
                <wp:positionH relativeFrom="column">
                  <wp:posOffset>7186930</wp:posOffset>
                </wp:positionH>
                <wp:positionV relativeFrom="paragraph">
                  <wp:posOffset>10551160</wp:posOffset>
                </wp:positionV>
                <wp:extent cx="1800225" cy="1080135"/>
                <wp:effectExtent l="0" t="110490" r="0" b="0"/>
                <wp:wrapNone/>
                <wp:docPr id="48" name="oval-arrow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08000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091680</wp:posOffset>
                </wp:positionH>
                <wp:positionV relativeFrom="paragraph">
                  <wp:posOffset>11518900</wp:posOffset>
                </wp:positionV>
                <wp:extent cx="2879090" cy="2879725"/>
                <wp:effectExtent l="10795" t="10795" r="36195" b="36830"/>
                <wp:wrapNone/>
                <wp:docPr id="49" name="4-single-arrows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8920" cy="2879640"/>
                          <a:chOff x="0" y="0"/>
                          <a:chExt cx="2878920" cy="2879640"/>
                        </a:xfrm>
                      </wpg:grpSpPr>
                      <wps:wsp>
                        <wps:cNvSpPr/>
                        <wps:spPr>
                          <a:xfrm>
                            <a:off x="0" y="1080000"/>
                            <a:ext cx="1079640" cy="719280"/>
                          </a:xfrm>
                          <a:prstGeom prst="leftArrow">
                            <a:avLst>
                              <a:gd name="adj1" fmla="val 49426"/>
                              <a:gd name="adj2" fmla="val 50110"/>
                            </a:avLst>
                          </a:prstGeom>
                          <a:gradFill rotWithShape="0">
                            <a:gsLst>
                              <a:gs pos="0">
                                <a:srgbClr val="cccccc"/>
                              </a:gs>
                              <a:gs pos="100000">
                                <a:srgbClr val="666666"/>
                              </a:gs>
                            </a:gsLst>
                            <a:lin ang="9000000"/>
                          </a:gradFill>
                          <a:ln w="21600">
                            <a:solidFill>
                              <a:srgbClr val="ffdbb6"/>
                            </a:solidFill>
                            <a:round/>
                          </a:ln>
                          <a:effectLst>
                            <a:outerShdw dist="36147" dir="2700000" blurRad="0" rotWithShape="0">
                              <a:srgbClr val="ffb66c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1080000"/>
                            <a:ext cx="1078920" cy="719280"/>
                          </a:xfrm>
                          <a:prstGeom prst="rightArrow">
                            <a:avLst>
                              <a:gd name="adj1" fmla="val 49426"/>
                              <a:gd name="adj2" fmla="val 49840"/>
                            </a:avLst>
                          </a:prstGeom>
                          <a:gradFill rotWithShape="0">
                            <a:gsLst>
                              <a:gs pos="0">
                                <a:srgbClr val="cccccc"/>
                              </a:gs>
                              <a:gs pos="100000">
                                <a:srgbClr val="666666"/>
                              </a:gs>
                            </a:gsLst>
                            <a:lin ang="9000000"/>
                          </a:gradFill>
                          <a:ln w="21600">
                            <a:solidFill>
                              <a:srgbClr val="ffdbb6"/>
                            </a:solidFill>
                            <a:round/>
                          </a:ln>
                          <a:effectLst>
                            <a:outerShdw dist="36147" dir="2700000" blurRad="0" rotWithShape="0">
                              <a:srgbClr val="ffb66c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1800360"/>
                            <a:ext cx="719280" cy="1079640"/>
                          </a:xfrm>
                          <a:prstGeom prst="downArrow">
                            <a:avLst>
                              <a:gd name="adj1" fmla="val 49630"/>
                              <a:gd name="adj2" fmla="val 51270"/>
                            </a:avLst>
                          </a:prstGeom>
                          <a:gradFill rotWithShape="0">
                            <a:gsLst>
                              <a:gs pos="0">
                                <a:srgbClr val="cccccc"/>
                              </a:gs>
                              <a:gs pos="100000">
                                <a:srgbClr val="666666"/>
                              </a:gs>
                            </a:gsLst>
                            <a:lin ang="9000000"/>
                          </a:gradFill>
                          <a:ln w="21600">
                            <a:solidFill>
                              <a:srgbClr val="ffdbb6"/>
                            </a:solidFill>
                            <a:round/>
                          </a:ln>
                          <a:effectLst>
                            <a:outerShdw dist="36147" dir="2700000" blurRad="0" rotWithShape="0">
                              <a:srgbClr val="ffb66c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0"/>
                            <a:ext cx="719280" cy="1079640"/>
                          </a:xfrm>
                          <a:prstGeom prst="upArrow">
                            <a:avLst>
                              <a:gd name="adj1" fmla="val 49130"/>
                              <a:gd name="adj2" fmla="val 50360"/>
                            </a:avLst>
                          </a:prstGeom>
                          <a:gradFill rotWithShape="0">
                            <a:gsLst>
                              <a:gs pos="0">
                                <a:srgbClr val="cccccc"/>
                              </a:gs>
                              <a:gs pos="100000">
                                <a:srgbClr val="666666"/>
                              </a:gs>
                            </a:gsLst>
                            <a:lin ang="9000000"/>
                          </a:gradFill>
                          <a:ln w="21600">
                            <a:solidFill>
                              <a:srgbClr val="ffdbb6"/>
                            </a:solidFill>
                            <a:round/>
                          </a:ln>
                          <a:effectLst>
                            <a:outerShdw dist="36147" dir="2700000" blurRad="0" rotWithShape="0">
                              <a:srgbClr val="ffb66c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4-single-arrows 1" style="position:absolute;margin-left:558.4pt;margin-top:907pt;width:226.7pt;height:226.75pt" coordorigin="11168,18140" coordsize="4534,4535">
                <v:shape id="shape_0" fillcolor="#cccccc" stroked="t" o:allowincell="f" style="position:absolute;left:11168;top:19841;width:1699;height:1132;mso-wrap-style:none;v-text-anchor:middle" type="_x0000_t66">
                  <v:fill o:detectmouseclick="t" color2="#666666"/>
                  <v:stroke color="#ffdbb6" weight="21600" joinstyle="round" endcap="flat"/>
                  <v:shadow on="t" obscured="f" color="#ffb66c"/>
                  <w10:wrap type="none"/>
                </v:shape>
                <v:shape id="shape_0" fillcolor="#cccccc" stroked="t" o:allowincell="f" style="position:absolute;left:14003;top:19841;width:1698;height:1132;mso-wrap-style:none;v-text-anchor:middle" type="_x0000_t13">
                  <v:fill o:detectmouseclick="t" color2="#666666"/>
                  <v:stroke color="#ffdbb6" weight="21600" joinstyle="round" endcap="flat"/>
                  <v:shadow on="t" obscured="f" color="#ffb66c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cccccc" stroked="t" o:allowincell="f" style="position:absolute;left:12869;top:20975;width:1132;height:1699;mso-wrap-style:none;v-text-anchor:middle" type="_x0000_t67">
                  <v:fill o:detectmouseclick="t" color2="#666666"/>
                  <v:stroke color="#ffdbb6" weight="21600" joinstyle="round" endcap="flat"/>
                  <v:shadow on="t" obscured="f" color="#ffb66c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cccccc" stroked="t" o:allowincell="f" style="position:absolute;left:12869;top:18140;width:1132;height:1699;mso-wrap-style:none;v-text-anchor:middle" type="_x0000_t68">
                  <v:fill o:detectmouseclick="t" color2="#666666"/>
                  <v:stroke color="#ffdbb6" weight="21600" joinstyle="round" endcap="flat"/>
                  <v:shadow on="t" obscured="f" color="#ffb66c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44185</wp:posOffset>
                </wp:positionH>
                <wp:positionV relativeFrom="paragraph">
                  <wp:posOffset>11008360</wp:posOffset>
                </wp:positionV>
                <wp:extent cx="2159635" cy="2160270"/>
                <wp:effectExtent l="97155" t="0" r="129540" b="187960"/>
                <wp:wrapNone/>
                <wp:docPr id="50" name="4-arrow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00000">
                          <a:off x="0" y="0"/>
                          <a:ext cx="2159640" cy="2160360"/>
                        </a:xfrm>
                        <a:custGeom>
                          <a:avLst/>
                          <a:gdLst>
                            <a:gd name="textAreaLeft" fmla="*/ 0 w 1224360"/>
                            <a:gd name="textAreaRight" fmla="*/ 1224720 w 1224360"/>
                            <a:gd name="textAreaTop" fmla="*/ 0 h 1224720"/>
                            <a:gd name="textAreaBottom" fmla="*/ 1225080 h 122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649" y="7123"/>
                              </a:lnTo>
                              <a:lnTo>
                                <a:pt x="3649" y="9102"/>
                              </a:lnTo>
                              <a:lnTo>
                                <a:pt x="9102" y="9102"/>
                              </a:lnTo>
                              <a:lnTo>
                                <a:pt x="9102" y="3649"/>
                              </a:lnTo>
                              <a:lnTo>
                                <a:pt x="7123" y="3649"/>
                              </a:lnTo>
                              <a:lnTo>
                                <a:pt x="10800" y="0"/>
                              </a:lnTo>
                              <a:lnTo>
                                <a:pt x="14477" y="3649"/>
                              </a:lnTo>
                              <a:lnTo>
                                <a:pt x="12498" y="3649"/>
                              </a:lnTo>
                              <a:lnTo>
                                <a:pt x="12498" y="9102"/>
                              </a:lnTo>
                              <a:lnTo>
                                <a:pt x="17951" y="9102"/>
                              </a:lnTo>
                              <a:lnTo>
                                <a:pt x="17951" y="7123"/>
                              </a:lnTo>
                              <a:lnTo>
                                <a:pt x="21600" y="10800"/>
                              </a:lnTo>
                              <a:lnTo>
                                <a:pt x="17951" y="14477"/>
                              </a:lnTo>
                              <a:lnTo>
                                <a:pt x="17951" y="12498"/>
                              </a:lnTo>
                              <a:lnTo>
                                <a:pt x="12498" y="12498"/>
                              </a:lnTo>
                              <a:lnTo>
                                <a:pt x="12498" y="17951"/>
                              </a:lnTo>
                              <a:lnTo>
                                <a:pt x="14477" y="17951"/>
                              </a:lnTo>
                              <a:lnTo>
                                <a:pt x="10800" y="21600"/>
                              </a:lnTo>
                              <a:lnTo>
                                <a:pt x="7123" y="17951"/>
                              </a:lnTo>
                              <a:lnTo>
                                <a:pt x="9102" y="17951"/>
                              </a:lnTo>
                              <a:lnTo>
                                <a:pt x="9102" y="12498"/>
                              </a:lnTo>
                              <a:lnTo>
                                <a:pt x="3649" y="12498"/>
                              </a:lnTo>
                              <a:lnTo>
                                <a:pt x="3649" y="14477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36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ID="4-arrows 1" stroked="t" o:allowincell="f" style="position:absolute;margin-left:436.55pt;margin-top:866.8pt;width:170pt;height:170.05pt;mso-wrap-style:none;v-text-anchor:middle;rotation:345" type="_x0000_t76">
                <v:imagedata r:id="rId3" o:detectmouseclick="t"/>
                <v:stroke color="white" weight="36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05460</wp:posOffset>
                </wp:positionH>
                <wp:positionV relativeFrom="paragraph">
                  <wp:posOffset>12994640</wp:posOffset>
                </wp:positionV>
                <wp:extent cx="1800225" cy="1800225"/>
                <wp:effectExtent l="6350" t="5715" r="5080" b="5080"/>
                <wp:wrapNone/>
                <wp:docPr id="51" name="4-simple-arrows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1800360"/>
                          <a:chOff x="0" y="0"/>
                          <a:chExt cx="1800360" cy="1800360"/>
                        </a:xfrm>
                      </wpg:grpSpPr>
                      <wps:wsp>
                        <wps:cNvSpPr/>
                        <wps:spPr>
                          <a:xfrm>
                            <a:off x="1080720" y="541080"/>
                            <a:ext cx="719280" cy="719280"/>
                          </a:xfrm>
                          <a:prstGeom prst="rightArrow">
                            <a:avLst>
                              <a:gd name="adj1" fmla="val 48731"/>
                              <a:gd name="adj2" fmla="val 49727"/>
                            </a:avLst>
                          </a:prstGeom>
                          <a:solidFill>
                            <a:srgbClr val="729fcf"/>
                          </a:solidFill>
                          <a:ln w="9360">
                            <a:solidFill>
                              <a:srgbClr val="3465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1080"/>
                            <a:ext cx="719280" cy="719280"/>
                          </a:xfrm>
                          <a:prstGeom prst="rightArrow">
                            <a:avLst>
                              <a:gd name="adj1" fmla="val 48731"/>
                              <a:gd name="adj2" fmla="val 49727"/>
                            </a:avLst>
                          </a:prstGeom>
                          <a:solidFill>
                            <a:srgbClr val="729fcf"/>
                          </a:solidFill>
                          <a:ln w="9360">
                            <a:solidFill>
                              <a:srgbClr val="3465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360" y="0"/>
                            <a:ext cx="719280" cy="719280"/>
                          </a:xfrm>
                          <a:prstGeom prst="rightArrow">
                            <a:avLst>
                              <a:gd name="adj1" fmla="val 48731"/>
                              <a:gd name="adj2" fmla="val 49727"/>
                            </a:avLst>
                          </a:prstGeom>
                          <a:solidFill>
                            <a:srgbClr val="729fcf"/>
                          </a:solidFill>
                          <a:ln w="9360">
                            <a:solidFill>
                              <a:srgbClr val="3465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39640" y="1080720"/>
                            <a:ext cx="719280" cy="719280"/>
                          </a:xfrm>
                          <a:prstGeom prst="rightArrow">
                            <a:avLst>
                              <a:gd name="adj1" fmla="val 48731"/>
                              <a:gd name="adj2" fmla="val 49727"/>
                            </a:avLst>
                          </a:prstGeom>
                          <a:solidFill>
                            <a:srgbClr val="729fcf"/>
                          </a:solidFill>
                          <a:ln w="9360">
                            <a:solidFill>
                              <a:srgbClr val="3465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4-simple-arrows 1" style="position:absolute;margin-left:-39.85pt;margin-top:1023.15pt;width:141.8pt;height:141.8pt" coordorigin="-797,20463" coordsize="2836,2836">
                <v:shape id="shape_0" fillcolor="#729fcf" stroked="t" o:allowincell="f" style="position:absolute;left:906;top:21316;width:1132;height:1132;mso-wrap-style:none;v-text-anchor:middle" type="_x0000_t13">
                  <v:fill o:detectmouseclick="t" type="solid" color2="#8d6030"/>
                  <v:stroke color="#3465a4" weight="9360" joinstyle="round" endcap="flat"/>
                  <w10:wrap type="none"/>
                </v:shape>
                <v:shape id="shape_0" fillcolor="#729fcf" stroked="t" o:allowincell="f" style="position:absolute;left:-796;top:21316;width:1132;height:1132;flip:x;mso-wrap-style:none;v-text-anchor:middle" type="_x0000_t13">
                  <v:fill o:detectmouseclick="t" type="solid" color2="#8d6030"/>
                  <v:stroke color="#3465a4" weight="9360" joinstyle="round" endcap="flat"/>
                  <w10:wrap type="none"/>
                </v:shape>
                <v:shape id="shape_0" fillcolor="#729fcf" stroked="t" o:allowincell="f" style="position:absolute;left:55;top:20464;width:1132;height:1132;mso-wrap-style:none;v-text-anchor:middle;rotation:270" type="_x0000_t13">
                  <v:fill o:detectmouseclick="t" type="solid" color2="#8d6030"/>
                  <v:stroke color="#3465a4" weight="9360" joinstyle="round" endcap="flat"/>
                  <w10:wrap type="none"/>
                </v:shape>
                <v:shape id="shape_0" fillcolor="#729fcf" stroked="t" o:allowincell="f" style="position:absolute;left:54;top:22166;width:1132;height:1132;mso-wrap-style:none;v-text-anchor:middle;rotation:90" type="_x0000_t13">
                  <v:fill o:detectmouseclick="t" type="solid" color2="#8d6030"/>
                  <v:stroke color="#3465a4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06270</wp:posOffset>
                </wp:positionH>
                <wp:positionV relativeFrom="paragraph">
                  <wp:posOffset>8671560</wp:posOffset>
                </wp:positionV>
                <wp:extent cx="2159000" cy="719455"/>
                <wp:effectExtent l="113030" t="36830" r="111760" b="36195"/>
                <wp:wrapNone/>
                <wp:docPr id="52" name="left-right-arrows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8920" cy="719280"/>
                          <a:chOff x="0" y="0"/>
                          <a:chExt cx="215892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68920" cy="719280"/>
                          </a:xfrm>
                          <a:prstGeom prst="leftArrow">
                            <a:avLst>
                              <a:gd name="adj1" fmla="val 49426"/>
                              <a:gd name="adj2" fmla="val 54253"/>
                            </a:avLst>
                          </a:prstGeom>
                          <a:gradFill rotWithShape="0">
                            <a:gsLst>
                              <a:gs pos="0">
                                <a:srgbClr val="ff8000"/>
                              </a:gs>
                              <a:gs pos="100000">
                                <a:srgbClr val="ffdbb6"/>
                              </a:gs>
                            </a:gsLst>
                            <a:lin ang="9000000"/>
                          </a:gradFill>
                          <a:ln w="71640">
                            <a:solidFill>
                              <a:srgbClr val="ffffff"/>
                            </a:solidFill>
                            <a:round/>
                          </a:ln>
                          <a:effectLst>
                            <a:outerShdw dist="76320" dir="10800000" blurRad="0" rotWithShape="0">
                              <a:srgbClr val="ff8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0"/>
                            <a:ext cx="1168920" cy="719280"/>
                          </a:xfrm>
                          <a:prstGeom prst="rightArrow">
                            <a:avLst>
                              <a:gd name="adj1" fmla="val 49426"/>
                              <a:gd name="adj2" fmla="val 53998"/>
                            </a:avLst>
                          </a:prstGeom>
                          <a:gradFill rotWithShape="0">
                            <a:gsLst>
                              <a:gs pos="0">
                                <a:srgbClr val="dee6ef"/>
                              </a:gs>
                              <a:gs pos="100000">
                                <a:srgbClr val="2a6099"/>
                              </a:gs>
                            </a:gsLst>
                            <a:lin ang="9000000"/>
                          </a:gradFill>
                          <a:ln w="71640">
                            <a:solidFill>
                              <a:srgbClr val="ffffff"/>
                            </a:solidFill>
                            <a:round/>
                          </a:ln>
                          <a:effectLst>
                            <a:outerShdw dist="76320" dir="0" blurRad="0" rotWithShape="0">
                              <a:srgbClr val="2a6099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left-right-arrows 1" style="position:absolute;margin-left:150.1pt;margin-top:682.8pt;width:170pt;height:56.65pt" coordorigin="3002,13656" coordsize="3400,1133">
                <v:shape id="shape_0" fillcolor="#ff8000" stroked="t" o:allowincell="f" style="position:absolute;left:3002;top:13656;width:1840;height:1132;mso-wrap-style:none;v-text-anchor:middle" type="_x0000_t66">
                  <v:fill o:detectmouseclick="t" color2="#ffdbb6"/>
                  <v:stroke color="white" weight="71640" joinstyle="round" endcap="flat"/>
                  <v:shadow on="t" obscured="f" color="#ff8000"/>
                  <w10:wrap type="none"/>
                </v:shape>
                <v:shape id="shape_0" fillcolor="#dee6ef" stroked="t" o:allowincell="f" style="position:absolute;left:4561;top:13656;width:1840;height:1132;mso-wrap-style:none;v-text-anchor:middle" type="_x0000_t13">
                  <v:fill o:detectmouseclick="t" color2="#2a6099"/>
                  <v:stroke color="white" weight="71640" joinstyle="round" endcap="flat"/>
                  <v:shadow on="t" obscured="f" color="#2a6099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23035</wp:posOffset>
                </wp:positionH>
                <wp:positionV relativeFrom="paragraph">
                  <wp:posOffset>12338685</wp:posOffset>
                </wp:positionV>
                <wp:extent cx="1799590" cy="1529080"/>
                <wp:effectExtent l="0" t="36195" r="635" b="36830"/>
                <wp:wrapNone/>
                <wp:docPr id="53" name="top-arrows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9640" cy="1528920"/>
                          <a:chOff x="0" y="0"/>
                          <a:chExt cx="1799640" cy="152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9640" cy="1528920"/>
                          </a:xfrm>
                          <a:prstGeom prst="upArrow">
                            <a:avLst>
                              <a:gd name="adj1" fmla="val 54417"/>
                              <a:gd name="adj2" fmla="val 42833"/>
                            </a:avLst>
                          </a:prstGeom>
                          <a:gradFill rotWithShape="0">
                            <a:gsLst>
                              <a:gs pos="0">
                                <a:srgbClr val="2a6099"/>
                              </a:gs>
                              <a:gs pos="100000">
                                <a:srgbClr val="729fc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1079640" cy="1528920"/>
                          </a:xfrm>
                          <a:prstGeom prst="upArrow">
                            <a:avLst>
                              <a:gd name="adj1" fmla="val 47824"/>
                              <a:gd name="adj2" fmla="val 53033"/>
                            </a:avLst>
                          </a:prstGeom>
                          <a:gradFill rotWithShape="0">
                            <a:gsLst>
                              <a:gs pos="0">
                                <a:srgbClr val="2a6099"/>
                              </a:gs>
                              <a:gs pos="100000">
                                <a:srgbClr val="5983b0"/>
                              </a:gs>
                            </a:gsLst>
                            <a:lin ang="5400000"/>
                          </a:gradFill>
                          <a:ln w="716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top-arrows 1" style="position:absolute;margin-left:112.05pt;margin-top:971.55pt;width:141.7pt;height:120.4pt" coordorigin="2241,19431" coordsize="2834,2408">
                <v:shape id="shape_0" fillcolor="#729fcf" stroked="f" o:allowincell="f" style="position:absolute;left:2241;top:19431;width:2833;height:2407;mso-wrap-style:none;v-text-anchor:middle" type="_x0000_t68">
                  <v:fill o:detectmouseclick="t" color2="#2a6099"/>
                  <v:stroke color="#3465a4" joinstyle="round" endcap="flat"/>
                  <w10:wrap type="none"/>
                </v:shape>
                <v:shape id="shape_0" fillcolor="#5983b0" stroked="t" o:allowincell="f" style="position:absolute;left:2808;top:19431;width:1699;height:2407;mso-wrap-style:none;v-text-anchor:middle" type="_x0000_t68">
                  <v:fill o:detectmouseclick="t" color2="#2a6099"/>
                  <v:stroke color="white" weight="716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11980</wp:posOffset>
                </wp:positionH>
                <wp:positionV relativeFrom="paragraph">
                  <wp:posOffset>-9525</wp:posOffset>
                </wp:positionV>
                <wp:extent cx="1080135" cy="539750"/>
                <wp:effectExtent l="635" t="0" r="0" b="0"/>
                <wp:wrapNone/>
                <wp:docPr id="54" name="left-point-arrow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5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1" h="1501">
                              <a:moveTo>
                                <a:pt x="0" y="750"/>
                              </a:moveTo>
                              <a:lnTo>
                                <a:pt x="818" y="1500"/>
                              </a:lnTo>
                              <a:lnTo>
                                <a:pt x="818" y="1125"/>
                              </a:lnTo>
                              <a:lnTo>
                                <a:pt x="3000" y="750"/>
                              </a:lnTo>
                              <a:lnTo>
                                <a:pt x="818" y="375"/>
                              </a:lnTo>
                              <a:lnTo>
                                <a:pt x="818" y="0"/>
                              </a:lnTo>
                              <a:lnTo>
                                <a:pt x="0" y="75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50938a"/>
                            </a:gs>
                            <a:gs pos="100000">
                              <a:srgbClr val="5983b0"/>
                            </a:gs>
                          </a:gsLst>
                          <a:lin ang="90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ft-point-arrow 1" coordsize="3001,1501" path="m0,750l818,1500l818,1125l3000,750l818,375l818,0l0,750e" fillcolor="#50938a" stroked="f" o:allowincell="f" style="position:absolute;margin-left:347.4pt;margin-top:-0.75pt;width:85pt;height:42.45pt;mso-wrap-style:none;v-text-anchor:middle">
                <v:fill o:detectmouseclick="t" color2="#5983b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623570</wp:posOffset>
                </wp:positionH>
                <wp:positionV relativeFrom="paragraph">
                  <wp:posOffset>184150</wp:posOffset>
                </wp:positionV>
                <wp:extent cx="899795" cy="1439545"/>
                <wp:effectExtent l="19050" t="19685" r="15875" b="43815"/>
                <wp:wrapNone/>
                <wp:docPr id="55" name="Arrow-Sketch-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2" h="4041">
                              <a:moveTo>
                                <a:pt x="2501" y="1647"/>
                              </a:moveTo>
                              <a:cubicBezTo>
                                <a:pt x="2511" y="1777"/>
                                <a:pt x="1983" y="1698"/>
                                <a:pt x="1939" y="1777"/>
                              </a:cubicBezTo>
                              <a:cubicBezTo>
                                <a:pt x="1884" y="1903"/>
                                <a:pt x="2033" y="3786"/>
                                <a:pt x="1906" y="3909"/>
                              </a:cubicBezTo>
                              <a:cubicBezTo>
                                <a:pt x="1735" y="4040"/>
                                <a:pt x="725" y="4030"/>
                                <a:pt x="622" y="3907"/>
                              </a:cubicBezTo>
                              <a:cubicBezTo>
                                <a:pt x="512" y="3789"/>
                                <a:pt x="569" y="2020"/>
                                <a:pt x="543" y="1865"/>
                              </a:cubicBezTo>
                              <a:cubicBezTo>
                                <a:pt x="495" y="1715"/>
                                <a:pt x="0" y="1742"/>
                                <a:pt x="1" y="1638"/>
                              </a:cubicBezTo>
                              <a:cubicBezTo>
                                <a:pt x="30" y="1239"/>
                                <a:pt x="967" y="4"/>
                                <a:pt x="1252" y="3"/>
                              </a:cubicBezTo>
                              <a:cubicBezTo>
                                <a:pt x="1615" y="0"/>
                                <a:pt x="2454" y="876"/>
                                <a:pt x="2501" y="1647"/>
                              </a:cubicBezTo>
                            </a:path>
                          </a:pathLst>
                        </a:custGeom>
                        <a:solidFill>
                          <a:srgbClr val="800080"/>
                        </a:solidFill>
                        <a:ln w="38160">
                          <a:solidFill>
                            <a:srgbClr val="ffffff"/>
                          </a:solidFill>
                          <a:round/>
                        </a:ln>
                        <a:effectLst>
                          <a:outerShdw dist="38160" dir="54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rrow-Sketch-1" coordsize="2512,4041" path="m2501,1647c2511,1777,1983,1698,1939,1777c1884,1903,2033,3786,1906,3909c1735,4040,725,4030,622,3907c512,3789,569,2020,543,1865c495,1715,0,1742,1,1638c30,1239,967,4,1252,3c1615,0,2454,876,2501,1647e" fillcolor="purple" stroked="t" o:allowincell="f" style="position:absolute;margin-left:-49.1pt;margin-top:14.5pt;width:70.8pt;height:113.3pt;mso-wrap-style:none;v-text-anchor:middle">
                <v:fill o:detectmouseclick="t" type="solid" color2="#7fff7f"/>
                <v:stroke color="white" weight="381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114935" simplePos="0" locked="0" layoutInCell="0" allowOverlap="1" relativeHeight="57">
                <wp:simplePos x="0" y="0"/>
                <wp:positionH relativeFrom="column">
                  <wp:posOffset>1637665</wp:posOffset>
                </wp:positionH>
                <wp:positionV relativeFrom="paragraph">
                  <wp:posOffset>-614045</wp:posOffset>
                </wp:positionV>
                <wp:extent cx="1800225" cy="539750"/>
                <wp:effectExtent l="0" t="0" r="23495" b="20320"/>
                <wp:wrapNone/>
                <wp:docPr id="56" name="Arrow-Sketch-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5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96" h="1537">
                              <a:moveTo>
                                <a:pt x="5067" y="1164"/>
                              </a:moveTo>
                              <a:cubicBezTo>
                                <a:pt x="4928" y="879"/>
                                <a:pt x="4833" y="557"/>
                                <a:pt x="4778" y="228"/>
                              </a:cubicBezTo>
                              <a:cubicBezTo>
                                <a:pt x="4761" y="127"/>
                                <a:pt x="4667" y="50"/>
                                <a:pt x="4594" y="21"/>
                              </a:cubicBezTo>
                              <a:cubicBezTo>
                                <a:pt x="4539" y="0"/>
                                <a:pt x="4456" y="6"/>
                                <a:pt x="4473" y="107"/>
                              </a:cubicBezTo>
                              <a:cubicBezTo>
                                <a:pt x="4511" y="335"/>
                                <a:pt x="4573" y="564"/>
                                <a:pt x="4645" y="778"/>
                              </a:cubicBezTo>
                              <a:cubicBezTo>
                                <a:pt x="4628" y="764"/>
                                <a:pt x="4617" y="750"/>
                                <a:pt x="4600" y="743"/>
                              </a:cubicBezTo>
                              <a:cubicBezTo>
                                <a:pt x="4339" y="572"/>
                                <a:pt x="4050" y="471"/>
                                <a:pt x="3767" y="385"/>
                              </a:cubicBezTo>
                              <a:cubicBezTo>
                                <a:pt x="3345" y="250"/>
                                <a:pt x="2922" y="156"/>
                                <a:pt x="2489" y="99"/>
                              </a:cubicBezTo>
                              <a:cubicBezTo>
                                <a:pt x="2050" y="35"/>
                                <a:pt x="1594" y="21"/>
                                <a:pt x="1150" y="92"/>
                              </a:cubicBezTo>
                              <a:cubicBezTo>
                                <a:pt x="794" y="149"/>
                                <a:pt x="411" y="271"/>
                                <a:pt x="122" y="572"/>
                              </a:cubicBezTo>
                              <a:cubicBezTo>
                                <a:pt x="116" y="572"/>
                                <a:pt x="111" y="578"/>
                                <a:pt x="106" y="585"/>
                              </a:cubicBezTo>
                              <a:cubicBezTo>
                                <a:pt x="0" y="700"/>
                                <a:pt x="278" y="978"/>
                                <a:pt x="366" y="879"/>
                              </a:cubicBezTo>
                              <a:cubicBezTo>
                                <a:pt x="633" y="585"/>
                                <a:pt x="989" y="471"/>
                                <a:pt x="1333" y="414"/>
                              </a:cubicBezTo>
                              <a:cubicBezTo>
                                <a:pt x="1750" y="335"/>
                                <a:pt x="2178" y="357"/>
                                <a:pt x="2600" y="406"/>
                              </a:cubicBezTo>
                              <a:cubicBezTo>
                                <a:pt x="3006" y="456"/>
                                <a:pt x="3412" y="550"/>
                                <a:pt x="3806" y="671"/>
                              </a:cubicBezTo>
                              <a:cubicBezTo>
                                <a:pt x="3967" y="721"/>
                                <a:pt x="4122" y="778"/>
                                <a:pt x="4278" y="842"/>
                              </a:cubicBezTo>
                              <a:cubicBezTo>
                                <a:pt x="4417" y="899"/>
                                <a:pt x="4478" y="921"/>
                                <a:pt x="4584" y="993"/>
                              </a:cubicBezTo>
                              <a:cubicBezTo>
                                <a:pt x="4600" y="1000"/>
                                <a:pt x="4628" y="1014"/>
                                <a:pt x="4655" y="1022"/>
                              </a:cubicBezTo>
                              <a:cubicBezTo>
                                <a:pt x="4478" y="1072"/>
                                <a:pt x="4300" y="1136"/>
                                <a:pt x="4128" y="1207"/>
                              </a:cubicBezTo>
                              <a:cubicBezTo>
                                <a:pt x="4056" y="1235"/>
                                <a:pt x="4144" y="1386"/>
                                <a:pt x="4172" y="1414"/>
                              </a:cubicBezTo>
                              <a:cubicBezTo>
                                <a:pt x="4228" y="1478"/>
                                <a:pt x="4311" y="1536"/>
                                <a:pt x="4389" y="1500"/>
                              </a:cubicBezTo>
                              <a:cubicBezTo>
                                <a:pt x="4594" y="1414"/>
                                <a:pt x="4812" y="1349"/>
                                <a:pt x="5028" y="1300"/>
                              </a:cubicBezTo>
                              <a:cubicBezTo>
                                <a:pt x="5084" y="1285"/>
                                <a:pt x="5095" y="1221"/>
                                <a:pt x="5067" y="1164"/>
                              </a:cubicBezTo>
                            </a:path>
                          </a:pathLst>
                        </a:custGeom>
                        <a:solidFill>
                          <a:srgbClr val="81d41a"/>
                        </a:solidFill>
                        <a:ln w="6480">
                          <a:solidFill>
                            <a:srgbClr val="ffffff"/>
                          </a:solidFill>
                          <a:round/>
                        </a:ln>
                        <a:effectLst>
                          <a:outerShdw dist="36147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rrow-Sketch-3" coordsize="5096,1537" path="m5067,1164c4928,879,4833,557,4778,228c4761,127,4667,50,4594,21c4539,0,4456,6,4473,107c4511,335,4573,564,4645,778c4628,764,4617,750,4600,743c4339,572,4050,471,3767,385c3345,250,2922,156,2489,99c2050,35,1594,21,1150,92c794,149,411,271,122,572c116,572,111,578,106,585c0,700,278,978,366,879c633,585,989,471,1333,414c1750,335,2178,357,2600,406c3006,456,3412,550,3806,671c3967,721,4122,778,4278,842c4417,899,4478,921,4584,993c4600,1000,4628,1014,4655,1022c4478,1072,4300,1136,4128,1207c4056,1235,4144,1386,4172,1414c4228,1478,4311,1536,4389,1500c4594,1414,4812,1349,5028,1300c5084,1285,5095,1221,5067,1164e" fillcolor="#81d41a" stroked="t" o:allowincell="f" style="position:absolute;margin-left:128.95pt;margin-top:-48.35pt;width:141.7pt;height:42.45pt;mso-wrap-style:none;v-text-anchor:middle">
                <v:fill o:detectmouseclick="t" type="solid" color2="#7e2be5"/>
                <v:stroke color="white" weight="6480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424670</wp:posOffset>
                </wp:positionH>
                <wp:positionV relativeFrom="paragraph">
                  <wp:posOffset>10767695</wp:posOffset>
                </wp:positionV>
                <wp:extent cx="899160" cy="1439545"/>
                <wp:effectExtent l="15240" t="19685" r="19685" b="56515"/>
                <wp:wrapNone/>
                <wp:docPr id="57" name="Arrow-Sketch-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280" cy="1439640"/>
                          <a:chOff x="0" y="0"/>
                          <a:chExt cx="899280" cy="143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9280" cy="14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4004">
                                <a:moveTo>
                                  <a:pt x="2513" y="1828"/>
                                </a:moveTo>
                                <a:cubicBezTo>
                                  <a:pt x="2489" y="1940"/>
                                  <a:pt x="1928" y="1903"/>
                                  <a:pt x="1908" y="1903"/>
                                </a:cubicBezTo>
                                <a:cubicBezTo>
                                  <a:pt x="1907" y="1903"/>
                                  <a:pt x="1996" y="1912"/>
                                  <a:pt x="1902" y="1903"/>
                                </a:cubicBezTo>
                                <a:cubicBezTo>
                                  <a:pt x="1822" y="2129"/>
                                  <a:pt x="1902" y="2637"/>
                                  <a:pt x="1928" y="2879"/>
                                </a:cubicBezTo>
                                <a:cubicBezTo>
                                  <a:pt x="1983" y="3471"/>
                                  <a:pt x="1950" y="3968"/>
                                  <a:pt x="1827" y="4003"/>
                                </a:cubicBezTo>
                                <a:cubicBezTo>
                                  <a:pt x="1587" y="3963"/>
                                  <a:pt x="1293" y="3359"/>
                                  <a:pt x="1183" y="3355"/>
                                </a:cubicBezTo>
                                <a:cubicBezTo>
                                  <a:pt x="1098" y="3344"/>
                                  <a:pt x="768" y="3979"/>
                                  <a:pt x="575" y="3989"/>
                                </a:cubicBezTo>
                                <a:cubicBezTo>
                                  <a:pt x="280" y="3979"/>
                                  <a:pt x="456" y="3390"/>
                                  <a:pt x="549" y="2952"/>
                                </a:cubicBezTo>
                                <a:cubicBezTo>
                                  <a:pt x="642" y="2548"/>
                                  <a:pt x="743" y="2098"/>
                                  <a:pt x="642" y="1949"/>
                                </a:cubicBezTo>
                                <a:cubicBezTo>
                                  <a:pt x="624" y="1929"/>
                                  <a:pt x="36" y="2010"/>
                                  <a:pt x="13" y="1882"/>
                                </a:cubicBezTo>
                                <a:cubicBezTo>
                                  <a:pt x="0" y="1510"/>
                                  <a:pt x="908" y="8"/>
                                  <a:pt x="1229" y="3"/>
                                </a:cubicBezTo>
                                <a:cubicBezTo>
                                  <a:pt x="1454" y="0"/>
                                  <a:pt x="2394" y="1499"/>
                                  <a:pt x="2513" y="1828"/>
                                </a:cubicBezTo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38160">
                            <a:solidFill>
                              <a:srgbClr val="ffffff"/>
                            </a:solidFill>
                            <a:round/>
                          </a:ln>
                          <a:effectLst>
                            <a:outerShdw dist="38160" dir="5400000" blurRad="0" rotWithShape="0">
                              <a:srgbClr val="000000">
                                <a:alpha val="4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Arrow-Sketch-2" style="position:absolute;margin-left:742.1pt;margin-top:847.85pt;width:70.8pt;height:113.35pt" coordorigin="14842,16957" coordsize="1416,2267">
                <v:shape id="shape_0" coordsize="2514,4004" path="m2513,1828c2489,1940,1928,1903,1908,1903c1907,1903,1996,1912,1902,1903c1822,2129,1902,2637,1928,2879c1983,3471,1950,3968,1827,4003c1587,3963,1293,3359,1183,3355c1098,3344,768,3979,575,3989c280,3979,456,3390,549,2952c642,2548,743,2098,642,1949c624,1929,36,2010,13,1882c0,1510,908,8,1229,3c1454,0,2394,1499,2513,1828e" fillcolor="#00b0f0" stroked="t" o:allowincell="f" style="position:absolute;left:14842;top:16957;width:1415;height:2266;mso-wrap-style:none;v-text-anchor:middle">
                  <v:fill o:detectmouseclick="t" type="solid" color2="#ff4f0f"/>
                  <v:stroke color="white" weight="38160" joinstyle="round" endcap="flat"/>
                  <v:shadow on="t" obscured="f" color="black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59">
                <wp:simplePos x="0" y="0"/>
                <wp:positionH relativeFrom="column">
                  <wp:posOffset>2670175</wp:posOffset>
                </wp:positionH>
                <wp:positionV relativeFrom="paragraph">
                  <wp:posOffset>7315835</wp:posOffset>
                </wp:positionV>
                <wp:extent cx="1800225" cy="1080135"/>
                <wp:effectExtent l="635" t="635" r="0" b="0"/>
                <wp:wrapNone/>
                <wp:docPr id="58" name="right-arrow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08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6" h="1790">
                              <a:moveTo>
                                <a:pt x="0" y="1746"/>
                              </a:moveTo>
                              <a:lnTo>
                                <a:pt x="2597" y="1746"/>
                              </a:lnTo>
                              <a:lnTo>
                                <a:pt x="2597" y="0"/>
                              </a:lnTo>
                              <a:lnTo>
                                <a:pt x="2836" y="851"/>
                              </a:lnTo>
                              <a:lnTo>
                                <a:pt x="2597" y="1702"/>
                              </a:lnTo>
                              <a:lnTo>
                                <a:pt x="2597" y="-44"/>
                              </a:lnTo>
                              <a:lnTo>
                                <a:pt x="0" y="-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29fcf"/>
                        </a:solidFill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0">
                <wp:simplePos x="0" y="0"/>
                <wp:positionH relativeFrom="column">
                  <wp:posOffset>6233795</wp:posOffset>
                </wp:positionH>
                <wp:positionV relativeFrom="paragraph">
                  <wp:posOffset>13673455</wp:posOffset>
                </wp:positionV>
                <wp:extent cx="1800225" cy="1080135"/>
                <wp:effectExtent l="635" t="635" r="0" b="0"/>
                <wp:wrapNone/>
                <wp:docPr id="59" name="left-arrow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08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6" h="1790">
                              <a:moveTo>
                                <a:pt x="0" y="851"/>
                              </a:moveTo>
                              <a:lnTo>
                                <a:pt x="239" y="0"/>
                              </a:lnTo>
                              <a:lnTo>
                                <a:pt x="239" y="1746"/>
                              </a:lnTo>
                              <a:lnTo>
                                <a:pt x="2836" y="1746"/>
                              </a:lnTo>
                              <a:lnTo>
                                <a:pt x="2836" y="-44"/>
                              </a:lnTo>
                              <a:lnTo>
                                <a:pt x="239" y="-44"/>
                              </a:lnTo>
                              <a:lnTo>
                                <a:pt x="239" y="17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1">
                <wp:simplePos x="0" y="0"/>
                <wp:positionH relativeFrom="column">
                  <wp:posOffset>4134485</wp:posOffset>
                </wp:positionH>
                <wp:positionV relativeFrom="paragraph">
                  <wp:posOffset>6445885</wp:posOffset>
                </wp:positionV>
                <wp:extent cx="1800225" cy="1080135"/>
                <wp:effectExtent l="635" t="635" r="0" b="0"/>
                <wp:wrapNone/>
                <wp:docPr id="60" name="left-right-arrow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08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6" h="1790">
                              <a:moveTo>
                                <a:pt x="0" y="851"/>
                              </a:moveTo>
                              <a:lnTo>
                                <a:pt x="239" y="0"/>
                              </a:lnTo>
                              <a:lnTo>
                                <a:pt x="239" y="1746"/>
                              </a:lnTo>
                              <a:lnTo>
                                <a:pt x="2597" y="1746"/>
                              </a:lnTo>
                              <a:lnTo>
                                <a:pt x="2597" y="0"/>
                              </a:lnTo>
                              <a:lnTo>
                                <a:pt x="2836" y="851"/>
                              </a:lnTo>
                              <a:lnTo>
                                <a:pt x="2597" y="1702"/>
                              </a:lnTo>
                              <a:lnTo>
                                <a:pt x="2597" y="-44"/>
                              </a:lnTo>
                              <a:lnTo>
                                <a:pt x="239" y="-44"/>
                              </a:lnTo>
                              <a:lnTo>
                                <a:pt x="239" y="17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472c4"/>
                        </a:solidFill>
                        <a:ln w="9360">
                          <a:solidFill>
                            <a:srgbClr val="32549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2">
                <wp:simplePos x="0" y="0"/>
                <wp:positionH relativeFrom="column">
                  <wp:posOffset>-720090</wp:posOffset>
                </wp:positionH>
                <wp:positionV relativeFrom="paragraph">
                  <wp:posOffset>7558405</wp:posOffset>
                </wp:positionV>
                <wp:extent cx="1080135" cy="1800225"/>
                <wp:effectExtent l="0" t="635" r="0" b="0"/>
                <wp:wrapNone/>
                <wp:docPr id="61" name="up-arrow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80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0" h="2836">
                              <a:moveTo>
                                <a:pt x="0" y="239"/>
                              </a:moveTo>
                              <a:lnTo>
                                <a:pt x="851" y="0"/>
                              </a:lnTo>
                              <a:lnTo>
                                <a:pt x="1702" y="239"/>
                              </a:lnTo>
                              <a:lnTo>
                                <a:pt x="-44" y="239"/>
                              </a:lnTo>
                              <a:lnTo>
                                <a:pt x="-44" y="2836"/>
                              </a:lnTo>
                              <a:lnTo>
                                <a:pt x="1746" y="2836"/>
                              </a:lnTo>
                              <a:lnTo>
                                <a:pt x="1746" y="2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29fcf"/>
                        </a:solidFill>
                        <a:ln w="291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3">
                <wp:simplePos x="0" y="0"/>
                <wp:positionH relativeFrom="column">
                  <wp:posOffset>3983990</wp:posOffset>
                </wp:positionH>
                <wp:positionV relativeFrom="paragraph">
                  <wp:posOffset>9265920</wp:posOffset>
                </wp:positionV>
                <wp:extent cx="1080135" cy="1800225"/>
                <wp:effectExtent l="635" t="635" r="0" b="0"/>
                <wp:wrapNone/>
                <wp:docPr id="62" name="down-arrow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80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0" h="2836">
                              <a:moveTo>
                                <a:pt x="0" y="2597"/>
                              </a:moveTo>
                              <a:lnTo>
                                <a:pt x="1746" y="2597"/>
                              </a:lnTo>
                              <a:lnTo>
                                <a:pt x="1746" y="0"/>
                              </a:lnTo>
                              <a:lnTo>
                                <a:pt x="-44" y="0"/>
                              </a:lnTo>
                              <a:lnTo>
                                <a:pt x="-44" y="2597"/>
                              </a:lnTo>
                              <a:lnTo>
                                <a:pt x="1702" y="2597"/>
                              </a:lnTo>
                              <a:lnTo>
                                <a:pt x="851" y="2836"/>
                              </a:lnTo>
                              <a:close/>
                            </a:path>
                          </a:pathLst>
                        </a:custGeom>
                        <a:noFill/>
                        <a:ln w="29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4">
                <wp:simplePos x="0" y="0"/>
                <wp:positionH relativeFrom="column">
                  <wp:posOffset>3975100</wp:posOffset>
                </wp:positionH>
                <wp:positionV relativeFrom="paragraph">
                  <wp:posOffset>12233275</wp:posOffset>
                </wp:positionV>
                <wp:extent cx="1080135" cy="1800225"/>
                <wp:effectExtent l="635" t="635" r="0" b="0"/>
                <wp:wrapNone/>
                <wp:docPr id="63" name="up-down-arrow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80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0" h="2836">
                              <a:moveTo>
                                <a:pt x="0" y="239"/>
                              </a:moveTo>
                              <a:lnTo>
                                <a:pt x="851" y="0"/>
                              </a:lnTo>
                              <a:lnTo>
                                <a:pt x="1702" y="239"/>
                              </a:lnTo>
                              <a:lnTo>
                                <a:pt x="-44" y="239"/>
                              </a:lnTo>
                              <a:lnTo>
                                <a:pt x="-44" y="2597"/>
                              </a:lnTo>
                              <a:lnTo>
                                <a:pt x="1702" y="2597"/>
                              </a:lnTo>
                              <a:lnTo>
                                <a:pt x="851" y="2836"/>
                              </a:lnTo>
                              <a:lnTo>
                                <a:pt x="0" y="2597"/>
                              </a:lnTo>
                              <a:lnTo>
                                <a:pt x="1746" y="2597"/>
                              </a:lnTo>
                              <a:lnTo>
                                <a:pt x="1746" y="2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472c4"/>
                        </a:solidFill>
                        <a:ln w="29160">
                          <a:solidFill>
                            <a:srgbClr val="32549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sectPr>
      <w:type w:val="nextPage"/>
      <w:pgSz w:w="16838" w:h="23811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erif CJK SC" w:cs="Lohit Devanagari"/>
      <w:color w:val="auto"/>
      <w:kern w:val="2"/>
      <w:sz w:val="24"/>
      <w:szCs w:val="24"/>
      <w:lang w:val="en-A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5:54:58Z</dcterms:created>
  <dc:creator/>
  <dc:description/>
  <dc:language>en-US</dc:language>
  <cp:lastModifiedBy/>
  <dcterms:modified xsi:type="dcterms:W3CDTF">2021-06-15T06:08:39Z</dcterms:modified>
  <cp:revision>1</cp:revision>
  <dc:subject/>
  <dc:title/>
</cp:coreProperties>
</file>