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Il sottoscritto </w:t>
      </w:r>
      <w:bookmarkStart w:id="0" w:name="Testo33"/>
      <w:r>
        <w:rPr/>
        <w:fldChar w:fldCharType="begin"/>
      </w:r>
      <w:r>
        <w:rPr/>
        <w:instrText xml:space="preserve"> FILLIN "Testo33"</w:instrText>
      </w:r>
      <w:r>
        <w:rPr/>
        <w:fldChar w:fldCharType="separate"/>
      </w:r>
      <w:r>
        <w:rPr/>
        <w:t>ewqewqewq</w:t>
      </w:r>
      <w:r>
        <w:rPr/>
        <w:fldChar w:fldCharType="end"/>
      </w:r>
      <w:bookmarkEnd w:id="0"/>
      <w:r>
        <w:rPr/>
        <w:t xml:space="preserve"> nato a </w:t>
      </w:r>
      <w:bookmarkStart w:id="1" w:name="Testo34"/>
      <w:r>
        <w:rPr/>
        <w:fldChar w:fldCharType="begin"/>
      </w:r>
      <w:r>
        <w:rPr/>
        <w:instrText xml:space="preserve"> FILLIN "Testo34"</w:instrText>
      </w:r>
      <w:r>
        <w:rPr/>
        <w:fldChar w:fldCharType="separate"/>
      </w:r>
      <w:r>
        <w:rPr/>
        <w:t>ewqewq</w:t>
      </w:r>
      <w:r>
        <w:rPr/>
        <w:fldChar w:fldCharType="end"/>
      </w:r>
      <w:bookmarkEnd w:id="1"/>
    </w:p>
    <w:p>
      <w:pPr>
        <w:pStyle w:val="Normal"/>
        <w:rPr/>
      </w:pPr>
      <w:r>
        <w:rPr/>
        <w:t xml:space="preserve">Il </w:t>
      </w:r>
      <w:bookmarkStart w:id="2" w:name="Testo35"/>
      <w:r>
        <w:rPr/>
        <w:fldChar w:fldCharType="begin"/>
      </w:r>
      <w:r>
        <w:rPr/>
        <w:instrText xml:space="preserve"> FILLIN "Testo35"</w:instrText>
      </w:r>
      <w:r>
        <w:rPr/>
        <w:fldChar w:fldCharType="separate"/>
      </w:r>
      <w:r>
        <w:rPr/>
        <w:t>wqeewq</w:t>
      </w:r>
      <w:r>
        <w:rPr/>
        <w:fldChar w:fldCharType="end"/>
      </w:r>
      <w:bookmarkEnd w:id="2"/>
      <w:r>
        <w:rPr/>
        <w:t xml:space="preserve">  e residente a </w:t>
      </w:r>
      <w:bookmarkStart w:id="3" w:name="Testo36"/>
      <w:r>
        <w:rPr/>
        <w:fldChar w:fldCharType="begin"/>
      </w:r>
      <w:r>
        <w:rPr/>
        <w:instrText xml:space="preserve"> FILLIN "Testo36"</w:instrText>
      </w:r>
      <w:r>
        <w:rPr/>
        <w:fldChar w:fldCharType="separate"/>
      </w:r>
      <w:r>
        <w:rPr/>
        <w:t>213</w:t>
      </w:r>
      <w:r>
        <w:rPr/>
        <w:fldChar w:fldCharType="end"/>
      </w:r>
      <w:bookmarkEnd w:id="3"/>
      <w:r>
        <w:rPr/>
        <w:t xml:space="preserve">in via / piazza </w:t>
      </w:r>
      <w:bookmarkStart w:id="4" w:name="Testo37"/>
      <w:r>
        <w:rPr/>
        <w:fldChar w:fldCharType="begin"/>
      </w:r>
      <w:r>
        <w:rPr/>
        <w:instrText xml:space="preserve"> FILLIN "Testo37"</w:instrText>
      </w:r>
      <w:r>
        <w:rPr/>
        <w:fldChar w:fldCharType="separate"/>
      </w:r>
      <w:r>
        <w:rPr/>
        <w:tab/>
        <w:tab/>
        <w:tab/>
        <w:tab/>
      </w:r>
      <w:r>
        <w:rPr/>
        <w:fldChar w:fldCharType="end"/>
      </w:r>
      <w:bookmarkEnd w:id="4"/>
    </w:p>
    <w:p>
      <w:pPr>
        <w:pStyle w:val="Normal"/>
        <w:rPr/>
      </w:pPr>
      <w:r>
        <w:rPr/>
        <w:t xml:space="preserve">Identificato con </w:t>
      </w:r>
      <w:r>
        <w:fldChar w:fldCharType="begin">
          <w:ffData>
            <w:name w:val="__Fieldmark__0_3023880006"/>
            <w:enabled/>
            <w:ddList>
              <w:result w:val="0"/>
              <w:listEntry w:val="PASSAPORTO"/>
              <w:listEntry w:val="CARTA IDENTITA'"/>
              <w:listEntry w:val="PATENTE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5" w:name="__Fieldmark__0_3023880006"/>
      <w:bookmarkStart w:id="6" w:name="__Fieldmark__0_3023880006"/>
      <w:bookmarkEnd w:id="6"/>
      <w:r>
        <w:rPr/>
      </w:r>
      <w:r>
        <w:rPr/>
        <w:fldChar w:fldCharType="end"/>
      </w:r>
      <w:r>
        <w:rPr/>
        <w:t xml:space="preserve"> n.°  </w:t>
      </w:r>
      <w:bookmarkStart w:id="7" w:name="Testo38"/>
      <w:r>
        <w:rPr/>
        <w:fldChar w:fldCharType="begin"/>
      </w:r>
      <w:r>
        <w:rPr/>
        <w:instrText xml:space="preserve"> FILLIN "Testo38"</w:instrText>
      </w:r>
      <w:r>
        <w:rPr/>
        <w:fldChar w:fldCharType="separate"/>
      </w:r>
      <w:r>
        <w:rPr/>
        <w:tab/>
        <w:tab/>
        <w:tab/>
      </w:r>
      <w:r>
        <w:rPr/>
        <w:fldChar w:fldCharType="end"/>
      </w:r>
      <w:bookmarkEnd w:id="7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MUNICA CH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data </w:t>
      </w:r>
      <w:bookmarkStart w:id="8" w:name="Testo8"/>
      <w:r>
        <w:rPr/>
        <w:fldChar w:fldCharType="begin"/>
      </w:r>
      <w:r>
        <w:rPr/>
        <w:instrText xml:space="preserve"> FILLIN "Testo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8"/>
      <w:r>
        <w:rPr/>
        <w:t xml:space="preserve"> si esibirà in:</w:t>
      </w:r>
    </w:p>
    <w:p>
      <w:pPr>
        <w:pStyle w:val="Normal"/>
        <w:rPr/>
      </w:pPr>
      <w:r>
        <w:rPr/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2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via </w:t>
            </w:r>
            <w:bookmarkStart w:id="9" w:name="Testo9"/>
            <w:r>
              <w:rPr/>
              <w:fldChar w:fldCharType="begin"/>
            </w:r>
            <w:r>
              <w:rPr/>
              <w:instrText xml:space="preserve"> FILLIN "Testo9"</w:instrText>
            </w:r>
            <w:r>
              <w:rPr/>
              <w:fldChar w:fldCharType="separate"/>
            </w:r>
            <w:r>
              <w:rPr/>
              <w:t>roma 3</w:t>
            </w:r>
            <w:r>
              <w:rPr/>
              <w:fldChar w:fldCharType="end"/>
            </w:r>
            <w:bookmarkEnd w:id="9"/>
            <w:r>
              <w:rPr/>
              <w:t xml:space="preserve"> orario </w:t>
            </w:r>
            <w:r>
              <w:fldChar w:fldCharType="begin">
                <w:ffData>
                  <w:name w:val="__Fieldmark__1_3023880006"/>
                  <w:enabled/>
                  <w:ddList>
                    <w:result w:val="3"/>
                    <w:listEntry w:val=" "/>
                    <w:listEntry w:val="9.00 - 10.00"/>
                    <w:listEntry w:val="9.00 - 11.00"/>
                    <w:listEntry w:val="10.00 - 11.00"/>
                    <w:listEntry w:val="10.00 - 12.00"/>
                    <w:listEntry w:val="11.00 - 12.0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_3023880006"/>
            <w:bookmarkStart w:id="11" w:name="__Fieldmark__1_3023880006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via </w:t>
            </w:r>
            <w:bookmarkStart w:id="12" w:name="Testo13"/>
            <w:r>
              <w:rPr/>
              <w:fldChar w:fldCharType="begin"/>
            </w:r>
            <w:r>
              <w:rPr/>
              <w:instrText xml:space="preserve"> FILLIN "Testo13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  <w:bookmarkEnd w:id="12"/>
            <w:r>
              <w:rPr/>
              <w:t xml:space="preserve"> orario </w:t>
            </w:r>
            <w:r>
              <w:fldChar w:fldCharType="begin">
                <w:ffData>
                  <w:name w:val="__Fieldmark__2_3023880006"/>
                  <w:enabled/>
                  <w:ddList>
                    <w:result w:val="0"/>
                    <w:listEntry w:val=" "/>
                    <w:listEntry w:val="15.00 - 16.00"/>
                    <w:listEntry w:val="15.00 - 17.00"/>
                    <w:listEntry w:val="16.00 - 17.00"/>
                    <w:listEntry w:val="16.00 - 18.00"/>
                    <w:listEntry w:val="17.00 - 18.00"/>
                    <w:listEntry w:val="17.00 - 19.00"/>
                    <w:listEntry w:val="18.00 - 19.00"/>
                    <w:listEntry w:val="18.00 - 20.00"/>
                    <w:listEntry w:val="19.00 - 21.00"/>
                    <w:listEntry w:val="19.00 - 20.00"/>
                    <w:listEntry w:val="20.00 - 22.0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2_3023880006"/>
            <w:bookmarkStart w:id="14" w:name="__Fieldmark__2_3023880006"/>
            <w:bookmarkEnd w:id="1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0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via </w:t>
            </w:r>
            <w:bookmarkStart w:id="15" w:name="Testo11"/>
            <w:r>
              <w:rPr/>
              <w:fldChar w:fldCharType="begin"/>
            </w:r>
            <w:r>
              <w:rPr/>
              <w:instrText xml:space="preserve"> FILLIN "Testo11"</w:instrText>
            </w:r>
            <w:r>
              <w:rPr/>
              <w:fldChar w:fldCharType="separate"/>
            </w:r>
            <w:r>
              <w:rPr/>
              <w:t>ewqewqew 2</w:t>
            </w:r>
            <w:r>
              <w:rPr/>
              <w:fldChar w:fldCharType="end"/>
            </w:r>
            <w:bookmarkEnd w:id="15"/>
            <w:r>
              <w:rPr/>
              <w:t xml:space="preserve"> orario </w:t>
            </w:r>
            <w:r>
              <w:fldChar w:fldCharType="begin">
                <w:ffData>
                  <w:name w:val="__Fieldmark__3_3023880006"/>
                  <w:enabled/>
                  <w:ddList>
                    <w:result w:val="4"/>
                    <w:listEntry w:val=" "/>
                    <w:listEntry w:val="09.00 - 10.00"/>
                    <w:listEntry w:val="09.00 - 11.00"/>
                    <w:listEntry w:val="10.00 - 11.00"/>
                    <w:listEntry w:val="10.00 - 12.00"/>
                    <w:listEntry w:val="11.00 - 12.0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3_3023880006"/>
            <w:bookmarkStart w:id="17" w:name="__Fieldmark__3_3023880006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via </w:t>
            </w:r>
            <w:r>
              <w:rPr/>
              <w:fldChar w:fldCharType="begin"/>
            </w:r>
            <w:r>
              <w:rPr/>
              <w:instrText xml:space="preserve"> FILLIN "Testo13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  <w:r>
              <w:rPr/>
              <w:t xml:space="preserve"> orario </w:t>
            </w:r>
            <w:r>
              <w:fldChar w:fldCharType="begin">
                <w:ffData>
                  <w:name w:val="__Fieldmark__4_3023880006"/>
                  <w:enabled/>
                  <w:ddList>
                    <w:result w:val="0"/>
                    <w:listEntry w:val=" "/>
                    <w:listEntry w:val="15.00 - 16.00"/>
                    <w:listEntry w:val="15.00 - 17.00"/>
                    <w:listEntry w:val="16.00 - 17.00"/>
                    <w:listEntry w:val="16.00 - 18.00"/>
                    <w:listEntry w:val="17.00 - 18.00"/>
                    <w:listEntry w:val="17.00 - 19.00"/>
                    <w:listEntry w:val="18.00 - 19.00"/>
                    <w:listEntry w:val="18.00 - 20.00"/>
                    <w:listEntry w:val="19.00 - 21.00"/>
                    <w:listEntry w:val="19.00 - 20.00"/>
                    <w:listEntry w:val="20.00 - 22.0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4_3023880006"/>
            <w:bookmarkStart w:id="19" w:name="__Fieldmark__4_3023880006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data </w:t>
      </w:r>
      <w:bookmarkStart w:id="20" w:name="Testo25"/>
      <w:r>
        <w:rPr/>
        <w:fldChar w:fldCharType="begin"/>
      </w:r>
      <w:r>
        <w:rPr/>
        <w:instrText xml:space="preserve"> FILLIN "Testo25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20"/>
      <w:r>
        <w:rPr/>
        <w:t xml:space="preserve"> si esibirà in:</w:t>
      </w:r>
    </w:p>
    <w:p>
      <w:pPr>
        <w:pStyle w:val="Normal"/>
        <w:rPr/>
      </w:pPr>
      <w:r>
        <w:rPr/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2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via </w:t>
            </w:r>
            <w:r>
              <w:rPr/>
              <w:fldChar w:fldCharType="begin"/>
            </w:r>
            <w:r>
              <w:rPr/>
              <w:instrText xml:space="preserve"> FILLIN "Testo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  <w:r>
              <w:rPr/>
              <w:t xml:space="preserve"> orario </w:t>
            </w:r>
            <w:r>
              <w:fldChar w:fldCharType="begin">
                <w:ffData>
                  <w:name w:val="__Fieldmark__5_3023880006"/>
                  <w:enabled/>
                  <w:ddList>
                    <w:result w:val="0"/>
                    <w:listEntry w:val=" "/>
                    <w:listEntry w:val="9.00 - 10.00"/>
                    <w:listEntry w:val="9.00 - 11.00"/>
                    <w:listEntry w:val="10.00 - 11.00"/>
                    <w:listEntry w:val="10.00 - 12.00"/>
                    <w:listEntry w:val="11.00 - 12.0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5_3023880006"/>
            <w:bookmarkStart w:id="22" w:name="__Fieldmark__5_3023880006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via </w:t>
            </w:r>
            <w:r>
              <w:rPr/>
              <w:fldChar w:fldCharType="begin"/>
            </w:r>
            <w:r>
              <w:rPr/>
              <w:instrText xml:space="preserve"> FILLIN "Testo13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  <w:r>
              <w:rPr/>
              <w:t xml:space="preserve"> orario </w:t>
            </w:r>
            <w:r>
              <w:fldChar w:fldCharType="begin">
                <w:ffData>
                  <w:name w:val="__Fieldmark__6_3023880006"/>
                  <w:enabled/>
                  <w:ddList>
                    <w:result w:val="0"/>
                    <w:listEntry w:val=" "/>
                    <w:listEntry w:val="15.00 - 16.00"/>
                    <w:listEntry w:val="15.00 - 17.00"/>
                    <w:listEntry w:val="16.00 - 17.00"/>
                    <w:listEntry w:val="16.00 - 18.00"/>
                    <w:listEntry w:val="17.00 - 18.00"/>
                    <w:listEntry w:val="17.00 - 19.00"/>
                    <w:listEntry w:val="18.00 - 19.00"/>
                    <w:listEntry w:val="18.00 - 20.00"/>
                    <w:listEntry w:val="19.00 - 21.00"/>
                    <w:listEntry w:val="19.00 - 20.00"/>
                    <w:listEntry w:val="20.00 - 22.0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6_3023880006"/>
            <w:bookmarkStart w:id="24" w:name="__Fieldmark__6_3023880006"/>
            <w:bookmarkEnd w:id="2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1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via </w:t>
            </w:r>
            <w:r>
              <w:rPr/>
              <w:fldChar w:fldCharType="begin"/>
            </w:r>
            <w:r>
              <w:rPr/>
              <w:instrText xml:space="preserve"> FILLIN "Testo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  <w:r>
              <w:rPr/>
              <w:t xml:space="preserve"> orario </w:t>
            </w:r>
            <w:r>
              <w:fldChar w:fldCharType="begin">
                <w:ffData>
                  <w:name w:val="__Fieldmark__7_3023880006"/>
                  <w:enabled/>
                  <w:ddList>
                    <w:result w:val="0"/>
                    <w:listEntry w:val=" "/>
                    <w:listEntry w:val="09.00 - 10.00"/>
                    <w:listEntry w:val="09.00 - 11.00"/>
                    <w:listEntry w:val="10.00 - 11.00"/>
                    <w:listEntry w:val="10.00 - 12.00"/>
                    <w:listEntry w:val="11.00 - 12.0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7_3023880006"/>
            <w:bookmarkStart w:id="26" w:name="__Fieldmark__7_3023880006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via </w:t>
            </w:r>
            <w:r>
              <w:rPr/>
              <w:fldChar w:fldCharType="begin"/>
            </w:r>
            <w:r>
              <w:rPr/>
              <w:instrText xml:space="preserve"> FILLIN "Testo13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  <w:r>
              <w:rPr/>
              <w:t xml:space="preserve"> orario </w:t>
            </w:r>
            <w:r>
              <w:fldChar w:fldCharType="begin">
                <w:ffData>
                  <w:name w:val="__Fieldmark__8_3023880006"/>
                  <w:enabled/>
                  <w:ddList>
                    <w:result w:val="0"/>
                    <w:listEntry w:val=" "/>
                    <w:listEntry w:val="15.00 - 16.00"/>
                    <w:listEntry w:val="15.00 - 17.00"/>
                    <w:listEntry w:val="16.00 - 17.00"/>
                    <w:listEntry w:val="16.00 - 18.00"/>
                    <w:listEntry w:val="17.00 - 18.00"/>
                    <w:listEntry w:val="17.00 - 19.00"/>
                    <w:listEntry w:val="18.00 - 19.00"/>
                    <w:listEntry w:val="18.00 - 20.00"/>
                    <w:listEntry w:val="19.00 - 21.00"/>
                    <w:listEntry w:val="19.00 - 20.00"/>
                    <w:listEntry w:val="20.00 - 22.0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7" w:name="__Fieldmark__8_3023880006"/>
            <w:bookmarkStart w:id="28" w:name="__Fieldmark__8_3023880006"/>
            <w:bookmarkEnd w:id="28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data </w:t>
      </w:r>
      <w:bookmarkStart w:id="29" w:name="Testo26"/>
      <w:r>
        <w:rPr/>
        <w:fldChar w:fldCharType="begin"/>
      </w:r>
      <w:r>
        <w:rPr/>
        <w:instrText xml:space="preserve"> FILLIN "Testo26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29"/>
      <w:r>
        <w:rPr/>
        <w:t xml:space="preserve"> si esibirà in:</w:t>
      </w:r>
    </w:p>
    <w:p>
      <w:pPr>
        <w:pStyle w:val="Normal"/>
        <w:rPr/>
      </w:pPr>
      <w:r>
        <w:rPr/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2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via </w:t>
            </w:r>
            <w:r>
              <w:rPr/>
              <w:fldChar w:fldCharType="begin"/>
            </w:r>
            <w:r>
              <w:rPr/>
              <w:instrText xml:space="preserve"> FILLIN "Testo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  <w:r>
              <w:rPr/>
              <w:t xml:space="preserve"> orario </w:t>
            </w:r>
            <w:r>
              <w:fldChar w:fldCharType="begin">
                <w:ffData>
                  <w:name w:val="__Fieldmark__9_3023880006"/>
                  <w:enabled/>
                  <w:ddList>
                    <w:result w:val="0"/>
                    <w:listEntry w:val=" "/>
                    <w:listEntry w:val="9.00 - 10.00"/>
                    <w:listEntry w:val="9.00 - 11.00"/>
                    <w:listEntry w:val="10.00 - 11.00"/>
                    <w:listEntry w:val="10.00 - 12.00"/>
                    <w:listEntry w:val="11.00 - 12.0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9_3023880006"/>
            <w:bookmarkStart w:id="31" w:name="__Fieldmark__9_3023880006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via </w:t>
            </w:r>
            <w:r>
              <w:rPr/>
              <w:fldChar w:fldCharType="begin"/>
            </w:r>
            <w:r>
              <w:rPr/>
              <w:instrText xml:space="preserve"> FILLIN "Testo13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  <w:r>
              <w:rPr/>
              <w:t xml:space="preserve"> orario </w:t>
            </w:r>
            <w:r>
              <w:fldChar w:fldCharType="begin">
                <w:ffData>
                  <w:name w:val="__Fieldmark__10_3023880006"/>
                  <w:enabled/>
                  <w:ddList>
                    <w:result w:val="0"/>
                    <w:listEntry w:val=" "/>
                    <w:listEntry w:val="15.00 - 16.00"/>
                    <w:listEntry w:val="15.00 - 17.00"/>
                    <w:listEntry w:val="16.00 - 17.00"/>
                    <w:listEntry w:val="16.00 - 18.00"/>
                    <w:listEntry w:val="17.00 - 18.00"/>
                    <w:listEntry w:val="17.00 - 19.00"/>
                    <w:listEntry w:val="18.00 - 19.00"/>
                    <w:listEntry w:val="18.00 - 20.00"/>
                    <w:listEntry w:val="19.00 - 21.00"/>
                    <w:listEntry w:val="19.00 - 20.00"/>
                    <w:listEntry w:val="20.00 - 22.0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10_3023880006"/>
            <w:bookmarkStart w:id="33" w:name="__Fieldmark__10_3023880006"/>
            <w:bookmarkEnd w:id="3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via </w:t>
            </w:r>
            <w:r>
              <w:rPr/>
              <w:fldChar w:fldCharType="begin"/>
            </w:r>
            <w:r>
              <w:rPr/>
              <w:instrText xml:space="preserve"> FILLIN "Testo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  <w:r>
              <w:rPr/>
              <w:t xml:space="preserve"> orario </w:t>
            </w:r>
            <w:r>
              <w:fldChar w:fldCharType="begin">
                <w:ffData>
                  <w:name w:val="__Fieldmark__11_3023880006"/>
                  <w:enabled/>
                  <w:ddList>
                    <w:result w:val="0"/>
                    <w:listEntry w:val=" "/>
                    <w:listEntry w:val="09.00 - 10.00"/>
                    <w:listEntry w:val="09.00 - 11.00"/>
                    <w:listEntry w:val="10.00 - 11.00"/>
                    <w:listEntry w:val="10.00 - 12.00"/>
                    <w:listEntry w:val="11.00 - 12.0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11_3023880006"/>
            <w:bookmarkStart w:id="35" w:name="__Fieldmark__11_3023880006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via </w:t>
            </w:r>
            <w:r>
              <w:rPr/>
              <w:fldChar w:fldCharType="begin"/>
            </w:r>
            <w:r>
              <w:rPr/>
              <w:instrText xml:space="preserve"> FILLIN "Testo13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  <w:r>
              <w:rPr/>
              <w:t xml:space="preserve"> orario </w:t>
            </w:r>
            <w:r>
              <w:fldChar w:fldCharType="begin">
                <w:ffData>
                  <w:name w:val="__Fieldmark__12_3023880006"/>
                  <w:enabled/>
                  <w:ddList>
                    <w:result w:val="0"/>
                    <w:listEntry w:val=" "/>
                    <w:listEntry w:val="15.00 - 16.00"/>
                    <w:listEntry w:val="15.00 - 17.00"/>
                    <w:listEntry w:val="16.00 - 17.00"/>
                    <w:listEntry w:val="16.00 - 18.00"/>
                    <w:listEntry w:val="17.00 - 18.00"/>
                    <w:listEntry w:val="17.00 - 19.00"/>
                    <w:listEntry w:val="18.00 - 19.00"/>
                    <w:listEntry w:val="18.00 - 20.00"/>
                    <w:listEntry w:val="19.00 - 21.00"/>
                    <w:listEntry w:val="19.00 - 20.00"/>
                    <w:listEntry w:val="20.00 - 22.0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12_3023880006"/>
            <w:bookmarkStart w:id="37" w:name="__Fieldmark__12_3023880006"/>
            <w:bookmarkEnd w:id="3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l richiedente Signor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8" w:name="Testo32"/>
      <w:r>
        <w:rPr/>
        <w:fldChar w:fldCharType="begin"/>
      </w:r>
      <w:r>
        <w:rPr/>
        <w:instrText xml:space="preserve"> FILLIN "Testo32"</w:instrText>
      </w:r>
      <w:r>
        <w:rPr/>
        <w:fldChar w:fldCharType="separate"/>
      </w:r>
      <w:r>
        <w:rPr/>
        <w:t xml:space="preserve">                       </w:t>
      </w:r>
      <w:r>
        <w:rPr/>
        <w:fldChar w:fldCharType="end"/>
      </w:r>
      <w:bookmarkEnd w:id="38"/>
      <w:r>
        <w:rPr/>
        <w:tab/>
        <w:tab/>
        <w:tab/>
        <w:tab/>
        <w:tab/>
        <w:tab/>
        <w:tab/>
        <w:tab/>
      </w:r>
      <w:r>
        <w:rPr/>
        <w:fldChar w:fldCharType="begin"/>
      </w:r>
      <w:r>
        <w:rPr/>
        <w:instrText xml:space="preserve"> DATE \@"d\ MMMM\ yyyy" </w:instrText>
      </w:r>
      <w:r>
        <w:rPr/>
        <w:fldChar w:fldCharType="separate"/>
      </w:r>
      <w:r>
        <w:rPr/>
        <w:t>29 luglio 2026</w:t>
      </w:r>
      <w:r>
        <w:rPr/>
        <w:fldChar w:fldCharType="end"/>
      </w:r>
    </w:p>
    <w:p>
      <w:pPr>
        <w:pStyle w:val="Normal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>
          <w:trHeight w:val="129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59:00Z</dcterms:created>
  <dc:creator>Tezzele Paolo</dc:creator>
  <dc:description/>
  <dc:language>en-US</dc:language>
  <cp:lastModifiedBy/>
  <cp:lastPrinted>1995-11-21T17:41:00Z</cp:lastPrinted>
  <dcterms:modified xsi:type="dcterms:W3CDTF">2019-09-17T10:00:47Z</dcterms:modified>
  <cp:revision>4</cp:revision>
  <dc:subject/>
  <dc:title> </dc:title>
</cp:coreProperties>
</file>