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__Fieldmark__0_866318550"/>
            <w:enabled/>
            <w:ddList>
              <w:result w:val="0"/>
              <w:listEntry w:val="a"/>
              <w:listEntry w:val="b"/>
              <w:listEntry w:val="c"/>
              <w:listEntry w:val="d"/>
              <w:listEntry w:val="e"/>
              <w:listEntry w:val="f"/>
              <w:listEntry w:val="g"/>
              <w:listEntry w:val="h"/>
              <w:listEntry w:val="i"/>
              <w:listEntry w:val="j"/>
              <w:listEntry w:val="k"/>
              <w:listEntry w:val="l"/>
              <w:listEntry w:val="m"/>
              <w:listEntry w:val="n"/>
              <w:listEntry w:val="o"/>
              <w:listEntry w:val="p"/>
              <w:listEntry w:val="q"/>
              <w:listEntry w:val="r"/>
              <w:listEntry w:val="s"/>
              <w:listEntry w:val="t"/>
              <w:listEntry w:val="u"/>
              <w:listEntry w:val="v"/>
              <w:listEntry w:val="w"/>
              <w:listEntry w:val="x"/>
              <w:listEntry w:val="y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6318550"/>
      <w:bookmarkStart w:id="1" w:name="__Fieldmark__0_8663185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5:01Z</dcterms:created>
  <dc:creator/>
  <dc:description/>
  <dc:language>en-US</dc:language>
  <cp:lastModifiedBy/>
  <cp:lastPrinted>1995-11-21T17:41:00Z</cp:lastPrinted>
  <dcterms:modified xsi:type="dcterms:W3CDTF">2019-08-09T11:49:40Z</dcterms:modified>
  <cp:revision>1</cp:revision>
  <dc:subject/>
  <dc:title/>
</cp:coreProperties>
</file>