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12450" cy="7635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2520" cy="7635960"/>
                          <a:chOff x="0" y="0"/>
                          <a:chExt cx="10712520" cy="76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12520" cy="763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6983640"/>
                            <a:ext cx="1049040" cy="3614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002</w:t>
                              </w:r>
                            </w:p>
                          </w:txbxContent>
                        </wps:txbx>
                        <wps:bodyPr wrap="square" tIns="60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6983640"/>
                            <a:ext cx="8686080" cy="361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емья Кокатневой (ур. Казакевич) Юлии Валерьевны</w:t>
                              </w:r>
                            </w:p>
                          </w:txbxContent>
                        </wps:txbx>
                        <wps:bodyPr wrap="square" tIns="60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2920" y="6983640"/>
                            <a:ext cx="542160" cy="36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03800" y="1092240"/>
                            <a:ext cx="164916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12800" y="911160"/>
                            <a:ext cx="208476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557760" y="1092240"/>
                            <a:ext cx="164916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76040" y="4168800"/>
                            <a:ext cx="1359000" cy="16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4880" y="2460600"/>
                            <a:ext cx="12337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440" y="2460600"/>
                            <a:ext cx="11930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2460600"/>
                            <a:ext cx="1440" cy="173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2895120"/>
                            <a:ext cx="613440" cy="18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 200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5720" y="5608800"/>
                            <a:ext cx="615240" cy="18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 2016г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7240" y="2895120"/>
                            <a:ext cx="615240" cy="180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 2010г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60" y="217080"/>
                            <a:ext cx="0" cy="676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17080"/>
                            <a:ext cx="1027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5440" y="217080"/>
                            <a:ext cx="0" cy="676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7384320"/>
                            <a:ext cx="506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нее изм. 09.03.2017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2920" y="7382520"/>
                            <a:ext cx="5436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 Казакевич В.М. 2017г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3.5pt;height:601.25pt" coordorigin="0,0" coordsize="16870,12025">
                <v:rect id="shape_0" stroked="f" o:allowincell="f" style="position:absolute;left:0;top:0;width:16869;height:1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341;top:10998;width:1651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002</w:t>
                        </w:r>
                      </w:p>
                    </w:txbxContent>
                  </v:textbox>
                  <v:fill o:detectmouseclick="t" type="solid" color2="#663300"/>
                  <v:stroke color="black" weight="28440" joinstyle="miter" endcap="flat"/>
                  <w10:wrap type="none"/>
                </v:shape>
                <v:shape id="shape_0" fillcolor="#ffcc99" stroked="t" o:allowincell="f" style="position:absolute;left:1993;top:10998;width:13678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емья Кокатневой (ур. Казакевич) Юлии Валерьевны</w:t>
                        </w:r>
                      </w:p>
                    </w:txbxContent>
                  </v:textbox>
                  <v:fill o:detectmouseclick="t" type="solid" color2="#003366"/>
                  <v:stroke color="black" weight="28440" joinstyle="miter" endcap="flat"/>
                  <w10:wrap type="none"/>
                </v:shape>
                <v:shape id="shape_0" fillcolor="lime" stroked="t" o:allowincell="f" style="position:absolute;left:15674;top:10998;width:853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fuchsia"/>
                  <v:stroke color="black" weight="284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43;top:1720;width:2596;height:322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92;top:1435;width:3282;height:225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327;top:1720;width:2596;height:322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64;top:6565;width:2139;height:265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496,3875" to="8438,3876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8492,3875" to="10370,3876" stroked="t" o:allowincell="f" style="position:absolute;flip:xy;mso-position-horizontal-relative:char">
                  <v:stroke color="red" weight="38160" dashstyle="dash" joinstyle="miter" endcap="flat"/>
                  <v:fill o:detectmouseclick="t" on="false"/>
                  <w10:wrap type="none"/>
                </v:line>
                <v:line id="shape_0" from="8435,3875" to="8436,6610" stroked="t" o:allowincell="f" style="position:absolute;mso-position-horizontal-relative:char">
                  <v:stroke color="red" weight="381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4047;top:4559;width:96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 200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8434;top:8833;width:96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 2016г.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shape id="shape_0" fillcolor="yellow" stroked="t" o:allowincell="f" style="position:absolute;left:11854;top:4559;width:968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 2010г.</w:t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shape>
                <v:line id="shape_0" from="341,342" to="341,10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1,342" to="16527,3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528,342" to="16528,109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;top:11629;width:797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нее изм. 09.03.20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74;top:11626;width:855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 Казакевич В.М. 2017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30:00Z</dcterms:created>
  <dc:creator>Home</dc:creator>
  <dc:description/>
  <cp:keywords/>
  <dc:language>en-US</dc:language>
  <cp:lastModifiedBy>Валерий</cp:lastModifiedBy>
  <dcterms:modified xsi:type="dcterms:W3CDTF">2017-04-03T20:29:00Z</dcterms:modified>
  <cp:revision>21</cp:revision>
  <dc:subject/>
  <dc:title> </dc:title>
</cp:coreProperties>
</file>