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013"/>
        <w:gridCol w:w="2983"/>
      </w:tblGrid>
      <w:tr>
        <w:trPr>
          <w:trHeight w:val="2868" w:hRule="atLeast"/>
        </w:trPr>
        <w:tc>
          <w:tcPr>
            <w:tcW w:w="2319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253490" cy="935355"/>
                  <wp:effectExtent l="0" t="0" r="0" b="0"/>
                  <wp:docPr id="1" name="NRA_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RA_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790" t="-16" r="49053" b="44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8"/>
                <w:lang w:val="bg-BG"/>
              </w:rPr>
              <w:t xml:space="preserve">   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8.45pt;width:98.3pt;height:28.3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7013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44"/>
                <w:szCs w:val="4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44"/>
                <w:szCs w:val="4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44"/>
                <w:szCs w:val="44"/>
                <w:lang w:val="bg-BG"/>
              </w:rPr>
              <w:pict>
                <v:shape id="shape_0" fillcolor="white" stroked="f" o:allowincell="f" style="position:absolute;margin-left:0pt;margin-top:-24.75pt;width:253.45pt;height:24.6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18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о чл. 50 от Закона за данъците върху доходите на физическите лица</w:t>
            </w:r>
          </w:p>
          <w:p>
            <w:pPr>
              <w:pStyle w:val="Normal"/>
              <w:ind w:left="-109"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keepNext w:val="true"/>
              <w:ind w:left="-120" w:right="-107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center" w:pos="3776" w:leader="none"/>
              </w:tabs>
              <w:snapToGrid w:val="false"/>
              <w:ind w:left="71" w:right="6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-109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tabs>
          <w:tab w:val="clear" w:pos="720"/>
          <w:tab w:val="left" w:pos="8850" w:leader="none"/>
        </w:tabs>
        <w:rPr>
          <w:rFonts w:ascii="Arial" w:hAnsi="Arial" w:cs="Arial"/>
          <w:sz w:val="4"/>
          <w:szCs w:val="4"/>
          <w:lang w:val="bg-BG"/>
        </w:rPr>
      </w:pPr>
      <w:r>
        <w:rPr>
          <w:rFonts w:cs="Arial" w:ascii="Arial" w:hAnsi="Arial"/>
          <w:sz w:val="4"/>
          <w:szCs w:val="4"/>
          <w:lang w:val="bg-BG"/>
        </w:rPr>
        <w:tab/>
      </w:r>
    </w:p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835"/>
        <w:gridCol w:w="573"/>
        <w:gridCol w:w="574"/>
        <w:gridCol w:w="574"/>
        <w:gridCol w:w="574"/>
      </w:tblGrid>
      <w:tr>
        <w:trPr>
          <w:trHeight w:val="444" w:hRule="atLeast"/>
        </w:trPr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приходната администрация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задълженото лице</w:t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Териториална дирекция на НАП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right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Данъчна година &gt;&gt;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Входящ № и да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ВАЖНО! Ако вече сте подали годишна данъчна декларация за посочения период, но искате да направите корекции в нея е необходимо да подадете нова данъчна декларация, в която се съдържат всички данни за периода, а не само тези които променяте. Корекции в декларацията може да правите в срока за подаването й.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right="72" w:hanging="0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рган по приходите,  приел декларация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/собствено и фамилно име, подпис/</w:t>
            </w:r>
          </w:p>
        </w:tc>
        <w:tc>
          <w:tcPr>
            <w:tcW w:w="51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– Данни за данъчно задълженото лице</w:t>
      </w:r>
    </w:p>
    <w:tbl>
      <w:tblPr>
        <w:tblW w:w="108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50"/>
        <w:gridCol w:w="708"/>
        <w:gridCol w:w="302"/>
        <w:gridCol w:w="1295"/>
        <w:gridCol w:w="448"/>
        <w:gridCol w:w="382"/>
        <w:gridCol w:w="384"/>
        <w:gridCol w:w="393"/>
        <w:gridCol w:w="399"/>
        <w:gridCol w:w="400"/>
        <w:gridCol w:w="387"/>
        <w:gridCol w:w="12"/>
        <w:gridCol w:w="399"/>
        <w:gridCol w:w="384"/>
        <w:gridCol w:w="110"/>
        <w:gridCol w:w="74"/>
        <w:gridCol w:w="199"/>
        <w:gridCol w:w="383"/>
        <w:gridCol w:w="1303"/>
        <w:gridCol w:w="305"/>
        <w:gridCol w:w="28"/>
        <w:gridCol w:w="277"/>
        <w:gridCol w:w="297"/>
        <w:gridCol w:w="8"/>
        <w:gridCol w:w="310"/>
      </w:tblGrid>
      <w:tr>
        <w:trPr/>
        <w:tc>
          <w:tcPr>
            <w:tcW w:w="442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     </w:t>
            </w:r>
          </w:p>
        </w:tc>
        <w:tc>
          <w:tcPr>
            <w:tcW w:w="3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25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</w:t>
            </w:r>
          </w:p>
        </w:tc>
      </w:tr>
      <w:tr>
        <w:trPr>
          <w:trHeight w:val="47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3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1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-56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постоянния &gt;&gt;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845909840"/>
            <w:bookmarkStart w:id="1" w:name="__Fieldmark__0_845909840"/>
            <w:bookmarkEnd w:id="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тбелязва се, ако адресът за кореспонденция съвпада с постоянния адрес на данъчно задълженото лице. В този случай т. 5 не се попълва.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2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1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7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Местно лице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1_845909840"/>
            <w:bookmarkStart w:id="3" w:name="__Fieldmark__1_845909840"/>
            <w:bookmarkEnd w:id="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Чуждестранно лице 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_845909840"/>
            <w:bookmarkStart w:id="5" w:name="__Fieldmark__2_845909840"/>
            <w:bookmarkEnd w:id="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. Самоосигуряващо се лице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3_845909840"/>
            <w:bookmarkStart w:id="7" w:name="__Fieldmark__3_845909840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10. Лице, което се осигурява по реда на чл. 40, ал. 5 от Закона за здравното осигуряване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4_845909840"/>
            <w:bookmarkStart w:id="9" w:name="__Fieldmark__4_845909840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11. Адрес в чужбина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1. Държав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2. Населено мяст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52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3. Улица, №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70" w:leader="none"/>
        </w:tabs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0" w:name="__Fieldmark__5_845909840"/>
      <w:bookmarkStart w:id="11" w:name="__Fieldmark__5_845909840"/>
      <w:bookmarkEnd w:id="11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>&gt;&gt; Отбелязва се, ако деклараторът е чуждестранно физическо лице и декларацията се подава чрез пълномощник с постоянен адрес в страната. В Част ІІ се попълват данните за упълномощеното лиц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2" w:name="__Fieldmark__6_845909840"/>
      <w:bookmarkStart w:id="13" w:name="__Fieldmark__6_845909840"/>
      <w:bookmarkEnd w:id="13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торът е малолетно, непълнолетно или поставено под запрещение физическо лице и декларацията се подава от негов законен представител. В Част ІІ се попълват данните за законния представител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4" w:name="__Fieldmark__7_845909840"/>
      <w:bookmarkStart w:id="15" w:name="__Fieldmark__7_845909840"/>
      <w:bookmarkEnd w:id="15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цията се подава от пълномощник. В Част ІІ се попълват данните на упълномощеното лице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  <w:lang w:val="bg-BG"/>
        </w:rPr>
      </w:pPr>
      <w:r>
        <w:rPr>
          <w:rFonts w:cs="Arial" w:ascii="Arial" w:hAnsi="Arial"/>
          <w:b/>
          <w:i/>
          <w:sz w:val="14"/>
          <w:szCs w:val="1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  <w:lang w:val="bg-BG"/>
        </w:rPr>
      </w:pPr>
      <w:r>
        <w:rPr>
          <w:rFonts w:cs="Arial" w:ascii="Arial" w:hAnsi="Arial"/>
          <w:b/>
          <w:sz w:val="14"/>
          <w:szCs w:val="1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  <w:t xml:space="preserve">Част ІІ Данни за упълномощеното лице или за законния представител </w:t>
      </w:r>
    </w:p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70"/>
        <w:gridCol w:w="826"/>
        <w:gridCol w:w="832"/>
        <w:gridCol w:w="414"/>
        <w:gridCol w:w="126"/>
        <w:gridCol w:w="288"/>
        <w:gridCol w:w="414"/>
        <w:gridCol w:w="414"/>
        <w:gridCol w:w="414"/>
        <w:gridCol w:w="294"/>
        <w:gridCol w:w="120"/>
        <w:gridCol w:w="17"/>
        <w:gridCol w:w="208"/>
        <w:gridCol w:w="189"/>
        <w:gridCol w:w="414"/>
        <w:gridCol w:w="414"/>
        <w:gridCol w:w="414"/>
        <w:gridCol w:w="894"/>
        <w:gridCol w:w="366"/>
        <w:gridCol w:w="40"/>
        <w:gridCol w:w="407"/>
        <w:gridCol w:w="406"/>
        <w:gridCol w:w="407"/>
      </w:tblGrid>
      <w:tr>
        <w:trPr/>
        <w:tc>
          <w:tcPr>
            <w:tcW w:w="42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 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60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908" w:type="dxa"/>
            <w:gridSpan w:val="2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</w:t>
            </w:r>
          </w:p>
        </w:tc>
      </w:tr>
      <w:tr>
        <w:trPr>
          <w:trHeight w:val="4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79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ind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 xml:space="preserve">постоянния   &gt;&gt;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8_845909840"/>
            <w:bookmarkStart w:id="17" w:name="__Fieldmark__8_845909840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Отбелязва се, ако адресът за кореспонденция съвпада с постоянния адрес на упълномощеното лице или законния представител. В този случай т. 5 не се попълва </w:t>
            </w:r>
          </w:p>
        </w:tc>
        <w:tc>
          <w:tcPr>
            <w:tcW w:w="21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31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 xml:space="preserve">Част ІІІ – Приложения към декларацията </w:t>
      </w: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5"/>
        <w:gridCol w:w="4770"/>
        <w:gridCol w:w="22"/>
        <w:gridCol w:w="850"/>
      </w:tblGrid>
      <w:tr>
        <w:trPr>
          <w:trHeight w:val="388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10347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писание на приложенията към декларацият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Поставя се знак „Х” срещу наименованието на съответния образец, ако се прилага към декларацията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 доходи от трудови правоотно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845909840"/>
            <w:bookmarkStart w:id="19" w:name="__Fieldmark__9_845909840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№ 2 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ходи от стопанска дейност като едноличен търговец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 доходи от друга стопанска дейност по чл. 29а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845909840"/>
            <w:bookmarkStart w:id="21" w:name="__Fieldmark__10_845909840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а стопанска дейнос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845909840"/>
            <w:bookmarkStart w:id="23" w:name="__Fieldmark__11_845909840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:</w:t>
            </w: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наем или от друго възмездно предоставяне за ползва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845909840"/>
            <w:bookmarkStart w:id="25" w:name="__Fieldmark__12_845909840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прехвърля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845909840"/>
            <w:bookmarkStart w:id="27" w:name="__Fieldmark__13_845909840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и източ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чл. 35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845909840"/>
            <w:bookmarkStart w:id="29" w:name="__Fieldmark__14_845909840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бразец 207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ейности, подлежащи на облагане с патентен данък по реда на ЗМД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845909840"/>
            <w:bookmarkStart w:id="31" w:name="__Fieldmark__15_845909840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8 притежавани акции, дялови участия в дружества, място на стопанска дейност, определена база и недвижима собственост в чужбина; доходи по чл. 38 от ЗДДФЛ от източници в чужбина, подлежащи на деклариране; данък, подлежащ на приспадане по реда на чл. 78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845909840"/>
            <w:bookmarkStart w:id="33" w:name="__Fieldmark__16_845909840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9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9 прилагане на методи за избягване на двойното данъчно облага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845909840"/>
            <w:bookmarkStart w:id="35" w:name="__Fieldmark__17_845909840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0 ползване на данъчни облекч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845909840"/>
            <w:bookmarkStart w:id="37" w:name="__Fieldmark__18_845909840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2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1 предоставени/получени парични зае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845909840"/>
            <w:bookmarkStart w:id="39" w:name="__Fieldmark__19_845909840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3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2 преизчисляване на окончателния данък за доходи по чл. 37 от ЗДДФЛ на чуждестранни физически ли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845909840"/>
            <w:bookmarkStart w:id="41" w:name="__Fieldmark__20_845909840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9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4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правка за окончателния размер на осигурителния доход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 брой на справките за окончателния размер на осигурителния доход, които се прилагат към декларацията, включително за предходни години)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5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кларация по чл. 22в, ал. 8 от 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>ЗДДФ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за ползване на данъчно облекчение за де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845909840"/>
            <w:bookmarkStart w:id="43" w:name="__Fieldmark__21_845909840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bg-BG"/>
              </w:rPr>
              <w:t>Образец 2006: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кларация по чл. 22г, ал. 7 от ЗДДФЛ за ползване на данъчно облекчение за деца с увреж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845909840"/>
            <w:bookmarkStart w:id="45" w:name="__Fieldmark__22_845909840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одишен отче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з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йността</w:t>
            </w:r>
          </w:p>
        </w:tc>
        <w:tc>
          <w:tcPr>
            <w:tcW w:w="5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х. №                                                                             / 20……..г.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</w:t>
            </w:r>
          </w:p>
        </w:tc>
        <w:tc>
          <w:tcPr>
            <w:tcW w:w="94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руги документи или копия от тях, които съгласно ЗДДФЛ се прилагат към декларацията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т брой на документите, които се прилагат към декларацията)   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16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94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/>
        <w:t xml:space="preserve">Част ІV – Изчисляване на данъка върху общата годишна данъчна основа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540"/>
        <w:gridCol w:w="1773"/>
      </w:tblGrid>
      <w:tr>
        <w:trPr>
          <w:trHeight w:val="358" w:hRule="atLeast"/>
        </w:trPr>
        <w:tc>
          <w:tcPr>
            <w:tcW w:w="91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е се включват доходите от стопанска дейност като едноличен търговец и доходите от друга стопанска дейност по чл. 29а от ЗДДФЛ. Те се декларират в Приложение № 2 и се облагат с данък върху годишната данъчна основа по чл. 28 от ЗДДФЛ.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ума от годишните данъчни основи по чл. 17 от ЗДДФЛ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7 в Част І на Приложение № 1 + ред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ru-RU"/>
              </w:rPr>
              <w:t>9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в Част І на Приложение № 3 + ред 9 в Част І на Приложение № 4 + ред 1 в Част ІІ на Приложение № 5 + ред 5 в Част І на Приложение № 6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размер на данъчните облекчения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1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, колона 4, Част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 xml:space="preserve">ІІ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а Приложение №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1 – ред 2)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Ако получената разлика е отрицателно число се вписва нула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к върху общат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3 х 10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ци подлежащи на приспадане от данъка върху общата годишна данъчна основ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ове 1 и 2 в Част ІІ на Приложение № 1 + редове 1, 2 и 3 в Част ІІ на Приложение № 3 + редове 1, 2 и 3 в Част ІІ на Приложение № 4 + общата сума в колона 4 от Част VІІІ на Приложение № 8 + общата сума в колона 10 от Част ІІ на Приложение № 9 + общата сума в колона 8 от Част І на Приложение № 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нък върху общата годишна данъчна основа, намален със сумата по ред 5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4 – ред 5) Ако получената разлика е отрицателно число, сумата се вписва със знак мину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несен авансов данък от данъчно задълженото лице по чл. 43, ал. 6 и чл. 44, ал. 3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 размер на направените за годината авансови вноски се установява чрез преглед на данъчно-осигурителната сметка на декларатора или чрез поискване на информация от НАП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  <w:lang w:val="bg-BG"/>
              </w:rPr>
              <w:t>От сумата на ред 6 се изважда сумата на ред 7. Ако получената разлика е положително число, то се вписва на ред 8. Ако получената разлика е отрицателно число, то се вписва на ред 9.</w:t>
            </w:r>
          </w:p>
        </w:tc>
      </w:tr>
      <w:tr>
        <w:trPr>
          <w:trHeight w:val="14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b/>
                <w:b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м данък за довнасян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внесен данък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32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9.1 Възстановяване по реда на Раздел І от глава шестнадесета на ДОПК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6" w:name="__Fieldmark__23_845909840"/>
            <w:bookmarkStart w:id="47" w:name="__Fieldmark__23_845909840"/>
            <w:bookmarkEnd w:id="4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9 и на този ред е отбелязано „х” се посочват данни за банковата сметка, по която да бъде преведена сумат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8"/>
                <w:szCs w:val="8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БАНКА: …………………………………….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I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……………………………………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BA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 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Ред 10 се попълва, ако деклараторът има право да ползва 5 на сто отстъпка от данъка за довнасяне на основание чл. 53 от ЗДДФЛ. </w:t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стъпк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8 х 5 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ължим данък за довнасяне, намален с отстъпката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8 – ред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"/>
        <w:gridCol w:w="360"/>
        <w:gridCol w:w="360"/>
        <w:gridCol w:w="360"/>
        <w:gridCol w:w="270"/>
        <w:gridCol w:w="271"/>
        <w:gridCol w:w="270"/>
        <w:gridCol w:w="271"/>
        <w:gridCol w:w="1608"/>
        <w:gridCol w:w="2001"/>
        <w:gridCol w:w="2126"/>
        <w:gridCol w:w="1984"/>
      </w:tblGrid>
      <w:tr>
        <w:trPr>
          <w:trHeight w:val="245" w:hRule="atLeast"/>
          <w:cantSplit w:val="true"/>
        </w:trPr>
        <w:tc>
          <w:tcPr>
            <w:tcW w:w="6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есец</w:t>
            </w:r>
          </w:p>
        </w:tc>
        <w:tc>
          <w:tcPr>
            <w:tcW w:w="10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16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У К А З А Н И Я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9" w:gutter="0" w:header="0" w:top="360" w:footer="12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Местните и чуждестранните физически лица подават годишна данъчна декларация по чл. 50 от ЗДДФЛ за придобитите през годината доходи,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одлежащи на облагане с: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данък върху общата годишна данъчна основа, включително за доходите от трудови правоотношения по § 1, т. 26, букви „е” и „и” от допълнителните разпоредби на ЗДДФЛ;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данък върху годишната данъчна основа по чл. 28 от ЗДДФЛ (доходи от стопанска дейност като едноличен търговец и доходи от друга стопанска дейност по чл. 29а от ЗДДФЛ)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атентен данък по реда на Закона за местните данъци и такс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Местните физически лица са задължени да декларират и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1. Придобитите през годината от източник в чужбина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- доходи от дивиденти и ликвидационни дялове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облагаеми доходи, придобити от замяна на акции и дялове във връзка с преобразуване на търговски дружества в чужбина, за които се дължи окончателен данък по чл. 38, ал. 5 от ЗДДФЛ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- облагаеми доходи от допълнително доброволно осигуряване, от доброволно здравно осигуряване и от застраховки „Живот”, за които се дължи окончателен данък по чл. 38, ал. 8 от ЗДДФЛ;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- доходи от лихви по банкови сметки, за които се дължи  окончателен данък, на основание чл. 38, ал. 13 от ЗДДФЛ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2. Притежаваните акции и дялови участия в дружества, място на стопанска дейност, определена база и недвижима собственост в чужбина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3. Предоставените/получените парични заеми по чл. 50, ал. 1, т. 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Задължения за данъц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Местните физически лица са носители на задължението за данъци за придобити доходи от източници в Република България и в чужби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Чуждестранните физически лица са носители на задължението за данъци за придобити доходи от източници в Република Българ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арични и непарични доход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В зависимост от формата на плащане доходите могат да бъдат парични и непарични. Когато паричните доходи са във валута, те се преизчисляват в български левове по курса на БНБ към датата на придобиването им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Определяне датата на придобиване на доход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Доходът се смята за придобит на датата на: 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лащането - при плащане в брой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заверяването на сметката на получателя на дохода или получаването на чека - при безналично плащане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лучаването на престацията - за непаричен доход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продажба или замяна на акции, дялове, компенсаторни инструменти, инвестиционни бонове и други финансови активи, както и при търговия с чуждестранна валута доходът се смята за придобит към датата на прехвърлянет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В изброените по-горе случаи,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При прехвърляне на предприятието на едноличен търговец  със заличаване доходът се смята за придобит на датата на вписване на прехвърлянето в Търговския регистър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авансово изплащане на лихви по депозитни сметки на местни физически лица, доходът се счита за придобит на датата на падежа на депозита или на датата на предсрочното му прекрат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Освобождаване от 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Не са задължени да подават годишна данъчна декларация лицата, които са получили само: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доходи от трудови правоотношения,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, и/или;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доходи от трудови правоотношения, когато към 31 декември на данъчната година нямат работодател по основно трудово правоотношение или имат такъв, но той не е определил годишен размер на данъка за всички придобити през данъчната година доходи от трудови правоотношения, ако са изпълнени едновременно следните условия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а) данъкът върху общата годишна данъчна основа е равен на авансово удържания 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б) няма да ползват данъчни облекчения чрез подаване на годишна данъчна декларация и/ил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необлагаеми доходи и/или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доходи, облагаеми с окончателен данък по реда на глава шеста от ЗДДФЛ, с изключение на: 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следните доходи от източници в чужбина, реализирани от местни физически лица: дивиденти, ликвидационни дялове, лихви по банкови сметки, допълнително доброволно осигуряване, доброволно здравно осигуряване и от застраховки „Живот”, както и облагаеми доходи, придобити от замяна на акции и дялове във връзка с преобразуване на търговски дружества в чужбина;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доходи на чуждестранни лица в случаите, когато са избрали да преизчисляват окончателния данък за доходи по чл. 37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Срок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 в срок до 30 април на годината, следваща годината на придобиването на доходите, като в същия срок се внася и дължимият по декларацията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Място н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 в Териториалната  дирекция на Националната агенция за приходите (ТД на НАП) по постоянния адрес на физическото лице, включително на едноличния търговец, носител на задължението за данък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на чуждестранно физическо лице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в ТД на НАП по постоянния адрес на пълномощника, когато декларацията се подава от пълномощник с постоянен адрес в странат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в ТД на НАП – гр. София – във всички останали случаи.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чини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лично или чрез упълномощено лице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 пощата с обратна разписк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 електронен пъ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нимание</w:t>
      </w:r>
      <w:r>
        <w:rPr>
          <w:rFonts w:cs="Arial" w:ascii="Arial" w:hAnsi="Arial"/>
          <w:bCs/>
          <w:sz w:val="17"/>
          <w:szCs w:val="17"/>
          <w:lang w:val="bg-BG"/>
        </w:rPr>
        <w:t>! За доходите, придобити от малолетни, непълнолетни и поставени под запрещение физически лица, годишната данъчна декларация се подава от техните родители, съответно настойници или попечители в ТД на НАП по постоянния адрес на малолетното, непълнолетното или поставеното под запрещение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опълване на декларацият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Декларацията се попълва в левове и стотинки до втория десетичен знак!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При попълване на приложенията към годишната данъчна декларация, където се изисква информация за ЕИК е необходимо да се вписва единният идентификационен код (ЕИК), издаден от Агенцията по вписванията, или ЕИК по БУЛСТА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липса на достатъчно редове за попълване на информацията в приложенията към годишната данъчна декларация, където е необходимо се прилага списък с допълнителни редов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опълване на образец 2001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 Част 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т идентификационните данни на данъчно задълженото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Адресът в чужбина (т. 11) се попълва само, когато лицето е чуждестранно </w:t>
      </w:r>
      <w:r>
        <w:rPr>
          <w:rFonts w:cs="Arial" w:ascii="Arial" w:hAnsi="Arial"/>
          <w:sz w:val="17"/>
          <w:szCs w:val="17"/>
          <w:lang w:val="bg-BG"/>
        </w:rPr>
        <w:t xml:space="preserve">и е посочило това обстоятелство </w:t>
      </w:r>
      <w:r>
        <w:rPr>
          <w:rFonts w:cs="Arial" w:ascii="Arial" w:hAnsi="Arial"/>
          <w:bCs/>
          <w:sz w:val="17"/>
          <w:szCs w:val="17"/>
          <w:lang w:val="bg-BG"/>
        </w:rPr>
        <w:t>в т. 8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Част 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пълва само ако е отбелязано съответното обстоятелство, а именно: деклараторът е чуждестранно физическо лице и декларацията се подава чрез пълномощник с постоянен адрес в страната; деклараторът е малолетно,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. В съответните полета се посочват идентификационните данни на упълномощеното лице или на законния представител, които подават декларацията.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писват приложенията към декларацията, като 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ове от 1 до 12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тбелязват само тези образци (приложения), които се прилагат към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 ред 13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брой на образците на Справка за окончателния размер на осигурителния доход, които се прилагат към декларацията, включително тези за предходни годин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Ред 14 в Част ІІІ </w:t>
      </w:r>
      <w:r>
        <w:rPr>
          <w:rFonts w:cs="Arial" w:ascii="Arial" w:hAnsi="Arial"/>
          <w:bCs/>
          <w:sz w:val="17"/>
          <w:szCs w:val="17"/>
          <w:lang w:val="bg-BG"/>
        </w:rPr>
        <w:t>се отбелязва, когато към декларацията се прилага</w:t>
      </w:r>
      <w:r>
        <w:rPr>
          <w:lang w:val="ru-RU"/>
        </w:rPr>
        <w:t xml:space="preserve"> </w:t>
      </w:r>
      <w:r>
        <w:rPr>
          <w:rFonts w:cs="Arial" w:ascii="Arial" w:hAnsi="Arial"/>
          <w:sz w:val="17"/>
          <w:szCs w:val="17"/>
          <w:lang w:val="ru-RU"/>
        </w:rPr>
        <w:t>д</w:t>
      </w:r>
      <w:r>
        <w:rPr>
          <w:rFonts w:cs="Arial" w:ascii="Arial" w:hAnsi="Arial"/>
          <w:bCs/>
          <w:sz w:val="17"/>
          <w:szCs w:val="17"/>
          <w:lang w:val="bg-BG"/>
        </w:rPr>
        <w:t>екларация по чл. 22в, ал. 8 от ЗДДФЛ за ползване на данъчно облекчение за дец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Ред 15 в Част ІІІ </w:t>
      </w:r>
      <w:r>
        <w:rPr>
          <w:rFonts w:cs="Arial" w:ascii="Arial" w:hAnsi="Arial"/>
          <w:bCs/>
          <w:sz w:val="17"/>
          <w:szCs w:val="17"/>
          <w:lang w:val="bg-BG"/>
        </w:rPr>
        <w:t>се отбелязва, когато към декларацията се прилага</w:t>
      </w:r>
      <w:r>
        <w:rPr>
          <w:lang w:val="ru-RU"/>
        </w:rPr>
        <w:t xml:space="preserve"> </w:t>
      </w:r>
      <w:r>
        <w:rPr>
          <w:rFonts w:cs="Arial" w:ascii="Arial" w:hAnsi="Arial"/>
          <w:sz w:val="17"/>
          <w:szCs w:val="17"/>
          <w:lang w:val="ru-RU"/>
        </w:rPr>
        <w:t>д</w:t>
      </w:r>
      <w:r>
        <w:rPr>
          <w:rFonts w:cs="Arial" w:ascii="Arial" w:hAnsi="Arial"/>
          <w:bCs/>
          <w:sz w:val="17"/>
          <w:szCs w:val="17"/>
          <w:lang w:val="bg-BG"/>
        </w:rPr>
        <w:t>екларация по чл. 22г, ал. 7 от ЗДДФЛ за ползване на данъчно облекчение за деца с увреждан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 ред 16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входящия номер на годишния отчет за дейността. Този ред се попълва</w:t>
      </w:r>
      <w:r>
        <w:rPr>
          <w:rFonts w:cs="Arial" w:ascii="Arial" w:hAnsi="Arial"/>
          <w:sz w:val="17"/>
          <w:szCs w:val="17"/>
          <w:lang w:val="bg-BG"/>
        </w:rPr>
        <w:t xml:space="preserve"> само от л</w:t>
      </w:r>
      <w:r>
        <w:rPr>
          <w:rFonts w:cs="Arial" w:ascii="Arial" w:hAnsi="Arial"/>
          <w:bCs/>
          <w:sz w:val="17"/>
          <w:szCs w:val="17"/>
          <w:lang w:val="bg-BG"/>
        </w:rPr>
        <w:t>ица, извършващи стопанска дейност като търговци по смисъла на Търговския закон, включително еднолични търговци, както и от физически лица – регистрирани като земеделски стопанин в случаите по чл. 29а от ЗДДФЛ. „Годишен отчет за дейността” е отчетът по чл. 20, ал. 4 от Закона за статистика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>Внимание!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Годишен отчет за дейността не подават лицата, за които са изпълнени едновременно следните условия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не са извършвали дейност през данъчната година; 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не са отчели за данъчната година приходи или разходи съгласно счетоводното законодателств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17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брой на другите документи или копия на документи, които се прилагат към декларацията, като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1. Служебна/и бележка/и по чл. 45, ал. 1 и 2 от ЗДДФЛ за доходи от трудови правоотношения (образци № 1 и № 2).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ри прекратена дейност на работодател, който няма правоприемник, се прилага служебна бележка, издадена от съответното териториално поделение на Националния осигурителен институт, където са предадени разплащателните ведомости и приложенията към тях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2. Служебна/и бележка/и по чл. 45, ал. 4 от ЗДДФЛ (образец № 3) - за доходи от друга стопанска дейност и/или от наем или от друго възмездно предоставяне за ползване на права или имуществ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3. Служебна/и бележка/и по чл. 45, ал. 7 от ЗДДФЛ (образец № 4) - за доходи от други източници по чл. 3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4. Документ, издаден от компетентната община за размера на дължимия и внесен патентен данък – при преминаване през данъчната година от облагане с патентен данък по реда на ЗМДТ към облагане по общия ред на ЗДДФЛ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5. Удостоверение/я за размера на внесените в чужбина задължителни осигурителни вноски, издаден от компетентните власти на другата държава – при внесени в чужбина задължителни осигурителни вноск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6. Удостоверение/я от компетентните власти на друга държава за брутния размер на дохода и размера на данъка, за който съгласно съответната СИДДО или българското вътрешно законодателство следва да бъде приложен метод за избягване на двойното данъчно облагане – при прилагане на методите за избягване на двойното данъчно облагане. </w:t>
      </w:r>
      <w:r>
        <w:rPr>
          <w:rFonts w:cs="Arial" w:ascii="Arial" w:hAnsi="Arial"/>
          <w:sz w:val="17"/>
          <w:szCs w:val="17"/>
          <w:lang w:val="bg-BG"/>
        </w:rPr>
        <w:t>За доходи от източник в чужбина, при облагането на които съгласно действаща СИДДО се прилага метод за избягване на двойното данъчно облагане "освобождаване с прогресия", може да не се представя/т удостоверение/я за размера на внесения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7. Други документи, които се прилагат към декларацията - списъци с допълнителни редове; документи, които се изисква да бъдат приложени към декларацията във връзка с ползване на данъчните облекчения, посочени в Част І, ІІІ, ІV и V от Приложение № 10 (образец 2010) и др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1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сбор от годишните данъчни основи, изчислени в приложения № 1, № 3, № 4, № 5 и № 6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2</w:t>
      </w:r>
      <w:r>
        <w:rPr>
          <w:b/>
          <w:sz w:val="17"/>
          <w:szCs w:val="17"/>
          <w:lang w:val="bg-BG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bg-BG"/>
        </w:rPr>
        <w:t>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вписва общият размер на данъчните облекчения, които лицето има право да приспадне от сумата от годишните данъчни основи по чл. 17 от ЗДДФЛ. За целта е необходимо предварително да е попълнено Приложение № 10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3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изчислява размерът на общата годишна данъчна основ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4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пределя </w:t>
      </w:r>
      <w:r>
        <w:rPr>
          <w:rFonts w:cs="Arial" w:ascii="Arial" w:hAnsi="Arial"/>
          <w:b/>
          <w:bCs/>
          <w:sz w:val="17"/>
          <w:szCs w:val="17"/>
          <w:lang w:val="bg-BG"/>
        </w:rPr>
        <w:t>размерът</w:t>
      </w:r>
      <w:r>
        <w:rPr>
          <w:rFonts w:cs="Arial" w:ascii="Arial" w:hAnsi="Arial"/>
          <w:b/>
          <w:sz w:val="17"/>
          <w:szCs w:val="17"/>
          <w:lang w:val="bg-BG"/>
        </w:rPr>
        <w:t xml:space="preserve"> на данъка върху общата годишна данъчна </w:t>
      </w:r>
      <w:r>
        <w:rPr>
          <w:rFonts w:cs="Arial" w:ascii="Arial" w:hAnsi="Arial"/>
          <w:b/>
          <w:bCs/>
          <w:sz w:val="17"/>
          <w:szCs w:val="17"/>
          <w:lang w:val="bg-BG"/>
        </w:rPr>
        <w:t xml:space="preserve">основа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като данъчната ставка е 10%. Ако деклараторът е чуждестранно лице, което прилага чл. 37а от ЗДДФЛ и в съответната СИДДО е предвидена по-ниска данъчна ставка за конкретен вид доход, данъкът за този доход се изчислява според предвиденото в СИДДО. 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5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сумират данъците, които подлежат на приспадане от данъка върху общата годишна данъчна основа и са посочени в съответните приложения (Приложения № 1, № 3, № 4, № 8, № 9 и № 12) на декларацията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авансово удържан/внесен през годината данък от платеца на доходите по реда на глава осма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удържан и/или внесен окончателен данък за доходи по  чл. 37 от ЗДДФЛ, подлежащ на приспадане съгласно чл. 48,  ал. 4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дължим и внесен патентен данък по реда на ЗМДТ, подлежащ на приспадане от данъка върху общата годишна данъчна основа, ако през данъчната година лицето е преминало от облагане с патентен данък към облагане с данък върху общата годишна данъчна осно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данък за доходи от спестявания, подлежащ на приспадане по реда на чл. 78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размер на признатия данъчен креди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данъка подлежащ на приспадане по чл. 37а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7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внесеният през годината авансов данък от данъчно задълженото физическо лице по реда на чл. 67, ал. 1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8 и ред 9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дължимият данък за довнасяне съответно надвнесеният данък по декларацията. Дължимият данък за довнасяне, посочен на ред 8 в Част І</w:t>
      </w:r>
      <w:r>
        <w:rPr>
          <w:rFonts w:cs="Arial" w:ascii="Arial" w:hAnsi="Arial"/>
          <w:bCs/>
          <w:sz w:val="17"/>
          <w:szCs w:val="17"/>
        </w:rPr>
        <w:t>V</w:t>
      </w:r>
      <w:r>
        <w:rPr>
          <w:rFonts w:cs="Arial" w:ascii="Arial" w:hAnsi="Arial"/>
          <w:bCs/>
          <w:sz w:val="17"/>
          <w:szCs w:val="17"/>
          <w:lang w:val="bg-BG"/>
        </w:rPr>
        <w:t>, както и надвнесеният данък на ред 9 в Част І</w:t>
      </w:r>
      <w:r>
        <w:rPr>
          <w:rFonts w:cs="Arial" w:ascii="Arial" w:hAnsi="Arial"/>
          <w:bCs/>
          <w:sz w:val="17"/>
          <w:szCs w:val="17"/>
        </w:rPr>
        <w:t>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закръгляват към всеки пълен лев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Пример: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Ако сумата на ред 8 е 1000.31 лв., се вписва       1000 лв. Ако тази сума е 1000.95 лв., също се вписва 1000 лв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  <w:t xml:space="preserve">При попълнен ред 9 в Част ІV и при желание надвнесеният данък да бъде възстановен по реда на Раздел І от глава шестнадесета на ДОПК, това обстоятелство се отбелязва 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9.1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и се попълват данни за банковата сметка по която да бъде преведена сумата.</w:t>
      </w:r>
    </w:p>
    <w:p>
      <w:pPr>
        <w:pStyle w:val="Normal"/>
        <w:tabs>
          <w:tab w:val="clear" w:pos="720"/>
          <w:tab w:val="left" w:pos="5529" w:leader="none"/>
        </w:tabs>
        <w:ind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Лицата, които подадат годишна данъчна декларация до 31 март на следващата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година по електронен път, ползват </w:t>
      </w:r>
      <w:r>
        <w:rPr>
          <w:rFonts w:cs="Arial" w:ascii="Arial" w:hAnsi="Arial"/>
          <w:b/>
          <w:bCs/>
          <w:sz w:val="17"/>
          <w:szCs w:val="17"/>
          <w:lang w:val="bg-BG"/>
        </w:rPr>
        <w:t>отстъпка 5 на сто върху данъка за довнасяне по годишната данъчна декларация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(ред 8),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0 април на следващата година. В тези случаи се попълв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10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от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highlight w:val="yellow"/>
          <w:lang w:val="bg-BG"/>
        </w:rPr>
      </w:pPr>
      <w:r>
        <w:rPr>
          <w:rFonts w:cs="Arial" w:ascii="Arial" w:hAnsi="Arial"/>
          <w:bCs/>
          <w:sz w:val="6"/>
          <w:szCs w:val="6"/>
          <w:highlight w:val="yellow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ример: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На ред 8 в Част ІV от декларацията е посочен дължим данък за довнасяне в размер на 1000 лв. Лицето подава декларацията си на 22 март и към тази дата няма подлежащи на принудително изпълнение публични задължения. На ред 10 в Част ІV от декларацията се изчислява и вписва размера на отстъпката от 5 на сто, която в случая е 50 лв. На ред 11 „Дължим данък за довнасяне, намален с отстъпката” се посочва 950 лв. – този данък трябва да бъде внесен в срок до 30 април на годината, следваща годината, за която се подава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: </w:t>
      </w:r>
      <w:r>
        <w:rPr>
          <w:rFonts w:cs="Arial" w:ascii="Arial" w:hAnsi="Arial"/>
          <w:b/>
          <w:bCs/>
          <w:sz w:val="20"/>
          <w:szCs w:val="20"/>
          <w:lang w:val="bg-BG"/>
        </w:rPr>
        <w:t>0700 18 700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6"/>
          <w:szCs w:val="6"/>
          <w:lang w:val="bg-BG"/>
        </w:rPr>
      </w:pPr>
      <w:r>
        <w:rPr>
          <w:rFonts w:cs="Arial" w:ascii="Arial" w:hAnsi="Arial"/>
          <w:b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Важно! Предоставените данни са защитени съгласно Закона за защита на личните данни и нормативните актове, регламентиращи защита на информация, и се обработват само във връзка с осъществяването на установените със закон функции на НАП. Повече информация за ангажиментите на НАП в качеството й на администратор на лични данни можете да намерите на интернет адрес </w:t>
      </w:r>
      <w:r>
        <w:rPr>
          <w:rFonts w:cs="Arial" w:ascii="Arial" w:hAnsi="Arial"/>
          <w:b/>
          <w:bCs/>
          <w:sz w:val="17"/>
          <w:szCs w:val="17"/>
        </w:rPr>
        <w:t>www</w:t>
      </w:r>
      <w:r>
        <w:rPr>
          <w:rFonts w:cs="Arial" w:ascii="Arial" w:hAnsi="Arial"/>
          <w:b/>
          <w:bCs/>
          <w:sz w:val="17"/>
          <w:szCs w:val="17"/>
          <w:lang w:val="ru-RU"/>
        </w:rPr>
        <w:t>.</w:t>
      </w:r>
      <w:r>
        <w:rPr>
          <w:rFonts w:cs="Arial" w:ascii="Arial" w:hAnsi="Arial"/>
          <w:b/>
          <w:bCs/>
          <w:sz w:val="17"/>
          <w:szCs w:val="17"/>
        </w:rPr>
        <w:t>nap</w:t>
      </w:r>
      <w:r>
        <w:rPr>
          <w:rFonts w:cs="Arial" w:ascii="Arial" w:hAnsi="Arial"/>
          <w:b/>
          <w:bCs/>
          <w:sz w:val="17"/>
          <w:szCs w:val="17"/>
          <w:lang w:val="ru-RU"/>
        </w:rPr>
        <w:t>.</w:t>
      </w:r>
      <w:r>
        <w:rPr>
          <w:rFonts w:cs="Arial" w:ascii="Arial" w:hAnsi="Arial"/>
          <w:b/>
          <w:bCs/>
          <w:sz w:val="17"/>
          <w:szCs w:val="17"/>
        </w:rPr>
        <w:t>bg</w:t>
      </w:r>
      <w:r>
        <w:rPr>
          <w:rFonts w:cs="Arial" w:ascii="Arial" w:hAnsi="Arial"/>
          <w:b/>
          <w:bCs/>
          <w:sz w:val="17"/>
          <w:szCs w:val="17"/>
          <w:lang w:val="bg-BG"/>
        </w:rPr>
        <w:t xml:space="preserve"> и на информационните табла в салоните на НАП.</w:t>
      </w:r>
    </w:p>
    <w:sectPr>
      <w:footerReference w:type="default" r:id="rId5"/>
      <w:type w:val="nextPage"/>
      <w:pgSz w:w="11906" w:h="16838"/>
      <w:pgMar w:left="720" w:right="710" w:gutter="0" w:header="0" w:top="568" w:footer="122" w:bottom="426"/>
      <w:pgNumType w:fmt="decimal"/>
      <w:cols w:num="2" w:equalWidth="false" w:sep="false">
        <w:col w:w="4809" w:space="85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5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03:00Z</dcterms:created>
  <dc:creator>Advisor</dc:creator>
  <dc:description/>
  <cp:keywords/>
  <dc:language>en-US</dc:language>
  <cp:lastModifiedBy>ЕВГЕНИЯ ИВАНОВА ПОПОВА</cp:lastModifiedBy>
  <cp:lastPrinted>2015-12-15T14:04:00Z</cp:lastPrinted>
  <dcterms:modified xsi:type="dcterms:W3CDTF">2016-02-18T13:33:00Z</dcterms:modified>
  <cp:revision>4</cp:revision>
  <dc:subject/>
  <dc:title>NATIONAL</dc:title>
</cp:coreProperties>
</file>