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75"/>
        <w:gridCol w:w="7033"/>
        <w:gridCol w:w="1320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9620" cy="510540"/>
                  <wp:effectExtent l="0" t="0" r="0" b="0"/>
                  <wp:docPr id="1" name="Kuv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uv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56" r="-3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Keltainen kortti / Gult kort/ Yellow car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66750" cy="6953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Näyttely / Show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030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Järjestävä yhdistys / Organiser</w:t>
            </w:r>
          </w:p>
        </w:tc>
      </w:tr>
      <w:tr>
        <w:trPr>
          <w:trHeight w:val="413" w:hRule="atLeast"/>
        </w:trPr>
        <w:tc>
          <w:tcPr>
            <w:tcW w:w="9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ksti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ikka / Place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ka / Date</w:t>
            </w:r>
          </w:p>
        </w:tc>
      </w:tr>
      <w:tr>
        <w:trPr>
          <w:trHeight w:val="444" w:hRule="atLeast"/>
        </w:trPr>
        <w:tc>
          <w:tcPr>
            <w:tcW w:w="5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ksti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ksti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Kissa / Cat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ettelonumero / Catalogue numbe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MS koodi / EMS 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yntymäaika / Date of birth</w:t>
            </w:r>
          </w:p>
        </w:tc>
      </w:tr>
      <w:tr>
        <w:trPr>
          <w:trHeight w:val="416" w:hRule="atLeast"/>
        </w:trPr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ksti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ksti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ksti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Suljetaan kilpailusta aggressiivisuuden vuoksi (Taulukko kilpailusta sulkemiseen johtavista vioista) /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Must be excluded from competition due to aggressive behaviour (FIFe Show Rules: Table of faults leading to disqualification)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8.1 </w:t>
      </w:r>
      <w:r>
        <w:rPr>
          <w:rFonts w:cs="Arial" w:ascii="Arial" w:hAnsi="Arial"/>
          <w:sz w:val="16"/>
          <w:szCs w:val="16"/>
          <w:lang w:val="en-GB"/>
        </w:rPr>
        <w:t>Aggressive cats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GB"/>
        </w:rPr>
        <w:t>If two stewards are unable to take a cat out of its cage, it may not compete. If a cat is aggressive at three shows, it is left to the discretion of the member or organising club whether to withdraw the cat from future competition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No completed judge’s report and the cat is to be disqualified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issa diskattiin / The cat was disqualified during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4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0" w:name="__Fieldmark__6_1002078875"/>
            <w:bookmarkStart w:id="1" w:name="__Fieldmark__6_1002078875"/>
            <w:bookmarkEnd w:id="1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Luokka-arvostelussa / judging of the clas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Valint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2" w:name="__Fieldmark__7_1002078875"/>
            <w:bookmarkStart w:id="3" w:name="__Fieldmark__7_1002078875"/>
            <w:bookmarkEnd w:id="3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Paneelissa / best in show</w:t>
            </w:r>
          </w:p>
        </w:tc>
      </w:tr>
      <w:tr>
        <w:trPr>
          <w:trHeight w:val="27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Valint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4" w:name="__Fieldmark__8_1002078875"/>
            <w:bookmarkStart w:id="5" w:name="__Fieldmark__8_1002078875"/>
            <w:bookmarkEnd w:id="5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VP-valinnassa / best of variet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Valint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6" w:name="__Fieldmark__9_1002078875"/>
            <w:bookmarkStart w:id="7" w:name="__Fieldmark__9_1002078875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Valint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GB"/>
              </w:rPr>
              <w:fldChar w:fldCharType="separate"/>
            </w:r>
            <w:bookmarkStart w:id="8" w:name="__Fieldmark__10_1002078875"/>
            <w:bookmarkStart w:id="9" w:name="__Fieldmark__10_1002078875"/>
            <w:bookmarkEnd w:id="9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P-valinnassa / nominatio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/>
        <w:t>Tuomarin merkinnät / Judge´s notes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fldChar w:fldCharType="begin">
                <w:ffData>
                  <w:name w:val="Teksti7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b/>
                <w:szCs w:val="4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  <w:r>
              <w:rPr>
                <w:sz w:val="40"/>
                <w:b/>
                <w:szCs w:val="4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szCs w:val="4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fldChar w:fldCharType="begin">
                <w:ffData>
                  <w:name w:val="Teksti8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b/>
                <w:szCs w:val="4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  <w:r>
              <w:rPr>
                <w:sz w:val="40"/>
                <w:b/>
                <w:szCs w:val="4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szCs w:val="4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fldChar w:fldCharType="begin">
                <w:ffData>
                  <w:name w:val="Teksti9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b/>
                <w:szCs w:val="4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  <w:r>
              <w:rPr>
                <w:sz w:val="40"/>
                <w:b/>
                <w:szCs w:val="4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szCs w:val="4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fldChar w:fldCharType="begin">
                <w:ffData>
                  <w:name w:val="Teksti10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b/>
                <w:szCs w:val="4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  <w:r>
              <w:rPr>
                <w:sz w:val="40"/>
                <w:b/>
                <w:szCs w:val="4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szCs w:val="4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63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omarin allekirjoitus / Judge´s signatu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uomarin nimi /  Name of the judg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Sihteeristön merkinnät / Show secretariat´s note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37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Kissan nim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Kissan rekisterinume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Kissan kilpailuluokk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Kissan omistaj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mistajan yhdistys / yhdistykset</w:t>
            </w:r>
          </w:p>
        </w:tc>
      </w:tr>
      <w:tr>
        <w:trPr>
          <w:trHeight w:val="76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hteeristön allekirjoitu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Kissaliiton lomake 03/2013</w:t>
    </w:r>
  </w:p>
  <w:p>
    <w:pPr>
      <w:pStyle w:val="Footer"/>
      <w:rPr/>
    </w:pPr>
    <w:r>
      <w:rPr>
        <w:rFonts w:cs="Arial" w:ascii="Arial" w:hAnsi="Arial"/>
        <w:sz w:val="20"/>
        <w:szCs w:val="20"/>
      </w:rPr>
      <w:t>1 kappale kissan omistajalle, 1 järjestävälle yhdistykselle ja alkuperäinen Kissaliiton toimistoll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an">
    <w:name w:val="Slogan"/>
    <w:basedOn w:val="Normal"/>
    <w:qFormat/>
    <w:pPr>
      <w:autoSpaceDE w:val="false"/>
    </w:pPr>
    <w:rPr>
      <w:i/>
      <w:iCs/>
      <w:spacing w:val="-6"/>
      <w:lang w:val="en-GB"/>
    </w:rPr>
  </w:style>
  <w:style w:type="paragraph" w:styleId="Kuvanotsikko">
    <w:name w:val="Kuvan otsikko"/>
    <w:basedOn w:val="Normal"/>
    <w:next w:val="Normal"/>
    <w:qFormat/>
    <w:pPr/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RK keltainen kortt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07:00Z</dcterms:created>
  <dc:creator>Sanna Veijalainen</dc:creator>
  <dc:description/>
  <dc:language>en-US</dc:language>
  <cp:lastModifiedBy>Päivi Kähö</cp:lastModifiedBy>
  <cp:lastPrinted>2013-05-20T10:07:00Z</cp:lastPrinted>
  <dcterms:modified xsi:type="dcterms:W3CDTF">2013-05-20T07:07:00Z</dcterms:modified>
  <cp:revision>2</cp:revision>
  <dc:subject/>
  <dc:title/>
</cp:coreProperties>
</file>