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fldChar w:fldCharType="begin"/>
      </w:r>
      <w:r>
        <w:rPr/>
        <w:instrText xml:space="preserve"> DATE \@"dd\/MM\/yy" </w:instrText>
      </w:r>
      <w:r>
        <w:rPr/>
        <w:fldChar w:fldCharType="separate"/>
      </w:r>
      <w:r>
        <w:rPr/>
        <w:t>28/07/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dd\/MM\/yy" </w:instrText>
      </w:r>
      <w:r>
        <w:rPr/>
        <w:fldChar w:fldCharType="separate"/>
      </w:r>
      <w:r>
        <w:rPr/>
        <w:t>28/07/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9495" cy="3730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3730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igure"/>
                              <w:spacing w:before="12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2510" cy="34220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2510" cy="3422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Figur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 Figure aa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293.75pt;mso-wrap-distance-left:0pt;mso-wrap-distance-right:0pt;mso-wrap-distance-top:0pt;mso-wrap-distance-bottom:0pt;margin-top:0pt;mso-position-vertical-relative:text;margin-left:0.0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igure"/>
                        <w:spacing w:before="12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2510" cy="34220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2510" cy="3422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Figur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/>
                        <w:t>: Figure aa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6119495" cy="36766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3676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igure"/>
                              <w:spacing w:before="12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2510" cy="34220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2510" cy="3422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Figur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 sad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289.5pt;mso-wrap-distance-left:0pt;mso-wrap-distance-right:0pt;mso-wrap-distance-top:0pt;mso-wrap-distance-bottom:0pt;margin-top:10.2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igure"/>
                        <w:spacing w:before="12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2510" cy="34220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2510" cy="3422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Figur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  <w:r>
                        <w:rPr/>
                        <w:t>: sad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roid Sans Fallback" w:cs="FreeSans"/>
      <w:color w:val="auto"/>
      <w:kern w:val="2"/>
      <w:sz w:val="24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FreeSans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igure">
    <w:name w:val="Figure"/>
    <w:basedOn w:val="Caption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9T14:47:58Z</dcterms:created>
  <dc:creator>George Deligeorgis</dc:creator>
  <dc:description/>
  <dc:language>en-US</dc:language>
  <cp:lastModifiedBy>George Deligeorgis</cp:lastModifiedBy>
  <dcterms:modified xsi:type="dcterms:W3CDTF">2015-08-09T14:51:43Z</dcterms:modified>
  <cp:revision>2</cp:revision>
  <dc:subject/>
  <dc:title/>
</cp:coreProperties>
</file>