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0"/>
        <w:ind w:left="0" w:right="0" w:hanging="0"/>
        <w:jc w:val="center"/>
        <w:rPr/>
      </w:pPr>
      <w:r>
        <w:rPr>
          <w:rFonts w:ascii="HYGoThic-Medium" w:hAnsi="HYGoThic-Medium"/>
          <w:b/>
          <w:color w:val="000000"/>
        </w:rPr>
        <w:t>감사원법</w:t>
      </w:r>
    </w:p>
    <w:p>
      <w:pPr>
        <w:pStyle w:val="Normal"/>
        <w:bidi w:val="0"/>
        <w:spacing w:lineRule="atLeast" w:line="400"/>
        <w:ind w:left="0" w:right="0" w:hanging="0"/>
        <w:jc w:val="center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시행 </w:t>
      </w:r>
      <w:r>
        <w:rPr>
          <w:rFonts w:ascii="HYSMyeongJo-Medium" w:hAnsi="HYSMyeongJo-Medium"/>
          <w:color w:val="0000FF"/>
          <w:sz w:val="20"/>
        </w:rPr>
        <w:t>2014.1.7.] [</w:t>
      </w:r>
      <w:r>
        <w:rPr>
          <w:rFonts w:ascii="HYSMyeongJo-Medium" w:hAnsi="HYSMyeongJo-Medium"/>
          <w:color w:val="0000FF"/>
          <w:sz w:val="20"/>
        </w:rPr>
        <w:t>법률 제</w:t>
      </w:r>
      <w:r>
        <w:rPr>
          <w:rFonts w:ascii="HYSMyeongJo-Medium" w:hAnsi="HYSMyeongJo-Medium"/>
          <w:color w:val="0000FF"/>
          <w:sz w:val="20"/>
        </w:rPr>
        <w:t>12222</w:t>
      </w:r>
      <w:r>
        <w:rPr>
          <w:rFonts w:ascii="HYSMyeongJo-Medium" w:hAnsi="HYSMyeongJo-Medium"/>
          <w:color w:val="0000FF"/>
          <w:sz w:val="20"/>
        </w:rPr>
        <w:t>호</w:t>
      </w:r>
      <w:r>
        <w:rPr>
          <w:rFonts w:ascii="HYSMyeongJo-Medium" w:hAnsi="HYSMyeongJo-Medium"/>
          <w:color w:val="0000FF"/>
          <w:sz w:val="20"/>
        </w:rPr>
        <w:t xml:space="preserve">, 2014.1.7., </w:t>
      </w:r>
      <w:r>
        <w:rPr>
          <w:rFonts w:ascii="HYSMyeongJo-Medium" w:hAnsi="HYSMyeongJo-Medium"/>
          <w:color w:val="0000FF"/>
          <w:sz w:val="20"/>
        </w:rPr>
        <w:t>일부개정</w:t>
      </w:r>
      <w:r>
        <w:rPr>
          <w:rFonts w:ascii="HYSMyeongJo-Medium" w:hAnsi="HYSMyeongJo-Medium"/>
          <w:color w:val="0000FF"/>
          <w:sz w:val="20"/>
        </w:rPr>
        <w:t>]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HYSMyeongJo-Medium" w:hAnsi="HYSMyeongJo-Medium"/>
          <w:color w:val="000000"/>
          <w:sz w:val="18"/>
        </w:rPr>
        <w:t>감사원</w:t>
      </w:r>
      <w:r>
        <w:rPr>
          <w:rFonts w:ascii="HYSMyeongJo-Medium" w:hAnsi="HYSMyeongJo-Medium"/>
          <w:color w:val="000000"/>
          <w:sz w:val="18"/>
        </w:rPr>
        <w:t>(</w:t>
      </w:r>
      <w:r>
        <w:rPr>
          <w:rFonts w:ascii="HYSMyeongJo-Medium" w:hAnsi="HYSMyeongJo-Medium"/>
          <w:color w:val="000000"/>
          <w:sz w:val="18"/>
        </w:rPr>
        <w:t>법무담당관</w:t>
      </w:r>
      <w:r>
        <w:rPr>
          <w:rFonts w:ascii="HYSMyeongJo-Medium" w:hAnsi="HYSMyeongJo-Medium"/>
          <w:color w:val="000000"/>
          <w:sz w:val="18"/>
        </w:rPr>
        <w:t>) 02-2011-2281</w:t>
      </w:r>
    </w:p>
    <w:p>
      <w:pPr>
        <w:pStyle w:val="Normal"/>
        <w:bidi w:val="0"/>
        <w:ind w:left="0" w:right="0" w:hanging="0"/>
        <w:jc w:val="right"/>
        <w:rPr>
          <w:rFonts w:ascii="HYSMyeongJo-Medium" w:hAnsi="HYSMyeongJo-Medium"/>
          <w:color w:val="000000"/>
          <w:sz w:val="18"/>
        </w:rPr>
      </w:pPr>
      <w:r>
        <w:rPr>
          <w:rFonts w:ascii="HYSMyeongJo-Medium" w:hAnsi="HYSMyeongJo-Medium"/>
          <w:color w:val="000000"/>
          <w:sz w:val="18"/>
        </w:rPr>
      </w:r>
    </w:p>
    <w:p>
      <w:pPr>
        <w:pStyle w:val="Normal"/>
        <w:bidi w:val="0"/>
        <w:ind w:left="7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 xml:space="preserve">장 조직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7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7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 xml:space="preserve">              </w:t>
      </w: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 xml:space="preserve">절 총칙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목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이 법은 감사원의 조직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직무 범위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사위원의 임용자격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사 대상 기관 및 공무원의 범위와 그 밖에 필요한 사항을 규정함을 목적으로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지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대통령에 소속하되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직무에 관하여는 독립의 지위를 가진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 소속 공무원의 임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任免</w:t>
      </w:r>
      <w:r>
        <w:rPr>
          <w:rFonts w:ascii="HYSMyeongJo-Medium" w:hAnsi="HYSMyeongJo-Medium"/>
          <w:color w:val="000000"/>
          <w:sz w:val="20"/>
        </w:rPr>
        <w:t xml:space="preserve">), </w:t>
      </w:r>
      <w:r>
        <w:rPr>
          <w:rFonts w:ascii="HYSMyeongJo-Medium" w:hAnsi="HYSMyeongJo-Medium"/>
          <w:color w:val="000000"/>
          <w:sz w:val="20"/>
        </w:rPr>
        <w:t>조직 및 예산의 편성에 있어서는 감사원의 독립성이 최대한 존중되어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구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감사원장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원장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이라 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을 포함한 </w:t>
      </w:r>
      <w:r>
        <w:rPr>
          <w:rFonts w:ascii="HYSMyeongJo-Medium" w:hAnsi="HYSMyeongJo-Medium"/>
          <w:b w:val="false"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>명의 감사위원으로 구성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원장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원장은 국회의 동의를 받아 대통령이 임명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원장은 감사원을 대표하며 소속 공무원을 지휘하고 감독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원장이 사고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事故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로 인하여 직무를 수행할 수 없을 때에는 감사위원으로 최장기간 재직한 감사위원이 그 직무를 대행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재직기간이 같은 감사위원이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명 이상인 경우에는 연장자가 그 직무를 대행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원장의 자문에 응하게 하기 위하여 감사원에 자문기관을 둘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항에 따른 자문기관의 구성 및 운영에 관한 사항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 xml:space="preserve">절 감사위원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임명 및 보수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위원은 원장의 제청으로 대통령이 임명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위원은 정무직으로 하고 그 보수는 차관의 보수와 같은 액수로 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원장인 감사위원의 보수는 국무총리의 보수와 국무위원의 보수의 범위에서 대통령령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임기 및 정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 xml:space="preserve">감사위원의 임기는 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년으로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 xml:space="preserve">감사위원의 정년은 </w:t>
      </w:r>
      <w:r>
        <w:rPr>
          <w:rFonts w:ascii="HYSMyeongJo-Medium" w:hAnsi="HYSMyeongJo-Medium"/>
          <w:color w:val="000000"/>
          <w:sz w:val="20"/>
        </w:rPr>
        <w:t>65</w:t>
      </w:r>
      <w:r>
        <w:rPr>
          <w:rFonts w:ascii="HYSMyeongJo-Medium" w:hAnsi="HYSMyeongJo-Medium"/>
          <w:color w:val="000000"/>
          <w:sz w:val="20"/>
        </w:rPr>
        <w:t>세로 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원장인 감사위원의 정년은 </w:t>
      </w:r>
      <w:r>
        <w:rPr>
          <w:rFonts w:ascii="HYSMyeongJo-Medium" w:hAnsi="HYSMyeongJo-Medium"/>
          <w:color w:val="000000"/>
          <w:sz w:val="20"/>
        </w:rPr>
        <w:t>70</w:t>
      </w:r>
      <w:r>
        <w:rPr>
          <w:rFonts w:ascii="HYSMyeongJo-Medium" w:hAnsi="HYSMyeongJo-Medium"/>
          <w:color w:val="000000"/>
          <w:sz w:val="20"/>
        </w:rPr>
        <w:t>세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임용자격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위원은 다음 각 호의 어느 하나에 해당하는 사람 중에서 임명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「국가공무원법」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에 따른 고위공무원단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에 따른 고위감사공무원단을 포함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 xml:space="preserve">에 속하는 공무원 또는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급 이상 공무원으로 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년 이상 재직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 xml:space="preserve">판사ㆍ검사ㆍ군법무관 또는 변호사로 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년 이상 재직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 xml:space="preserve">공인된 대학에서 부교수 이상으로 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년 이상 재직한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「자본시장과 금융투자업에 관한 법률」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에 따른 주권상장법인 또는 「정부투자기관 관리기본법」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 xml:space="preserve">항에 따른 정부투자기관에서 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 xml:space="preserve">년 이상 근무한 사람으로서 임원으로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 이상 재직한 사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신분보장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위원은 다음 각 호의 어느 하나에 해당하는 경우가 아니면 본인의 의사에 반하여 면직되지 아니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탄핵결정이나 금고 이상의 형의 선고를 받았을 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장기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長期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의 심신쇠약으로 직무를 수행할 수 없게 된 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 경우에는 당연히 퇴직되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같은 항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의 경우에는 감사위원회의의 의결을 거쳐 원장의 제청으로 대통령이 퇴직을 명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겸직 등의 금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위원은 재직 중 다음 각 호의 어느 하나의 직을 겸하거나 영리를 목적으로 하는 사업을 할 수 없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국회 또는 지방의회의 의원의 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행정부서의 공무원의 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이 법에 따라 감사의 대상이 되는 단체의 임직원의 직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그 밖에 보수를 받는 직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정치운동의 금지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위원은 정당에 가입하거나 정치운동에 관여할 수 없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 xml:space="preserve">절 감사위원회의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의장 및 의결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위원회의는 원장을 포함한 감사위원 전원으로 구성하며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원장이 의장이 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위원회의는 재적 감사위원 과반수의 찬성으로 의결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의결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다음 각 호의 사항은 감사위원회의에서 결정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감사원의 감사정책 및 주요 감사계획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1</w:t>
      </w:r>
      <w:r>
        <w:rPr>
          <w:rFonts w:ascii="HYSMyeongJo-Medium" w:hAnsi="HYSMyeongJo-Medium"/>
          <w:color w:val="000000"/>
          <w:sz w:val="20"/>
        </w:rPr>
        <w:t>조에 따른 결산의 확인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1</w:t>
      </w:r>
      <w:r>
        <w:rPr>
          <w:rFonts w:ascii="HYSMyeongJo-Medium" w:hAnsi="HYSMyeongJo-Medium"/>
          <w:color w:val="000000"/>
          <w:sz w:val="20"/>
        </w:rPr>
        <w:t>조에 따른 변상책임의 판정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에 따른 징계 및 문책 처분의 요구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3</w:t>
      </w:r>
      <w:r>
        <w:rPr>
          <w:rFonts w:ascii="HYSMyeongJo-Medium" w:hAnsi="HYSMyeongJo-Medium"/>
          <w:color w:val="000000"/>
          <w:sz w:val="20"/>
        </w:rPr>
        <w:t>조에 따른 시정 등의 요구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에 따른 개선 요구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7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권고 등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8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6</w:t>
      </w:r>
      <w:r>
        <w:rPr>
          <w:rFonts w:ascii="HYSMyeongJo-Medium" w:hAnsi="HYSMyeongJo-Medium"/>
          <w:color w:val="000000"/>
          <w:sz w:val="20"/>
        </w:rPr>
        <w:t>조ㆍ제</w:t>
      </w:r>
      <w:r>
        <w:rPr>
          <w:rFonts w:ascii="HYSMyeongJo-Medium" w:hAnsi="HYSMyeongJo-Medium"/>
          <w:color w:val="000000"/>
          <w:sz w:val="20"/>
        </w:rPr>
        <w:t>38</w:t>
      </w:r>
      <w:r>
        <w:rPr>
          <w:rFonts w:ascii="HYSMyeongJo-Medium" w:hAnsi="HYSMyeongJo-Medium"/>
          <w:color w:val="000000"/>
          <w:sz w:val="20"/>
        </w:rPr>
        <w:t>조 및 제</w:t>
      </w:r>
      <w:r>
        <w:rPr>
          <w:rFonts w:ascii="HYSMyeongJo-Medium" w:hAnsi="HYSMyeongJo-Medium"/>
          <w:color w:val="000000"/>
          <w:sz w:val="20"/>
        </w:rPr>
        <w:t>39</w:t>
      </w:r>
      <w:r>
        <w:rPr>
          <w:rFonts w:ascii="HYSMyeongJo-Medium" w:hAnsi="HYSMyeongJo-Medium"/>
          <w:color w:val="000000"/>
          <w:sz w:val="20"/>
        </w:rPr>
        <w:t>조에 따른 재심의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9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1</w:t>
      </w:r>
      <w:r>
        <w:rPr>
          <w:rFonts w:ascii="HYSMyeongJo-Medium" w:hAnsi="HYSMyeongJo-Medium"/>
          <w:color w:val="000000"/>
          <w:sz w:val="20"/>
        </w:rPr>
        <w:t>조에 따른 결산검사보고 및 제</w:t>
      </w:r>
      <w:r>
        <w:rPr>
          <w:rFonts w:ascii="HYSMyeongJo-Medium" w:hAnsi="HYSMyeongJo-Medium"/>
          <w:color w:val="000000"/>
          <w:sz w:val="20"/>
        </w:rPr>
        <w:t>42</w:t>
      </w:r>
      <w:r>
        <w:rPr>
          <w:rFonts w:ascii="HYSMyeongJo-Medium" w:hAnsi="HYSMyeongJo-Medium"/>
          <w:color w:val="000000"/>
          <w:sz w:val="20"/>
        </w:rPr>
        <w:t>조에 따른 수시보고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隨時報告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0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6</w:t>
      </w:r>
      <w:r>
        <w:rPr>
          <w:rFonts w:ascii="HYSMyeongJo-Medium" w:hAnsi="HYSMyeongJo-Medium"/>
          <w:color w:val="000000"/>
          <w:sz w:val="20"/>
        </w:rPr>
        <w:t>조에 따른 심사청구결정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1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9</w:t>
      </w:r>
      <w:r>
        <w:rPr>
          <w:rFonts w:ascii="HYSMyeongJo-Medium" w:hAnsi="HYSMyeongJo-Medium"/>
          <w:color w:val="000000"/>
          <w:sz w:val="20"/>
        </w:rPr>
        <w:t>조에 따른 의견 표시 등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2. </w:t>
      </w:r>
      <w:r>
        <w:rPr>
          <w:rFonts w:ascii="HYSMyeongJo-Medium" w:hAnsi="HYSMyeongJo-Medium"/>
          <w:color w:val="000000"/>
          <w:sz w:val="20"/>
        </w:rPr>
        <w:t>감사원규칙의 제정 및 개정ㆍ폐지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3. </w:t>
      </w:r>
      <w:r>
        <w:rPr>
          <w:rFonts w:ascii="HYSMyeongJo-Medium" w:hAnsi="HYSMyeongJo-Medium"/>
          <w:color w:val="000000"/>
          <w:sz w:val="20"/>
        </w:rPr>
        <w:t>감사원의 예산 요구 및 결산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4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8</w:t>
      </w:r>
      <w:r>
        <w:rPr>
          <w:rFonts w:ascii="HYSMyeongJo-Medium" w:hAnsi="HYSMyeongJo-Medium"/>
          <w:color w:val="000000"/>
          <w:sz w:val="20"/>
        </w:rPr>
        <w:t>조에 따른 감사의 생략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5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50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에 따른 감사사무의 대행에 관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6. </w:t>
      </w:r>
      <w:r>
        <w:rPr>
          <w:rFonts w:ascii="HYSMyeongJo-Medium" w:hAnsi="HYSMyeongJo-Medium"/>
          <w:color w:val="000000"/>
          <w:sz w:val="20"/>
        </w:rPr>
        <w:t>그 밖에 원장이 회의에 부친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호ㆍ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호ㆍ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호ㆍ제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11</w:t>
      </w:r>
      <w:r>
        <w:rPr>
          <w:rFonts w:ascii="HYSMyeongJo-Medium" w:hAnsi="HYSMyeongJo-Medium"/>
          <w:color w:val="000000"/>
          <w:sz w:val="20"/>
        </w:rPr>
        <w:t>호의 사항 중 경미한 것으로서 감사원규칙으로 정하는 사항은 원장이 처리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분과위원회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위원회의에는 분과위원회 및 소위원회를 둘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분과위원회 및 소위원회의 구성과 운영에 관한 사항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의안의 작성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사무총장은 원장의 명을 받아 의안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議案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을 작성하고 감사위원회의에 출석하여 의안을 설명하고 의견을 진술하며 회의에 관한 사무를 처리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의안과 관계있는 직원은 감사위원회의의 승인을 받아 감사위원회의에 출석하여 의견을 진술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3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관계인의 진술권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위원회의는 제</w:t>
      </w:r>
      <w:r>
        <w:rPr>
          <w:rFonts w:ascii="HYSMyeongJo-Medium" w:hAnsi="HYSMyeongJo-Medium"/>
          <w:b w:val="false"/>
          <w:color w:val="000000"/>
          <w:sz w:val="20"/>
        </w:rPr>
        <w:t>1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호 및 제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호의 사항을 심의하려는 경우에는 감사원규칙으로 정하는 바에 따라 상대방 및 그 밖의 관계인에게 서면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전자문서 또는 구술로 의견을 진술할 기회를 주어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증인과 감정인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위원회의는 심의에 필요하다고 인정하면 관계인 또는 증인을 출석시켜 신문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訊問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할 수 있으며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학식ㆍ경험이 있는 자에게 감정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鑑定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을 위촉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증인 또는 감정인에 관하여는 「형사소송법」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편제</w:t>
      </w:r>
      <w:r>
        <w:rPr>
          <w:rFonts w:ascii="HYSMyeongJo-Medium" w:hAnsi="HYSMyeongJo-Medium"/>
          <w:color w:val="000000"/>
          <w:sz w:val="20"/>
        </w:rPr>
        <w:t>12</w:t>
      </w:r>
      <w:r>
        <w:rPr>
          <w:rFonts w:ascii="HYSMyeongJo-Medium" w:hAnsi="HYSMyeongJo-Medium"/>
          <w:color w:val="000000"/>
          <w:sz w:val="20"/>
        </w:rPr>
        <w:t>장 및 제</w:t>
      </w:r>
      <w:r>
        <w:rPr>
          <w:rFonts w:ascii="HYSMyeongJo-Medium" w:hAnsi="HYSMyeongJo-Medium"/>
          <w:color w:val="000000"/>
          <w:sz w:val="20"/>
        </w:rPr>
        <w:t>13</w:t>
      </w:r>
      <w:r>
        <w:rPr>
          <w:rFonts w:ascii="HYSMyeongJo-Medium" w:hAnsi="HYSMyeongJo-Medium"/>
          <w:color w:val="000000"/>
          <w:sz w:val="20"/>
        </w:rPr>
        <w:t>장을 각각 준용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같은 법 제</w:t>
      </w:r>
      <w:r>
        <w:rPr>
          <w:rFonts w:ascii="HYSMyeongJo-Medium" w:hAnsi="HYSMyeongJo-Medium"/>
          <w:color w:val="000000"/>
          <w:sz w:val="20"/>
        </w:rPr>
        <w:t>151</w:t>
      </w:r>
      <w:r>
        <w:rPr>
          <w:rFonts w:ascii="HYSMyeongJo-Medium" w:hAnsi="HYSMyeongJo-Medium"/>
          <w:color w:val="000000"/>
          <w:sz w:val="20"/>
        </w:rPr>
        <w:t>조와 구인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拘引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관한 규정은 준용하지 아니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감사위원의 제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위원은 다음 각 호의 사항에 관한 심의에 관여할 수 없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자기와 관계있는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친족관계가 있거나 이러한 관계가 있었던 사람과 관계있는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감사위원이 해당 안건과 관계있는 사람의 증인 또는 감정인으로 된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감사위원이 감사위원으로 임명되기 전에 조사 또는 검사에 관여한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위원이 탄핵소추의 의결을 받았거나 형사재판에 계속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係屬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되었을 때에는 그 탄핵의 결정 또는 재판이 확정될 때까지 그 권한 행사가 정지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 xml:space="preserve">절 사무처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직무 및 조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원장의 지휘ㆍ감독하에 회계검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찰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심사결정 및 감사원에 관한 행정사무를 처리하기 위하여 감사원에 사무처를 둔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사무처에 실장ㆍ국장을 두되 필요한 경우에는 그 밑에 감사원규칙으로 정하는 보조기관을 둘 수 있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 경우 실장ㆍ국장의 명칭은 감사원규칙으로 정하는 바에 따라 본부장ㆍ단장ㆍ부장ㆍ팀장 등으로 다르게 정할 수 있으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명칭을 다르게 정한 보조기관은 이 법을 적용할 때 실장ㆍ국장으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실장ㆍ국장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그 밖의 보조기관의 설치와 사무분장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원장ㆍ사무총장ㆍ실장ㆍ국장 밑에 정책의 기획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계획의 입안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연구ㆍ조사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심사ㆍ평가 및 홍보 등을 통하여 그를 보좌하는 보좌기관을 감사원규칙으로 정하는 바에 따라 둘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개방형 직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원장은 다음 각 호의 어느 하나의 직위에 대하여는 개방형 직위로 지정하여 운영할 수 있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다만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사원규칙에 따라 고위감사공무원단에 속하는 공무원으로 임명할 수 있는 직위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실장ㆍ국장 밑에 두는 보조기관은 제외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중 「국가공무원법」 제</w:t>
      </w:r>
      <w:r>
        <w:rPr>
          <w:rFonts w:ascii="HYSMyeongJo-Medium" w:hAnsi="HYSMyeongJo-Medium"/>
          <w:b w:val="false"/>
          <w:color w:val="000000"/>
          <w:sz w:val="20"/>
        </w:rPr>
        <w:t>26</w:t>
      </w:r>
      <w:r>
        <w:rPr>
          <w:rFonts w:ascii="HYSMyeongJo-Medium" w:hAnsi="HYSMyeongJo-Medium"/>
          <w:b w:val="false"/>
          <w:color w:val="000000"/>
          <w:sz w:val="20"/>
        </w:rPr>
        <w:t>조의</w:t>
      </w:r>
      <w:r>
        <w:rPr>
          <w:rFonts w:ascii="HYSMyeongJo-Medium" w:hAnsi="HYSMyeongJo-Medium"/>
          <w:b w:val="false"/>
          <w:color w:val="000000"/>
          <w:sz w:val="20"/>
        </w:rPr>
        <w:t>5</w:t>
      </w:r>
      <w:r>
        <w:rPr>
          <w:rFonts w:ascii="HYSMyeongJo-Medium" w:hAnsi="HYSMyeongJo-Medium"/>
          <w:b w:val="false"/>
          <w:color w:val="000000"/>
          <w:sz w:val="20"/>
        </w:rPr>
        <w:t>에 따른 임기제공무원으로도 임명할 수 있는 직위는 개방형 직위로 본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2.12.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전문성이 특히 요구되어 공직 내부 또는 외부에서 적격자를 임용할 필요가 있는 직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효율적인 업무수행을 위하여 공직 내부 또는 외부에서 적격자를 임용할 필요가 있는 직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원장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개방형 직위에 대하여는 직위별로 직무의 내용ㆍ특성 등을 고려하여 직무수행 요건을 설정하고 그 요건을 갖춘 사람을 임용하거나 임용제청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개방형 직위를 지정 또는 변경하거나 직위별 직무수행 요건을 설정 또는 변경하려는 경우에는 감사위원회의의 의결을 거쳐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개방형 직위의 운영 등에 관하여 필요한 사항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공모 직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원장은 업무를 효율적으로 수행하기 위하여 감사원 내부 또는 외부의 공무원 중 적격자를 임용할 필요가 있는 직위는 공모 직위로 지정하여 운영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원장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공모 직위에 대하여는 직위별로 직무의 내용ㆍ특성 등을 고려하여 직무수행 요건을 설정하고 그 요건을 갖춘 사람을 임용하거나 임용제청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공모 직위를 지정 또는 변경하거나 직위별 직무수행 요건을 설정 또는 변경하려는 경우에는 감사위원회의의 의결을 거쳐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공모 직위의 운영 등에 관하여 필요한 사항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직원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 xml:space="preserve">사무처에 사무총장 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명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 xml:space="preserve">사무차장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명과 그 밖에 필요한 직원을 둔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직원의 정원은 예산의 범위에서 대통령의 승인을 받아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7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고위감사공무원단의 구성ㆍ운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고위감사공무원의 인사관리를 효율적으로 함으로써 감사의 전문성과 책임성을 높이기 위하여 고위감사공무원단을 구성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고위감사공무원단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란 다음 각 호의 군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을 말한다</w:t>
      </w:r>
      <w:r>
        <w:rPr>
          <w:rFonts w:ascii="HYSMyeongJo-Medium" w:hAnsi="HYSMyeongJo-Medium"/>
          <w:color w:val="000000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2.12.11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직무의 곤란성과 책임도가 높은 감사원 사무차장ㆍ감사교육원장ㆍ감사연구원장ㆍ실장ㆍ국장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에 상당하는 보좌기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감사원규칙으로 고위감사공무원단에 속하는 공무원으로 임명하도록 정한 직위에 임용되어 재직 중이거나 파견ㆍ휴직 등으로 인사관리되고 있는 일반직공무원ㆍ별정직공무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원장은 고위감사공무원단에 속하는 공무원의 능력과 자질을 설정하고 이를 기준으로 고위감사공무원단 직위에 임용되려는 공무원을 평가하여 고위감사공무원단 직위에의 신규채용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승진임용 등 인사관리에 활용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인사관리의 구체적 범위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른 능력과 자질의 내용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평가대상자의 범위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평가방법 및 평가 결과의 활용 등에 관하여 필요한 사항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구성된 고위감사공무원단에 대하여 이 법에 특별한 규정이 있는 경우를 제외하고는 「국가공무원법」의 고위공무원단 관련 규정을 준용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 xml:space="preserve">이 경우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고위공무원단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 xml:space="preserve">은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고위감사공무원단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으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7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적격심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고위감사공무원단에 속하는 일반직공무원은 다음 각 호의 어느 하나에 해당하는 경우에는 고위감사공무원으로서 적격한지 여부를 심사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적격심사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라 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받아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 xml:space="preserve">고위감사공무원단에 속하는 공무원으로 임용된 날부터 매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이 되는 때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그 기간에 제</w:t>
      </w:r>
      <w:r>
        <w:rPr>
          <w:rFonts w:ascii="HYSMyeongJo-Medium" w:hAnsi="HYSMyeongJo-Medium"/>
          <w:color w:val="000000"/>
          <w:sz w:val="20"/>
        </w:rPr>
        <w:t>1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에 따른 개방형 직위 또는 제</w:t>
      </w:r>
      <w:r>
        <w:rPr>
          <w:rFonts w:ascii="HYSMyeongJo-Medium" w:hAnsi="HYSMyeongJo-Medium"/>
          <w:color w:val="000000"/>
          <w:sz w:val="20"/>
        </w:rPr>
        <w:t>1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에 따른 공모 직위에 임용된 자는 그 임용일부터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년이 되는 때를 말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 xml:space="preserve">연속하여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년 이상 근무성적 평정에서 최하위등급의 평정을 받거나 총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년 이상 최하위등급의 평정을 받은 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 xml:space="preserve">감사원규칙으로 정하는 정당한 사유 없이 직위를 부여받지 못한 기간이 총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년이 된 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 xml:space="preserve">호에 따른 적격심사는 그 사유가 발생한 날부터 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개월 이내에 실시하여야 하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호에 따른 적격심사는 그 사유가 발생한 날부터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개월 이내에 실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적격심사는 근무성적과 능력 평정에 의하되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다음 각 호의 어느 하나에 해당하는 사람으로서 감사원규칙으로 정하는 바에 따라 고위감사공무원의 직무를 계속 수행하는 것이 곤란하다고 판단되는 사람을 부적격자로 결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 사유에 해당하는 사람으로서 근무성적 또는 무보직기간 등이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또는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의 사유에 상당하는 사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 또는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의 사유에 해당하는 사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적격심사를 위하여 감사원에 고위감사공무원단 적격심사위원회를 둔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고위감사공무원단 적격심사위원회는 감사원 소속 정무직공무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고위감사공무원단에 속하는 공무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감사원장이 위촉하는 외부 인사 등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명 이상으로 구성하며 위원장은 감사원장이 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고위감사공무원단 적격심사위원회의 구성ㆍ운영 및 적격심사 결과의 활용 등에 관하여 필요한 사항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직원의 임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사무총장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 xml:space="preserve">고위감사공무원단에 속하는 공무원 및 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급 이상의 공무원은 감사위원회의의 의결을 거쳐 원장의 제청으로 대통령이 임면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급 공무원은 원장의 제청으로 대통령이 임면하며</w:t>
      </w:r>
      <w:r>
        <w:rPr>
          <w:rFonts w:ascii="HYSMyeongJo-Medium" w:hAnsi="HYSMyeongJo-Medium"/>
          <w:color w:val="000000"/>
          <w:sz w:val="20"/>
        </w:rPr>
        <w:t>, 6</w:t>
      </w:r>
      <w:r>
        <w:rPr>
          <w:rFonts w:ascii="HYSMyeongJo-Medium" w:hAnsi="HYSMyeongJo-Medium"/>
          <w:color w:val="000000"/>
          <w:sz w:val="20"/>
        </w:rPr>
        <w:t>급 이하의 공무원은 원장이 행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감사원 소속 직원의 인사사무감사는 「국가공무원법」 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도 불구하고 원장의 명을 받아 사무총장이 실시하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감사 결과는 감사원이 정하는 바에 따라 처리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8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징계위원회의 설치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 소속 직원의 징계처분을 의결하기 위하여 감사원에 징계위원회를 두되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징계위원회의 구성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종류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권한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심의절차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그 밖에 필요한 사항은 감사원규칙으로 정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직원의 징계는 징계위원회의 의결을 거쳐 원장이 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고위감사공무원단에 속하는 공무원 또는 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급 이상의 직원에 대한 파면 및 해임은 징계위원회의 의결을 거쳐 원장의 제청으로 대통령이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사무총장 및 사무차장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사무총장은 정무직으로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사무차장은 별정직으로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사무총장은 원장의 명을 받아 사무처의 사무를 관장하며 소속 직원을 지휘하고 감독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사무차장은 사무총장을 보좌하고 사무총장이 사고로 인하여 직무를 수행할 수 없을 때에는 그 직무를 대행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사무총장의 봉급은 차관의 봉급과 같은 액수로 하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사무차장의 봉급은 차관보의 봉급과 같은 액수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 xml:space="preserve">절 감사교육원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직무 및 조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 소속 직원 및 이 법에 따른 감사대상 기관의 감사 또는 회계업무 종사자에 대한 교육을 위하여 감사원에 감사교육원을 둔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교육원의 조직과 운영에  필요한 사항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3(</w:t>
      </w:r>
      <w:r>
        <w:rPr>
          <w:rFonts w:ascii="HYGoThic-Medium" w:hAnsi="HYGoThic-Medium"/>
          <w:b/>
          <w:color w:val="000000"/>
          <w:sz w:val="20"/>
        </w:rPr>
        <w:t>직원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 xml:space="preserve">감사교육원에 교육원장 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명과 그 밖에 필요한 직원을 둔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교육원장은 고위감사공무원단에 속하는 일반직공무원으로 임명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직원의 정원ㆍ임면 등에 관하여는 제</w:t>
      </w:r>
      <w:r>
        <w:rPr>
          <w:rFonts w:ascii="HYSMyeongJo-Medium" w:hAnsi="HYSMyeongJo-Medium"/>
          <w:color w:val="000000"/>
          <w:sz w:val="20"/>
        </w:rPr>
        <w:t>1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 xml:space="preserve">2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 xml:space="preserve">3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18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ㆍ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을 준용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 xml:space="preserve">절 감사연구원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4(</w:t>
      </w:r>
      <w:r>
        <w:rPr>
          <w:rFonts w:ascii="HYGoThic-Medium" w:hAnsi="HYGoThic-Medium"/>
          <w:b/>
          <w:color w:val="000000"/>
          <w:sz w:val="20"/>
        </w:rPr>
        <w:t>직무 및 조직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대상 기관의 주요 정책ㆍ사업ㆍ기관운영 등의 회계검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성과감사 및 직무감찰과 관련된 감사제도 및 방법 등을 연구하고 개발하기 위하여 감사원에 감사연구원을 둔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연구원은 각종 감사제도와 방법에 관한 조사ㆍ연구 등 감사 인프라의 구축에 관한 지원을 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감사연구원의 조직과 운영에 필요한 사항은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9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5(</w:t>
      </w:r>
      <w:r>
        <w:rPr>
          <w:rFonts w:ascii="HYGoThic-Medium" w:hAnsi="HYGoThic-Medium"/>
          <w:b/>
          <w:color w:val="000000"/>
          <w:sz w:val="20"/>
        </w:rPr>
        <w:t>직원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 xml:space="preserve">감사연구원에 연구원장 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명과 그 밖에 필요한 직원을 둔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연구원장은 고위감사공무원단에 속하는 일반직공무원으로 임명한다</w:t>
      </w:r>
      <w:r>
        <w:rPr>
          <w:rFonts w:ascii="HYSMyeongJo-Medium" w:hAnsi="HYSMyeongJo-Medium"/>
          <w:color w:val="000000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2.12.11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직원의 정원ㆍ임면 등에 관하여는 제</w:t>
      </w:r>
      <w:r>
        <w:rPr>
          <w:rFonts w:ascii="HYSMyeongJo-Medium" w:hAnsi="HYSMyeongJo-Medium"/>
          <w:color w:val="000000"/>
          <w:sz w:val="20"/>
        </w:rPr>
        <w:t>1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 xml:space="preserve">2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6</w:t>
      </w:r>
      <w:r>
        <w:rPr>
          <w:rFonts w:ascii="HYSMyeongJo-Medium" w:hAnsi="HYSMyeongJo-Medium"/>
          <w:color w:val="000000"/>
          <w:sz w:val="20"/>
        </w:rPr>
        <w:t>조의</w:t>
      </w:r>
      <w:r>
        <w:rPr>
          <w:rFonts w:ascii="HYSMyeongJo-Medium" w:hAnsi="HYSMyeongJo-Medium"/>
          <w:color w:val="000000"/>
          <w:sz w:val="20"/>
        </w:rPr>
        <w:t xml:space="preserve">3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18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ㆍ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을 준용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7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 xml:space="preserve">장 권한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7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7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 xml:space="preserve">              </w:t>
      </w: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1</w:t>
      </w:r>
      <w:r>
        <w:rPr>
          <w:rFonts w:ascii="HYGoThic-Medium" w:hAnsi="HYGoThic-Medium"/>
          <w:b/>
          <w:color w:val="000000"/>
          <w:sz w:val="20"/>
        </w:rPr>
        <w:t xml:space="preserve">절 총칙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임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국가의 세입ㆍ세출의 결산검사를 하고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이 법 및 다른 법률에서 정하는 회계를 상시 검사ㆍ감독하여 그 적정을 기하며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행정기관 및 공무원의 직무를 감찰하여 행정 운영의 개선과 향상을 기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</w:t>
      </w:r>
      <w:r>
        <w:rPr>
          <w:rFonts w:ascii="HYGoThic-Medium" w:hAnsi="HYGoThic-Medium"/>
          <w:b/>
          <w:color w:val="000000"/>
          <w:sz w:val="20"/>
        </w:rPr>
        <w:t xml:space="preserve">절 결산의 확인 및 회계검사의 범위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결산의 확인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회계검사의 결과에 따라 국가의 세입ㆍ세출의 결산을 확인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필요적 검사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다음 각 호의 사항을 검사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국가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지방자치단체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 xml:space="preserve">한국은행의 회계와 국가 또는 지방자치단체가 자본금의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분의 </w:t>
      </w:r>
      <w:r>
        <w:rPr>
          <w:rFonts w:ascii="HYSMyeongJo-Medium" w:hAnsi="HYSMyeongJo-Medium"/>
          <w:color w:val="000000"/>
          <w:sz w:val="20"/>
        </w:rPr>
        <w:t xml:space="preserve">1 </w:t>
      </w:r>
      <w:r>
        <w:rPr>
          <w:rFonts w:ascii="HYSMyeongJo-Medium" w:hAnsi="HYSMyeongJo-Medium"/>
          <w:color w:val="000000"/>
          <w:sz w:val="20"/>
        </w:rPr>
        <w:t>이상을 출자한 법인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다른 법률에 따라 감사원의 회계검사를 받도록 규정된 단체 등의 회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과 제</w:t>
      </w:r>
      <w:r>
        <w:rPr>
          <w:rFonts w:ascii="HYSMyeongJo-Medium" w:hAnsi="HYSMyeongJo-Medium"/>
          <w:color w:val="000000"/>
          <w:sz w:val="20"/>
        </w:rPr>
        <w:t>23</w:t>
      </w:r>
      <w:r>
        <w:rPr>
          <w:rFonts w:ascii="HYSMyeongJo-Medium" w:hAnsi="HYSMyeongJo-Medium"/>
          <w:color w:val="000000"/>
          <w:sz w:val="20"/>
        </w:rPr>
        <w:t>조에 따른 회계검사에는 수입과 지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재산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물품ㆍ유가증권ㆍ권리 등을 포함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의 취득ㆍ보관ㆍ관리 및 처분 등의 검사를 포함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선택적 검사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필요하다고 인정하거나 국무총리의 요구가 있는 경우에는 다음 각 호의 사항을 검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국가기관 또는 지방자치단체 외의 자가 국가 또는 지방자치단체를 위하여 취급하는 국가 또는 지방자치단체의 현금ㆍ물품 또는 유가증권의 출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국가 또는 지방자치단체가 직접 또는 간접으로 보조금ㆍ장려금ㆍ조성금 및 출연금 등을 교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交付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하거나 대부금 등 재정 원조를 제공한 자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에 규정된 자가 그 보조금ㆍ장려금ㆍ조성금 및 출연금 등을 다시 교부한 자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국가 또는 지방자치단체가 자본금의 일부를 출자한 자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호 또는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에 규정된 자가 출자한 자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국가 또는 지방자치단체가 채무를 보증한 자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7. </w:t>
      </w:r>
      <w:r>
        <w:rPr>
          <w:rFonts w:ascii="HYSMyeongJo-Medium" w:hAnsi="HYSMyeongJo-Medium"/>
          <w:color w:val="000000"/>
          <w:sz w:val="20"/>
        </w:rPr>
        <w:t>「민법」 또는 「상법」 외의 다른 법률에 따라 설립되고 그 임원의 전부 또는 일부나 대표자가 국가 또는 지방자치단체에 의하여 임명되거나 임명 승인되는 단체 등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8. </w:t>
      </w:r>
      <w:r>
        <w:rPr>
          <w:rFonts w:ascii="HYSMyeongJo-Medium" w:hAnsi="HYSMyeongJo-Medium"/>
          <w:color w:val="000000"/>
          <w:sz w:val="20"/>
        </w:rPr>
        <w:t>국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지방자치단체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호부터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호까지 또는 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ㆍ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>호에 규정된 자와 계약을 체결한 자의 그 계약에 관련된 사항에 관한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9. </w:t>
      </w:r>
      <w:r>
        <w:rPr>
          <w:rFonts w:ascii="HYSMyeongJo-Medium" w:hAnsi="HYSMyeongJo-Medium"/>
          <w:color w:val="000000"/>
          <w:sz w:val="20"/>
        </w:rPr>
        <w:t>「국가재정법」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조의 적용을 받는 기금을 관리하는 자의 회계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0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호에 따른 자가 그 기금에서 다시 출연 및 보조한 단체 등의 회계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 xml:space="preserve">절 직무감찰의 범위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감찰 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다음 각 호의 사항을 감찰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「정부조직법」 및 그 밖의 법률에 따라 설치된 행정기관의 사무와 그에 소속한 공무원의 직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지방자치단체의 사무와 그에 소속한 지방공무원의 직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 및 제</w:t>
      </w:r>
      <w:r>
        <w:rPr>
          <w:rFonts w:ascii="HYSMyeongJo-Medium" w:hAnsi="HYSMyeongJo-Medium"/>
          <w:color w:val="000000"/>
          <w:sz w:val="20"/>
        </w:rPr>
        <w:t>23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호에 규정된 자의 사무와 그에 소속한 임원 및 감사원의 검사대상이 되는 회계사무와 직접 또는 간접으로 관련이 있는 직원의 직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법령에 따라 국가 또는 지방자치단체가 위탁하거나 대행하게 한 사무와 그 밖의 법령에 따라 공무원의 신분을 가지거나 공무원에 준하는 자의 직무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호의 행정기관에는 군기관과 교육기관을 포함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군기관에는 소장급 이하의 장교가 지휘하는 전투를 주된 임무로 하는 부대 및 중령급 이하의 장교가 지휘하는 부대는 제외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공무원에는 국회ㆍ법원 및 헌법재판소에 소속한 공무원은 제외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감찰을 하려는 경우 다음 각 호의 어느 하나에 해당하는 사항은 감찰할 수 없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국무총리로부터 국가기밀에 속한다는 소명이 있는 사항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국방부장관으로부터 군기밀이거나 작전상 지장이 있다는 소명이 있는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 xml:space="preserve">절 감사방법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계산서 등의 제출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의 회계검사 및 직무감찰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하 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감사</w:t>
      </w:r>
      <w:r>
        <w:rPr>
          <w:rFonts w:ascii="HYSMyeongJo-Medium" w:hAnsi="HYSMyeongJo-Medium"/>
          <w:b w:val="false"/>
          <w:color w:val="000000"/>
          <w:sz w:val="20"/>
        </w:rPr>
        <w:t>"</w:t>
      </w:r>
      <w:r>
        <w:rPr>
          <w:rFonts w:ascii="HYSMyeongJo-Medium" w:hAnsi="HYSMyeongJo-Medium"/>
          <w:b w:val="false"/>
          <w:color w:val="000000"/>
          <w:sz w:val="20"/>
        </w:rPr>
        <w:t>라 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을 받는 자는 감사원규칙으로 정하는 바에 따라 계산서ㆍ증거서류ㆍ조서 및 그 밖의 자료를 감사원에 제출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「정보통신망 이용촉진 및 정보보호 등에 관한 법률」에 따른 정보통신망을 이용한 제출을 포함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이하 같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계산서 및 증거서류 등을 제출하기 곤란할 때에는 이를 갈음하여 감사원이 지정하는 다른 자료를 제출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서면감사ㆍ실지감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제</w:t>
      </w:r>
      <w:r>
        <w:rPr>
          <w:rFonts w:ascii="HYSMyeongJo-Medium" w:hAnsi="HYSMyeongJo-Medium"/>
          <w:b w:val="false"/>
          <w:color w:val="000000"/>
          <w:sz w:val="20"/>
        </w:rPr>
        <w:t>25</w:t>
      </w:r>
      <w:r>
        <w:rPr>
          <w:rFonts w:ascii="HYSMyeongJo-Medium" w:hAnsi="HYSMyeongJo-Medium"/>
          <w:b w:val="false"/>
          <w:color w:val="000000"/>
          <w:sz w:val="20"/>
        </w:rPr>
        <w:t>조에 따라 제출된 서류에 의하여 상시 서면감사를 하는 외에 필요한 경우에는 직원을 현지에 파견하여 실지감사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實地監査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를 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출석답변ㆍ자료제출ㆍ봉인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감사에 필요하면 다음 각 호의 조치를 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관계자 또는 감사사항과 관련이 있다고 인정된 자의 출석ㆍ답변의 요구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「정보통신망 이용촉진 및 정보보호 등에 관한 법률」에 따른 정보통신망을 이용한 요구를 포함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증명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변명서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그 밖의 관계 문서 및 장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물품 등의 제출 요구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창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금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문서 및 장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물품 등의 봉인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은 이 법에 따른 회계검사와 감사대상 기관인 금융기관에 대한 감사를 위하여 필요하면 다른 법률의 규정에도 불구하고 인적 사항을 적은 문서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「정보통신망 이용촉진 및 정보보호 등에 관한 법률」에 따른 전자문서를 포함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의하여 금융기관의 특정 점포에 금융거래의 내용에 관한 정보 또는 자료의 제출을 요구할 수 있으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해당 금융기관에 종사하는 자는 이를 거부하지 못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호에 따른 봉인 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금융거래의 내용에 관한 정보 또는 자료의 제출 요구는 감사에 필요한 최소한도에 그쳐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라 금융거래의 내용에 관한 정보 또는 자료를 받은 자는 그 정보 또는 자료를 다른 사람에게 제공 또는 누설하거나 해당 목적 외의 용도로 이용하여서는 아니 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감사원은 감사를 위하여 제출받은 개인의 신상이나 사생활에 관한 정보 또는 자료를 해당 감사 목적 외의 용도로 이용하여서는 아니 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본인 또는 자료를 제출한 기관의 장의 동의가 있는 경우에는 그러하지 아니하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감사의 생략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각 중앙관서ㆍ지방자치단체 및 정부투자기관의 장이 실시한 자체감사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自體監査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의 결과를 심사하여 자체감사가 적정하게 수행되고 있다고 인정하면 결산 확인 등에 지장이 없는 범위에서 일부 기관에 대한 감사의 일부 또는 전부를 하지 아니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감사를 하지 아니하기로 결정하면 이를 해당 기관의 장에게 통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「정보통신망 이용촉진 및 정보보호 등에 관한 법률」에 따른 정보통신망을 이용한 통보를 포함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감사원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감사를 하지 아니하기로 결정하면 해당 기관의 장에게 자체감사 방법에 관한 의견을 제시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기관의 장은 특별한 사유가 없으면 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항에 따른 감사원의 의견을 채택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기관의 장은 감사원이 정하는 바에 따라 자체감사의 결과를 감사원에 보고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「정보통신망 이용촉진 및 정보보호 등에 관한 법률」에 따른 정보통신망을 이용한 보고를 포함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감사원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감사를 하지 아니하기로 결정한 기관에 대하여도 특별한 사유가 있으면 직접 감사를 실시하거나 계산서류 등의 제출을 요구할 수 있으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자체감사가 적정하게 실시되지 아니하고 있다고 인정할 때에는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결정을 취소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</w:t>
      </w:r>
      <w:r>
        <w:rPr>
          <w:rFonts w:ascii="HYGoThic-Medium" w:hAnsi="HYGoThic-Medium"/>
          <w:b/>
          <w:color w:val="000000"/>
          <w:sz w:val="20"/>
        </w:rPr>
        <w:t xml:space="preserve">절 통보와 협력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2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범죄 및 망실ㆍ훼손 등의 통보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22</w:t>
      </w:r>
      <w:r>
        <w:rPr>
          <w:rFonts w:ascii="HYSMyeongJo-Medium" w:hAnsi="HYSMyeongJo-Medium"/>
          <w:b w:val="false"/>
          <w:color w:val="000000"/>
          <w:sz w:val="20"/>
        </w:rPr>
        <w:t>조 및 제</w:t>
      </w:r>
      <w:r>
        <w:rPr>
          <w:rFonts w:ascii="HYSMyeongJo-Medium" w:hAnsi="HYSMyeongJo-Medium"/>
          <w:b w:val="false"/>
          <w:color w:val="000000"/>
          <w:sz w:val="20"/>
        </w:rPr>
        <w:t>23</w:t>
      </w:r>
      <w:r>
        <w:rPr>
          <w:rFonts w:ascii="HYSMyeongJo-Medium" w:hAnsi="HYSMyeongJo-Medium"/>
          <w:b w:val="false"/>
          <w:color w:val="000000"/>
          <w:sz w:val="20"/>
        </w:rPr>
        <w:t>조에 따라 감사원의 감사를 받는 기관 등의 장은 다음 각 호의 어느 하나의 사항이 있을 때에는 지체 없이 소속 장관 또는 감독기관의 장을 거쳐 그 사실을 감사원에 통보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회계관계직원 및 제</w:t>
      </w:r>
      <w:r>
        <w:rPr>
          <w:rFonts w:ascii="HYSMyeongJo-Medium" w:hAnsi="HYSMyeongJo-Medium"/>
          <w:color w:val="000000"/>
          <w:sz w:val="20"/>
        </w:rPr>
        <w:t>24</w:t>
      </w:r>
      <w:r>
        <w:rPr>
          <w:rFonts w:ascii="HYSMyeongJo-Medium" w:hAnsi="HYSMyeongJo-Medium"/>
          <w:color w:val="000000"/>
          <w:sz w:val="20"/>
        </w:rPr>
        <w:t>조에 따라 감사원의 감찰을 받는 자의 직무에 관한 범죄의 사실이 발견되었을 때 및 징계처분이 있는 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현금ㆍ물품ㆍ유가증권이나 그 밖의 재산을 망실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亡失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또는 훼손한 사실이 발견된 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통보의 절차 및 범위는 감사원규칙으로 정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관계 기관의 협조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국가 또는 지방자치단체의 기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그 밖의 감사대상 기관의 장에게 감사에 필요한 협조와 지원 및 그 소속 공무원 또는 임직원의 파견을 요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자체감사의 지원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자체감사업무의 발전과 효율적인 감사업무의 수행을 위하여 필요한 지원을 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중앙행정기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지방자치단체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특별시ㆍ광역시ㆍ특별자치시ㆍ도 및 특별자치도만 해당한다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및 정부투자기관의 장은 필요한 경우에 감사의 중복을 피하기 위하여 감사계획 등에 관하여 감사원과 협의한다</w:t>
      </w:r>
      <w:r>
        <w:rPr>
          <w:rFonts w:ascii="HYSMyeongJo-Medium" w:hAnsi="HYSMyeongJo-Medium"/>
          <w:color w:val="000000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2.1.17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감사원은 감사 결과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기관의 감사 책임자가 감사업무를 현저하게 게을리하고 있다고 인정되는 경우에는 해당 임용권자 또는 임용제청권자에게 그 교체를 권고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6</w:t>
      </w:r>
      <w:r>
        <w:rPr>
          <w:rFonts w:ascii="HYGoThic-Medium" w:hAnsi="HYGoThic-Medium"/>
          <w:b/>
          <w:color w:val="000000"/>
          <w:sz w:val="20"/>
        </w:rPr>
        <w:t xml:space="preserve">절 감사 결과의 처리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변상책임의 판정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감사 결과에 따라 따로 법률에서 정하는 바에 따라 회계관계직원 등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23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7</w:t>
      </w:r>
      <w:r>
        <w:rPr>
          <w:rFonts w:ascii="HYSMyeongJo-Medium" w:hAnsi="HYSMyeongJo-Medium"/>
          <w:b w:val="false"/>
          <w:color w:val="000000"/>
          <w:sz w:val="20"/>
        </w:rPr>
        <w:t>호에 해당하는 자 중 제</w:t>
      </w:r>
      <w:r>
        <w:rPr>
          <w:rFonts w:ascii="HYSMyeongJo-Medium" w:hAnsi="HYSMyeongJo-Medium"/>
          <w:b w:val="false"/>
          <w:color w:val="000000"/>
          <w:sz w:val="20"/>
        </w:rPr>
        <w:t>22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항제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호 및 제</w:t>
      </w:r>
      <w:r>
        <w:rPr>
          <w:rFonts w:ascii="HYSMyeongJo-Medium" w:hAnsi="HYSMyeongJo-Medium"/>
          <w:b w:val="false"/>
          <w:color w:val="000000"/>
          <w:sz w:val="20"/>
        </w:rPr>
        <w:t>4</w:t>
      </w:r>
      <w:r>
        <w:rPr>
          <w:rFonts w:ascii="HYSMyeongJo-Medium" w:hAnsi="HYSMyeongJo-Medium"/>
          <w:b w:val="false"/>
          <w:color w:val="000000"/>
          <w:sz w:val="20"/>
        </w:rPr>
        <w:t>호 또는 제</w:t>
      </w:r>
      <w:r>
        <w:rPr>
          <w:rFonts w:ascii="HYSMyeongJo-Medium" w:hAnsi="HYSMyeongJo-Medium"/>
          <w:b w:val="false"/>
          <w:color w:val="000000"/>
          <w:sz w:val="20"/>
        </w:rPr>
        <w:t>23</w:t>
      </w:r>
      <w:r>
        <w:rPr>
          <w:rFonts w:ascii="HYSMyeongJo-Medium" w:hAnsi="HYSMyeongJo-Medium"/>
          <w:b w:val="false"/>
          <w:color w:val="000000"/>
          <w:sz w:val="20"/>
        </w:rPr>
        <w:t>조제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호부터 제</w:t>
      </w:r>
      <w:r>
        <w:rPr>
          <w:rFonts w:ascii="HYSMyeongJo-Medium" w:hAnsi="HYSMyeongJo-Medium"/>
          <w:b w:val="false"/>
          <w:color w:val="000000"/>
          <w:sz w:val="20"/>
        </w:rPr>
        <w:t>6</w:t>
      </w:r>
      <w:r>
        <w:rPr>
          <w:rFonts w:ascii="HYSMyeongJo-Medium" w:hAnsi="HYSMyeongJo-Medium"/>
          <w:b w:val="false"/>
          <w:color w:val="000000"/>
          <w:sz w:val="20"/>
        </w:rPr>
        <w:t>호까지 및 제</w:t>
      </w:r>
      <w:r>
        <w:rPr>
          <w:rFonts w:ascii="HYSMyeongJo-Medium" w:hAnsi="HYSMyeongJo-Medium"/>
          <w:b w:val="false"/>
          <w:color w:val="000000"/>
          <w:sz w:val="20"/>
        </w:rPr>
        <w:t>8</w:t>
      </w:r>
      <w:r>
        <w:rPr>
          <w:rFonts w:ascii="HYSMyeongJo-Medium" w:hAnsi="HYSMyeongJo-Medium"/>
          <w:b w:val="false"/>
          <w:color w:val="000000"/>
          <w:sz w:val="20"/>
        </w:rPr>
        <w:t>호부터 제</w:t>
      </w:r>
      <w:r>
        <w:rPr>
          <w:rFonts w:ascii="HYSMyeongJo-Medium" w:hAnsi="HYSMyeongJo-Medium"/>
          <w:b w:val="false"/>
          <w:color w:val="000000"/>
          <w:sz w:val="20"/>
        </w:rPr>
        <w:t>10</w:t>
      </w:r>
      <w:r>
        <w:rPr>
          <w:rFonts w:ascii="HYSMyeongJo-Medium" w:hAnsi="HYSMyeongJo-Medium"/>
          <w:b w:val="false"/>
          <w:color w:val="000000"/>
          <w:sz w:val="20"/>
        </w:rPr>
        <w:t>호까지에 해당하지 아니한 자의 소속 직원은 제외한다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에 대한 변상책임의 유무를 심리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審理</w:t>
      </w:r>
      <w:r>
        <w:rPr>
          <w:rFonts w:ascii="HYSMyeongJo-Medium" w:hAnsi="HYSMyeongJo-Medium"/>
          <w:b w:val="false"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>하고 판정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변상책임이 있다고 판정하면 변상책임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변상액 및 변상의 이유를 분명히 밝힌 변상판정서를 소속 장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국가기관만 해당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 xml:space="preserve">), </w:t>
      </w:r>
      <w:r>
        <w:rPr>
          <w:rFonts w:ascii="HYSMyeongJo-Medium" w:hAnsi="HYSMyeongJo-Medium"/>
          <w:color w:val="000000"/>
          <w:sz w:val="20"/>
        </w:rPr>
        <w:t>감독기관의 장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국가기관 외의 경우에만 해당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또는 해당 기관의 장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소속 장관 또는 감독기관의 장이 없거나 분명하지 아니한 경우에만 해당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게 송부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의 변상판정서를 받은 소속 장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감독기관의 장 또는 해당 기관의 장은 그 송부를 받은 날부터 </w:t>
      </w:r>
      <w:r>
        <w:rPr>
          <w:rFonts w:ascii="HYSMyeongJo-Medium" w:hAnsi="HYSMyeongJo-Medium"/>
          <w:color w:val="000000"/>
          <w:sz w:val="20"/>
        </w:rPr>
        <w:t>20</w:t>
      </w:r>
      <w:r>
        <w:rPr>
          <w:rFonts w:ascii="HYSMyeongJo-Medium" w:hAnsi="HYSMyeongJo-Medium"/>
          <w:color w:val="000000"/>
          <w:sz w:val="20"/>
        </w:rPr>
        <w:t>일 이내에 변상판정서를 해당 변상책임자에게 교부하여 감사원이 정한 날까지 변상하게 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변상책임자가 다음 각 호의 어느 하나에 해당하는 경우에는 변상판정서를 받은 소속 장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감독기관의 장 또는 해당 기관의 장은 감사원규칙으로 정하는 바에 따라 공고하여야 하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그 공고한 날부터 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일이 지나면 변상판정서가 송달된 것으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변상책임자가 판정문서의 수령을 거부하였을 때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변상책임자의 주소 또는 거소가 분명하지 아니하거나 변상책임자가 국내에 있지 아니한 때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변상책임자가 감사원이 정한 날까지 변상의 책임을 이행하지 아니하였을 때에는 소속 장관 또는 감독기관의 장은 관계 세무서장에게 위탁하여 「국세징수법」 중 체납처분의 규정을 준용하여 이를 집행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의 위탁을 받은 세무서장이 그 사무를 집행할 때에는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의 소속 장관 또는 감독기관의 장의 감독을 받는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⑦ </w:t>
      </w:r>
      <w:r>
        <w:rPr>
          <w:rFonts w:ascii="HYSMyeongJo-Medium" w:hAnsi="HYSMyeongJo-Medium"/>
          <w:color w:val="000000"/>
          <w:sz w:val="20"/>
        </w:rPr>
        <w:t>소속 장관 또는 감독기관의 장이 없거나 분명하지 아니한 경우에는 원장이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>항에 따른 권한을 행사하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에 따른 세무서장에 대한 감독을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징계 요구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「국가공무원법」과 그 밖의 법령에 규정된 징계 사유에 해당하거나 정당한 사유 없이 이 법에 따른 감사를 거부하거나 자료의 제출을 게을리한 공무원에 대하여 그 소속 장관 또는 임용권자에게 징계를 요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 xml:space="preserve">항에 따른 징계 요구 중 파면 요구를 받은 소속 장관 또는 임용권자는 그 요구를 받은 날부터 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일 이내에 해당 징계위원회 또는 인사위원회 등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징계위원회등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그 의결을 요구하여야 하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중앙징계위원회의 의결 결과에 관하여는 안전행정부장관이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그 밖의 징계위원회등의 의결 결과에 관하여는 해당 징계위원회등이 설치된 기관의 장이 그 의결이 있은 날부터 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일 이내에 감사원에 통보하여야 한다</w:t>
      </w:r>
      <w:r>
        <w:rPr>
          <w:rFonts w:ascii="HYSMyeongJo-Medium" w:hAnsi="HYSMyeongJo-Medium"/>
          <w:color w:val="000000"/>
          <w:sz w:val="20"/>
        </w:rPr>
        <w:t>.</w:t>
      </w:r>
      <w:r>
        <w:rPr>
          <w:rFonts w:ascii="HYSMyeongJo-Medium" w:hAnsi="HYSMyeongJo-Medium"/>
          <w:color w:val="0000FF"/>
          <w:sz w:val="20"/>
        </w:rPr>
        <w:t>&lt;</w:t>
      </w:r>
      <w:r>
        <w:rPr>
          <w:rFonts w:ascii="HYSMyeongJo-Medium" w:hAnsi="HYSMyeongJo-Medium"/>
          <w:color w:val="0000FF"/>
          <w:sz w:val="20"/>
        </w:rPr>
        <w:t xml:space="preserve">개정 </w:t>
      </w:r>
      <w:r>
        <w:rPr>
          <w:rFonts w:ascii="HYSMyeongJo-Medium" w:hAnsi="HYSMyeongJo-Medium"/>
          <w:color w:val="0000FF"/>
          <w:sz w:val="20"/>
        </w:rPr>
        <w:t>2013.3.23.&gt;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감사원은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파면 요구를 한 사항이 파면 의결이 되지 아니한 경우에는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항의 통보를 받은 날부터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 이내에 해당 징계위원회등이 설치된 기관의 바로 위 상급기관에 설치된 징계위원회등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바로 위 상급기관에 설치된 징계위원회등이 없는 경우에는 해당 징계위원회등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직접 그 심의 또는 재심의를 요구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항의 심의 또는 재심의 요구를 받은 해당 징계위원회등은 그 요구를 받은 날부터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 이내에 심의 또는 재심의 의결을 하고 그 결과를 지체 없이 해당 징계위원회등의 위원장이 감사원에 통보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⑤ </w:t>
      </w:r>
      <w:r>
        <w:rPr>
          <w:rFonts w:ascii="HYSMyeongJo-Medium" w:hAnsi="HYSMyeongJo-Medium"/>
          <w:color w:val="000000"/>
          <w:sz w:val="20"/>
        </w:rPr>
        <w:t>감사원으로부터 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파면 요구를 받아 집행한 파면에 대한 소청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訴請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 xml:space="preserve">제기로 소청심사위원회 등에서 심사 결정을 한 경우에는 해당 소청심사위원회의 위원장 등은 그 결정 결과를 그 결정이 있은 날부터 </w:t>
      </w:r>
      <w:r>
        <w:rPr>
          <w:rFonts w:ascii="HYSMyeongJo-Medium" w:hAnsi="HYSMyeongJo-Medium"/>
          <w:color w:val="000000"/>
          <w:sz w:val="20"/>
        </w:rPr>
        <w:t>15</w:t>
      </w:r>
      <w:r>
        <w:rPr>
          <w:rFonts w:ascii="HYSMyeongJo-Medium" w:hAnsi="HYSMyeongJo-Medium"/>
          <w:color w:val="000000"/>
          <w:sz w:val="20"/>
        </w:rPr>
        <w:t>일 이내에 감사원에 통보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⑥ </w:t>
      </w:r>
      <w:r>
        <w:rPr>
          <w:rFonts w:ascii="HYSMyeongJo-Medium" w:hAnsi="HYSMyeongJo-Medium"/>
          <w:color w:val="000000"/>
          <w:sz w:val="20"/>
        </w:rPr>
        <w:t>감사원은 제</w:t>
      </w:r>
      <w:r>
        <w:rPr>
          <w:rFonts w:ascii="HYSMyeongJo-Medium" w:hAnsi="HYSMyeongJo-Medium"/>
          <w:color w:val="000000"/>
          <w:sz w:val="20"/>
        </w:rPr>
        <w:t>5</w:t>
      </w:r>
      <w:r>
        <w:rPr>
          <w:rFonts w:ascii="HYSMyeongJo-Medium" w:hAnsi="HYSMyeongJo-Medium"/>
          <w:color w:val="000000"/>
          <w:sz w:val="20"/>
        </w:rPr>
        <w:t xml:space="preserve">항의 통보를 받은 날부터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 이내에 그 소청심사위원회 등이 설치된 기관의 장을 거쳐 소청심사위원회 등에 그 재심을 요구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⑦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부터 제</w:t>
      </w:r>
      <w:r>
        <w:rPr>
          <w:rFonts w:ascii="HYSMyeongJo-Medium" w:hAnsi="HYSMyeongJo-Medium"/>
          <w:color w:val="000000"/>
          <w:sz w:val="20"/>
        </w:rPr>
        <w:t>6</w:t>
      </w:r>
      <w:r>
        <w:rPr>
          <w:rFonts w:ascii="HYSMyeongJo-Medium" w:hAnsi="HYSMyeongJo-Medium"/>
          <w:color w:val="000000"/>
          <w:sz w:val="20"/>
        </w:rPr>
        <w:t>항까지의 규정에 따른 기간에는 그 징계 의결이나 소청 결정은 집행이 정지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⑧ </w:t>
      </w:r>
      <w:r>
        <w:rPr>
          <w:rFonts w:ascii="HYSMyeongJo-Medium" w:hAnsi="HYSMyeongJo-Medium"/>
          <w:color w:val="000000"/>
          <w:sz w:val="20"/>
        </w:rPr>
        <w:t>감사원은 법령에서 정하는 징계 규정의 적용을 받지 아니하는 사람으로서 법령 또는 소속 단체 등이 정한 문책 사유에 해당한 사람 또는 정당한 사유 없이 이 법에 따른 감사를 거부하거나 자료의 제출을 게을리한 사람에 대하여 그 감독기관의 장 또는 해당 기관의 장에게 문책을 요구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⑨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의 경우에 감사원은 법령 또는 소속 단체 등이 정한 문책에 관한 규정의 적용을 받지 아니하는 단체 등의 임원이나 직원의 비위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非違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가 뚜렷하다고 인정하면 그 임용권자 또는 임용제청권자에게 해임을 요구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⑩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또는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에 따라 징계 요구 또는 문책 요구를 할 때에는 그 종류를 지정할 수 있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문책의 종류는 징계의 종류에 준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⑪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ㆍ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 또는 제</w:t>
      </w:r>
      <w:r>
        <w:rPr>
          <w:rFonts w:ascii="HYSMyeongJo-Medium" w:hAnsi="HYSMyeongJo-Medium"/>
          <w:color w:val="000000"/>
          <w:sz w:val="20"/>
        </w:rPr>
        <w:t>9</w:t>
      </w:r>
      <w:r>
        <w:rPr>
          <w:rFonts w:ascii="HYSMyeongJo-Medium" w:hAnsi="HYSMyeongJo-Medium"/>
          <w:color w:val="000000"/>
          <w:sz w:val="20"/>
        </w:rPr>
        <w:t>항에 따라 징계 요구 또는 문책 요구나 해임 요구를 받은 기관의 장은 감사원이 정한 날까지 해당 절차에 따라 처분을 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2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징계ㆍ문책 사유의 시효 정지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이 조사 중인 특정 사건에 대하여는 제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항에 따른 조사 개시의 통보를 받은 날부터 징계 또는 문책 절차를 진행하지 못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 xml:space="preserve">감사원은 특정 사건의 조사를 시작한 때와 마친 때에는 </w:t>
      </w:r>
      <w:r>
        <w:rPr>
          <w:rFonts w:ascii="HYSMyeongJo-Medium" w:hAnsi="HYSMyeongJo-Medium"/>
          <w:color w:val="000000"/>
          <w:sz w:val="20"/>
        </w:rPr>
        <w:t>10</w:t>
      </w:r>
      <w:r>
        <w:rPr>
          <w:rFonts w:ascii="HYSMyeongJo-Medium" w:hAnsi="HYSMyeongJo-Medium"/>
          <w:color w:val="000000"/>
          <w:sz w:val="20"/>
        </w:rPr>
        <w:t>일 이내에 소속 기관의 장에게 해당 사실을 통보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항에 따라 징계 또는 문책 절차를 진행하지 못하여 법령 또는 소속 단체 등이 정한 징계 또는 문책 사유의 시효기간이 끝나거나 그 남은 기간이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 미만인 경우에는 그 시효기간은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른 조사 종료의 통보를 받은 날 또는 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또는 제</w:t>
      </w:r>
      <w:r>
        <w:rPr>
          <w:rFonts w:ascii="HYSMyeongJo-Medium" w:hAnsi="HYSMyeongJo-Medium"/>
          <w:color w:val="000000"/>
          <w:sz w:val="20"/>
        </w:rPr>
        <w:t>8</w:t>
      </w:r>
      <w:r>
        <w:rPr>
          <w:rFonts w:ascii="HYSMyeongJo-Medium" w:hAnsi="HYSMyeongJo-Medium"/>
          <w:color w:val="000000"/>
          <w:sz w:val="20"/>
        </w:rPr>
        <w:t>항에 따라 징계 또는 문책 요구를 받은 날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6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에 따라 재심의를 청구하는 경우에는 재심의 결정을 통보받은 날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 xml:space="preserve">부터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이 지난 날에 끝나는 것으로 본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시정 등의 요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감사 결과 위법 또는 부당하다고 인정되는 사실이 있을 때에는 소속 장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독기관의 장 또는 해당 기관의 장에게 시정ㆍ주의 등을 요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요구가 있으면 소속 장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감독기관의 장 또는 해당 기관의 장은 감사원이 정한 날까지 이를 이행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개선 등의 요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감사 결과 법령상ㆍ제도상 또는 행정상 모순이 있거나 그 밖에 개선할 사항이 있다고 인정할 때에는 국무총리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소속 장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독기관의 장 또는 해당 기관의 장에게 법령 등의 제정ㆍ개정 또는 폐지를 위한 조치나 제도상 또는 행정상의 개선을 요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라 요구를 받은 기관의 장은 그 조치 또는 개선의 결과를 감사원에 통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「정보통신망 이용촉진 및 정보보호 등에 관한 법률」에 따른 정보통신망을 이용한 통지를 포함한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이하 같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4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권고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감사 결과 다음 각 호의 어느 하나에 해당하는 경우에는 소속 장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독기관의 장 또는 해당 기관의 장에게 그 개선 등에 관한 사항을 권고하거나 통보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3</w:t>
      </w:r>
      <w:r>
        <w:rPr>
          <w:rFonts w:ascii="HYSMyeongJo-Medium" w:hAnsi="HYSMyeongJo-Medium"/>
          <w:color w:val="000000"/>
          <w:sz w:val="20"/>
        </w:rPr>
        <w:t>조 및 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에 따른 요구를 하는 것이 부적절한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관계 기관의 장이 자율적으로 처리할 필요가 있다고 인정되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행정운영 등의 경제성ㆍ효율성 및 공정성 등을 위하여 필요하다고 인정되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권고 또는 통보를 받은 소속 장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감독기관의 장 또는 해당 기관의 장은 그 처리 결과를 감사원에 통보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고발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감사 결과 범죄 혐의가 있다고 인정할 때에는 이를 수사기관에 고발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7</w:t>
      </w:r>
      <w:r>
        <w:rPr>
          <w:rFonts w:ascii="HYGoThic-Medium" w:hAnsi="HYGoThic-Medium"/>
          <w:b/>
          <w:color w:val="000000"/>
          <w:sz w:val="20"/>
        </w:rPr>
        <w:t>절 재심의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再審議</w:t>
      </w:r>
      <w:r>
        <w:rPr>
          <w:rFonts w:ascii="HYGoThic-Medium" w:hAnsi="HYGoThic-Medium"/>
          <w:b/>
          <w:color w:val="000000"/>
          <w:sz w:val="20"/>
        </w:rPr>
        <w:t>) 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재심의 청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31</w:t>
      </w:r>
      <w:r>
        <w:rPr>
          <w:rFonts w:ascii="HYSMyeongJo-Medium" w:hAnsi="HYSMyeongJo-Medium"/>
          <w:b w:val="false"/>
          <w:color w:val="000000"/>
          <w:sz w:val="20"/>
        </w:rPr>
        <w:t>조에 따른 변상 판정에 대하여 위법 또는 부당하다고 인정하는 본인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소속 장관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 xml:space="preserve">감독기관의 장 또는 해당 기관의 장은 변상판정서가 도달한 날부터 </w:t>
      </w:r>
      <w:r>
        <w:rPr>
          <w:rFonts w:ascii="HYSMyeongJo-Medium" w:hAnsi="HYSMyeongJo-Medium"/>
          <w:b w:val="false"/>
          <w:color w:val="000000"/>
          <w:sz w:val="20"/>
        </w:rPr>
        <w:t>3</w:t>
      </w:r>
      <w:r>
        <w:rPr>
          <w:rFonts w:ascii="HYSMyeongJo-Medium" w:hAnsi="HYSMyeongJo-Medium"/>
          <w:b w:val="false"/>
          <w:color w:val="000000"/>
          <w:sz w:val="20"/>
        </w:rPr>
        <w:t>개월 이내에 감사원에 재심의를 청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으로부터 제</w:t>
      </w:r>
      <w:r>
        <w:rPr>
          <w:rFonts w:ascii="HYSMyeongJo-Medium" w:hAnsi="HYSMyeongJo-Medium"/>
          <w:color w:val="000000"/>
          <w:sz w:val="20"/>
        </w:rPr>
        <w:t>32</w:t>
      </w:r>
      <w:r>
        <w:rPr>
          <w:rFonts w:ascii="HYSMyeongJo-Medium" w:hAnsi="HYSMyeongJo-Medium"/>
          <w:color w:val="000000"/>
          <w:sz w:val="20"/>
        </w:rPr>
        <w:t>조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33</w:t>
      </w:r>
      <w:r>
        <w:rPr>
          <w:rFonts w:ascii="HYSMyeongJo-Medium" w:hAnsi="HYSMyeongJo-Medium"/>
          <w:color w:val="000000"/>
          <w:sz w:val="20"/>
        </w:rPr>
        <w:t>조 및 제</w:t>
      </w:r>
      <w:r>
        <w:rPr>
          <w:rFonts w:ascii="HYSMyeongJo-Medium" w:hAnsi="HYSMyeongJo-Medium"/>
          <w:color w:val="000000"/>
          <w:sz w:val="20"/>
        </w:rPr>
        <w:t>34</w:t>
      </w:r>
      <w:r>
        <w:rPr>
          <w:rFonts w:ascii="HYSMyeongJo-Medium" w:hAnsi="HYSMyeongJo-Medium"/>
          <w:color w:val="000000"/>
          <w:sz w:val="20"/>
        </w:rPr>
        <w:t>조에 따른 처분을 요구받은 소속 장관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임용권자나 임용제청권자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 xml:space="preserve">감독기관의 장 또는 해당 기관의 장은 그 요구가 위법 또는 부당하다고 인정할 때에는 그 요구를 받은 날부터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 이내에 감사원에 재심의를 청구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에 따른 변상 판정에 대한 재심의 청구는 집행정지의 효력이 없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재심의 청구의 방법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재심의를 청구할 때에는 재심의청구서에 의하여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청구서에는 청구의 내용과 그 이유를 명백히 하고 계산서 및 증거서류 등을 첨부하여 감사원에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재심의 청구의 처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재심의 청구가 필요한 요건을 갖추지 못하였을 때에는 이를 각하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은 재심의 청구가 이유 없다고 인정하면 이를 기각하고 재심의 청구가 이유 있다고 인정하면 원처분의 요구를 취소하거나 그 내용을 변경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감사원이 재심의 청구를 수리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受理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 xml:space="preserve">하였을 때에는 특별한 사유가 없으면 수리한 날부터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개월 이내에 처리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직권 재심의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 xml:space="preserve">감사원은 판정을 한 날부터 </w:t>
      </w:r>
      <w:r>
        <w:rPr>
          <w:rFonts w:ascii="HYSMyeongJo-Medium" w:hAnsi="HYSMyeongJo-Medium"/>
          <w:b w:val="false"/>
          <w:color w:val="000000"/>
          <w:sz w:val="20"/>
        </w:rPr>
        <w:t>2</w:t>
      </w:r>
      <w:r>
        <w:rPr>
          <w:rFonts w:ascii="HYSMyeongJo-Medium" w:hAnsi="HYSMyeongJo-Medium"/>
          <w:b w:val="false"/>
          <w:color w:val="000000"/>
          <w:sz w:val="20"/>
        </w:rPr>
        <w:t>년 이내에 계산서 및 증거서류 등의 오류ㆍ누락 등으로 그 판정이 위법 또는 부당함을 발견하였을 때에는 이를 직권으로 재심의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재심의의 효력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청구에 따라 재심의한 사건에 대하여는 또다시 재심의를 청구할 수 없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다만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사원이 직권으로 재심의한 것에 대하여는 재심의를 청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의 재심의 판결에 대하여는 감사원을 당사자로 하여 행정소송을 제기할 수 있다</w:t>
      </w:r>
      <w:r>
        <w:rPr>
          <w:rFonts w:ascii="HYSMyeongJo-Medium" w:hAnsi="HYSMyeongJo-Medium"/>
          <w:color w:val="000000"/>
          <w:sz w:val="20"/>
        </w:rPr>
        <w:t xml:space="preserve">. </w:t>
      </w:r>
      <w:r>
        <w:rPr>
          <w:rFonts w:ascii="HYSMyeongJo-Medium" w:hAnsi="HYSMyeongJo-Medium"/>
          <w:color w:val="000000"/>
          <w:sz w:val="20"/>
        </w:rPr>
        <w:t>다만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그 효력을 정지하는 가처분결정은 할 수 없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8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8</w:t>
      </w:r>
      <w:r>
        <w:rPr>
          <w:rFonts w:ascii="HYGoThic-Medium" w:hAnsi="HYGoThic-Medium"/>
          <w:b/>
          <w:color w:val="000000"/>
          <w:sz w:val="20"/>
        </w:rPr>
        <w:t xml:space="preserve">절 감사보고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8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검사보고 사항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「헌법」 제</w:t>
      </w:r>
      <w:r>
        <w:rPr>
          <w:rFonts w:ascii="HYSMyeongJo-Medium" w:hAnsi="HYSMyeongJo-Medium"/>
          <w:b w:val="false"/>
          <w:color w:val="000000"/>
          <w:sz w:val="20"/>
        </w:rPr>
        <w:t>99</w:t>
      </w:r>
      <w:r>
        <w:rPr>
          <w:rFonts w:ascii="HYSMyeongJo-Medium" w:hAnsi="HYSMyeongJo-Medium"/>
          <w:b w:val="false"/>
          <w:color w:val="000000"/>
          <w:sz w:val="20"/>
        </w:rPr>
        <w:t>조에 따라 작성하는 검사보고에는 다음 각 호의 사항을 적어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국가의 세입ㆍ세출의 결산의 확인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국가의 세입ㆍ세출의 결산금액과 한국은행이 제출하는 결산서의 금액과의 부합 여부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회계검사의 결과 법령 또는 예산에 위배된 사항 및 부당 사항의 유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예비비의 지출로서 국회의 승인을 받지 아니한 것의 유무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5. </w:t>
      </w:r>
      <w:r>
        <w:rPr>
          <w:rFonts w:ascii="HYSMyeongJo-Medium" w:hAnsi="HYSMyeongJo-Medium"/>
          <w:color w:val="000000"/>
          <w:sz w:val="20"/>
        </w:rPr>
        <w:t>유책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有責</w:t>
      </w:r>
      <w:r>
        <w:rPr>
          <w:rFonts w:ascii="HYSMyeongJo-Medium" w:hAnsi="HYSMyeongJo-Medium"/>
          <w:color w:val="000000"/>
          <w:sz w:val="20"/>
        </w:rPr>
        <w:t xml:space="preserve">) </w:t>
      </w:r>
      <w:r>
        <w:rPr>
          <w:rFonts w:ascii="HYSMyeongJo-Medium" w:hAnsi="HYSMyeongJo-Medium"/>
          <w:color w:val="000000"/>
          <w:sz w:val="20"/>
        </w:rPr>
        <w:t>판정과 그 집행 상황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6. </w:t>
      </w:r>
      <w:r>
        <w:rPr>
          <w:rFonts w:ascii="HYSMyeongJo-Medium" w:hAnsi="HYSMyeongJo-Medium"/>
          <w:color w:val="000000"/>
          <w:sz w:val="20"/>
        </w:rPr>
        <w:t>징계 또는 문책 처분을 요구한 사항 및 그 결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7. </w:t>
      </w:r>
      <w:r>
        <w:rPr>
          <w:rFonts w:ascii="HYSMyeongJo-Medium" w:hAnsi="HYSMyeongJo-Medium"/>
          <w:color w:val="000000"/>
          <w:sz w:val="20"/>
        </w:rPr>
        <w:t>시정을 요구한 사항 및 그 결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8. </w:t>
      </w:r>
      <w:r>
        <w:rPr>
          <w:rFonts w:ascii="HYSMyeongJo-Medium" w:hAnsi="HYSMyeongJo-Medium"/>
          <w:color w:val="000000"/>
          <w:sz w:val="20"/>
        </w:rPr>
        <w:t>개선을 요구한 사항 및 그 결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9. </w:t>
      </w:r>
      <w:r>
        <w:rPr>
          <w:rFonts w:ascii="HYSMyeongJo-Medium" w:hAnsi="HYSMyeongJo-Medium"/>
          <w:color w:val="000000"/>
          <w:sz w:val="20"/>
        </w:rPr>
        <w:t>권고 또는 통보한 사항 및 그 결과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0. </w:t>
      </w:r>
      <w:r>
        <w:rPr>
          <w:rFonts w:ascii="HYSMyeongJo-Medium" w:hAnsi="HYSMyeongJo-Medium"/>
          <w:color w:val="000000"/>
          <w:sz w:val="20"/>
        </w:rPr>
        <w:t>그 밖에 감사원이 필요하다고 인정한 사항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수시보고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제</w:t>
      </w:r>
      <w:r>
        <w:rPr>
          <w:rFonts w:ascii="HYSMyeongJo-Medium" w:hAnsi="HYSMyeongJo-Medium"/>
          <w:b w:val="false"/>
          <w:color w:val="000000"/>
          <w:sz w:val="20"/>
        </w:rPr>
        <w:t>41</w:t>
      </w:r>
      <w:r>
        <w:rPr>
          <w:rFonts w:ascii="HYSMyeongJo-Medium" w:hAnsi="HYSMyeongJo-Medium"/>
          <w:b w:val="false"/>
          <w:color w:val="000000"/>
          <w:sz w:val="20"/>
        </w:rPr>
        <w:t>조에 따른 결산검사보고를 하며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그 외에 감사 결과 중요하다고 인정되는 사항에 관하여 수시로 대통령에게 보고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감사원의 중요한 처분 요구에 대하여 두 번 이상 독촉을 받고도 이를 집행하지 아니한 사항에 관하여도 또한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7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3</w:t>
      </w:r>
      <w:r>
        <w:rPr>
          <w:rFonts w:ascii="HYGoThic-Medium" w:hAnsi="HYGoThic-Medium"/>
          <w:b/>
          <w:color w:val="000000"/>
          <w:sz w:val="20"/>
        </w:rPr>
        <w:t xml:space="preserve">장 심사청구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7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7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3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심사의 청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의 감사를 받는 자의 직무에 관한 처분이나 그 밖의 행위에 관하여 이해관계가 있는 자는 감사원에 그 심사의 청구를 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심사청구는 감사원규칙으로 정하는 바에 따라 청구의 취지와 이유를 적은 심사청구서로 하되 청구의 원인이 되는 처분이나 그 밖의 행위를 한 기관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 xml:space="preserve">이하 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관계기관</w:t>
      </w:r>
      <w:r>
        <w:rPr>
          <w:rFonts w:ascii="HYSMyeongJo-Medium" w:hAnsi="HYSMyeongJo-Medium"/>
          <w:color w:val="000000"/>
          <w:sz w:val="20"/>
        </w:rPr>
        <w:t>"</w:t>
      </w:r>
      <w:r>
        <w:rPr>
          <w:rFonts w:ascii="HYSMyeongJo-Medium" w:hAnsi="HYSMyeongJo-Medium"/>
          <w:color w:val="000000"/>
          <w:sz w:val="20"/>
        </w:rPr>
        <w:t>이라 한다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의 장을 거쳐 이를 제출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항의 경우에 청구서를 접수한 관계기관의 장이 이를 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개월 이내에 감사원에 송부하지 아니한 경우에는 그 관계기관을 거치지 아니하고 감사원에 직접 심사를 청구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4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제척기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 xml:space="preserve">이해관계인은 심사청구의 원인이 되는 행위가 있음을 안 날부터 </w:t>
      </w:r>
      <w:r>
        <w:rPr>
          <w:rFonts w:ascii="HYSMyeongJo-Medium" w:hAnsi="HYSMyeongJo-Medium"/>
          <w:b w:val="false"/>
          <w:color w:val="000000"/>
          <w:sz w:val="20"/>
        </w:rPr>
        <w:t>90</w:t>
      </w:r>
      <w:r>
        <w:rPr>
          <w:rFonts w:ascii="HYSMyeongJo-Medium" w:hAnsi="HYSMyeongJo-Medium"/>
          <w:b w:val="false"/>
          <w:color w:val="000000"/>
          <w:sz w:val="20"/>
        </w:rPr>
        <w:t>일 이내에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 xml:space="preserve">그 행위가 있은 날부터 </w:t>
      </w:r>
      <w:r>
        <w:rPr>
          <w:rFonts w:ascii="HYSMyeongJo-Medium" w:hAnsi="HYSMyeongJo-Medium"/>
          <w:b w:val="false"/>
          <w:color w:val="000000"/>
          <w:sz w:val="20"/>
        </w:rPr>
        <w:t>180</w:t>
      </w:r>
      <w:r>
        <w:rPr>
          <w:rFonts w:ascii="HYSMyeongJo-Medium" w:hAnsi="HYSMyeongJo-Medium"/>
          <w:b w:val="false"/>
          <w:color w:val="000000"/>
          <w:sz w:val="20"/>
        </w:rPr>
        <w:t>일 이내에 심사의 청구를 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기간은 불변기간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不變期間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으로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5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심사청구의 심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심사청구의 심리는 심사청구서와 그 밖에 관계기관이 제출한 문서에 의하여 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다만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사원은 필요하다고 인정하면 심사청구자나 관계자에 대하여 자료의 제출 또는 의견의 진술을 요구하거나 필요한 조사를 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6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심사청구에 대한 결정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심사의 청구가 제</w:t>
      </w:r>
      <w:r>
        <w:rPr>
          <w:rFonts w:ascii="HYSMyeongJo-Medium" w:hAnsi="HYSMyeongJo-Medium"/>
          <w:b w:val="false"/>
          <w:color w:val="000000"/>
          <w:sz w:val="20"/>
        </w:rPr>
        <w:t>43</w:t>
      </w:r>
      <w:r>
        <w:rPr>
          <w:rFonts w:ascii="HYSMyeongJo-Medium" w:hAnsi="HYSMyeongJo-Medium"/>
          <w:b w:val="false"/>
          <w:color w:val="000000"/>
          <w:sz w:val="20"/>
        </w:rPr>
        <w:t>조 및 제</w:t>
      </w:r>
      <w:r>
        <w:rPr>
          <w:rFonts w:ascii="HYSMyeongJo-Medium" w:hAnsi="HYSMyeongJo-Medium"/>
          <w:b w:val="false"/>
          <w:color w:val="000000"/>
          <w:sz w:val="20"/>
        </w:rPr>
        <w:t>44</w:t>
      </w:r>
      <w:r>
        <w:rPr>
          <w:rFonts w:ascii="HYSMyeongJo-Medium" w:hAnsi="HYSMyeongJo-Medium"/>
          <w:b w:val="false"/>
          <w:color w:val="000000"/>
          <w:sz w:val="20"/>
        </w:rPr>
        <w:t>조와 감사원규칙으로 정하는 요건과 절차를 갖추지 못한 경우에는 이를 각하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이해관계인이 아닌 자가 제출한 경우에도 또한 같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은 심리 결과 심사청구의 이유가 있다고 인정하는 경우에는 관계기관의 장에게 시정이나 그 밖에 필요한 조치를 요구하고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심사청구의 이유가 없다고 인정한 경우에는 이를 기각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항의 결정은 특별한 사유가 없으면 그 청구를 접수한 날부터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>개월 이내에 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④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 xml:space="preserve">항의 결정을 하였을 때에는 </w:t>
      </w:r>
      <w:r>
        <w:rPr>
          <w:rFonts w:ascii="HYSMyeongJo-Medium" w:hAnsi="HYSMyeongJo-Medium"/>
          <w:color w:val="000000"/>
          <w:sz w:val="20"/>
        </w:rPr>
        <w:t>7</w:t>
      </w:r>
      <w:r>
        <w:rPr>
          <w:rFonts w:ascii="HYSMyeongJo-Medium" w:hAnsi="HYSMyeongJo-Medium"/>
          <w:color w:val="000000"/>
          <w:sz w:val="20"/>
        </w:rPr>
        <w:t>일 이내에 심사청구자와 관계기관의 장에게 심사결정서 등본을 첨부하여 통지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6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행정소송과의 관계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청구인은 제</w:t>
      </w:r>
      <w:r>
        <w:rPr>
          <w:rFonts w:ascii="HYSMyeongJo-Medium" w:hAnsi="HYSMyeongJo-Medium"/>
          <w:b w:val="false"/>
          <w:color w:val="000000"/>
          <w:sz w:val="20"/>
        </w:rPr>
        <w:t>43</w:t>
      </w:r>
      <w:r>
        <w:rPr>
          <w:rFonts w:ascii="HYSMyeongJo-Medium" w:hAnsi="HYSMyeongJo-Medium"/>
          <w:b w:val="false"/>
          <w:color w:val="000000"/>
          <w:sz w:val="20"/>
        </w:rPr>
        <w:t>조 및 제</w:t>
      </w:r>
      <w:r>
        <w:rPr>
          <w:rFonts w:ascii="HYSMyeongJo-Medium" w:hAnsi="HYSMyeongJo-Medium"/>
          <w:b w:val="false"/>
          <w:color w:val="000000"/>
          <w:sz w:val="20"/>
        </w:rPr>
        <w:t>46</w:t>
      </w:r>
      <w:r>
        <w:rPr>
          <w:rFonts w:ascii="HYSMyeongJo-Medium" w:hAnsi="HYSMyeongJo-Medium"/>
          <w:b w:val="false"/>
          <w:color w:val="000000"/>
          <w:sz w:val="20"/>
        </w:rPr>
        <w:t xml:space="preserve">조에 따른 심사청구 및 결정을 거친 행정기관의 장의 처분에 대하여는 해당 처분청을 당사자로 하여 해당 결정의 통지를 받은 날부터 </w:t>
      </w:r>
      <w:r>
        <w:rPr>
          <w:rFonts w:ascii="HYSMyeongJo-Medium" w:hAnsi="HYSMyeongJo-Medium"/>
          <w:b w:val="false"/>
          <w:color w:val="000000"/>
          <w:sz w:val="20"/>
        </w:rPr>
        <w:t>90</w:t>
      </w:r>
      <w:r>
        <w:rPr>
          <w:rFonts w:ascii="HYSMyeongJo-Medium" w:hAnsi="HYSMyeongJo-Medium"/>
          <w:b w:val="false"/>
          <w:color w:val="000000"/>
          <w:sz w:val="20"/>
        </w:rPr>
        <w:t>일 이내에 행정소송을 제기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7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관계기관의 조치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관계기관의 장은 제</w:t>
      </w:r>
      <w:r>
        <w:rPr>
          <w:rFonts w:ascii="HYSMyeongJo-Medium" w:hAnsi="HYSMyeongJo-Medium"/>
          <w:b w:val="false"/>
          <w:color w:val="000000"/>
          <w:sz w:val="20"/>
        </w:rPr>
        <w:t>46</w:t>
      </w:r>
      <w:r>
        <w:rPr>
          <w:rFonts w:ascii="HYSMyeongJo-Medium" w:hAnsi="HYSMyeongJo-Medium"/>
          <w:b w:val="false"/>
          <w:color w:val="000000"/>
          <w:sz w:val="20"/>
        </w:rPr>
        <w:t>조에 따른 시정이나 그 밖에 필요한 조치를 요구하는 결정의 통지를 받으면 그 결정에 따른 조치를 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8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일사부재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제</w:t>
      </w:r>
      <w:r>
        <w:rPr>
          <w:rFonts w:ascii="HYSMyeongJo-Medium" w:hAnsi="HYSMyeongJo-Medium"/>
          <w:b w:val="false"/>
          <w:color w:val="000000"/>
          <w:sz w:val="20"/>
        </w:rPr>
        <w:t>46</w:t>
      </w:r>
      <w:r>
        <w:rPr>
          <w:rFonts w:ascii="HYSMyeongJo-Medium" w:hAnsi="HYSMyeongJo-Medium"/>
          <w:b w:val="false"/>
          <w:color w:val="000000"/>
          <w:sz w:val="20"/>
        </w:rPr>
        <w:t>조에 따른 심사결정이 있은 사항에 대하여는 다시 심사를 청구할 수 없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00"/>
          <w:sz w:val="20"/>
        </w:rPr>
        <w:t>다만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각하한 사항에 대하여는 그러하지 아니하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ind w:left="700" w:right="0" w:hanging="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</w:t>
      </w:r>
      <w:r>
        <w:rPr>
          <w:rFonts w:ascii="HYGoThic-Medium" w:hAnsi="HYGoThic-Medium"/>
          <w:b/>
          <w:color w:val="000000"/>
          <w:sz w:val="20"/>
        </w:rPr>
        <w:t xml:space="preserve">장 보칙 </w:t>
      </w:r>
      <w:r>
        <w:rPr>
          <w:rFonts w:ascii="HYGoThic-Medium" w:hAnsi="HYGoThic-Medium"/>
          <w:b/>
          <w:color w:val="000000"/>
          <w:sz w:val="20"/>
        </w:rPr>
        <w:t>&lt;</w:t>
      </w:r>
      <w:r>
        <w:rPr>
          <w:rFonts w:ascii="HYGoThic-Medium" w:hAnsi="HYGoThic-Medium"/>
          <w:b/>
          <w:color w:val="000000"/>
          <w:sz w:val="20"/>
        </w:rPr>
        <w:t xml:space="preserve">개정 </w:t>
      </w:r>
      <w:r>
        <w:rPr>
          <w:rFonts w:ascii="HYGoThic-Medium" w:hAnsi="HYGoThic-Medium"/>
          <w:b/>
          <w:color w:val="000000"/>
          <w:sz w:val="20"/>
        </w:rPr>
        <w:t>2009.1.30.&gt;</w:t>
      </w:r>
    </w:p>
    <w:p>
      <w:pPr>
        <w:pStyle w:val="Normal"/>
        <w:bidi w:val="0"/>
        <w:ind w:left="7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ind w:left="700" w:right="0" w:hanging="0"/>
        <w:jc w:val="left"/>
        <w:rPr>
          <w:rFonts w:ascii="HYGoThic-Medium" w:hAnsi="HYGoThic-Medium"/>
          <w:b w:val="false"/>
          <w:b w:val="false"/>
          <w:color w:val="000000"/>
          <w:sz w:val="20"/>
        </w:rPr>
      </w:pPr>
      <w:r>
        <w:rPr>
          <w:rFonts w:ascii="HYGoThic-Medium" w:hAnsi="HYGoThic-Medium"/>
          <w:b w:val="false"/>
          <w:color w:val="000000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49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회계 관계 법령 등에 대한 의견 표시 등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국가의 각 기관은 다음 각 호의 경우에는 미리 해당 법령안을 감사원에 보내 그 의견을 구하여야 한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국가의 회계 관계 법령을 제정하거나 개정ㆍ폐지하려는 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국가의 현금</w:t>
      </w:r>
      <w:r>
        <w:rPr>
          <w:rFonts w:ascii="HYSMyeongJo-Medium" w:hAnsi="HYSMyeongJo-Medium"/>
          <w:color w:val="000000"/>
          <w:sz w:val="20"/>
        </w:rPr>
        <w:t xml:space="preserve">, </w:t>
      </w:r>
      <w:r>
        <w:rPr>
          <w:rFonts w:ascii="HYSMyeongJo-Medium" w:hAnsi="HYSMyeongJo-Medium"/>
          <w:color w:val="000000"/>
          <w:sz w:val="20"/>
        </w:rPr>
        <w:t>물품 및 유가증권의 출납 부기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簿記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에 관한 법령을 제정하거나 개정ㆍ폐지하려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감사원의 감사를 받도록 하거나 배제ㆍ제한하는 등의 감사원의 권한에 관한 법령을 제정하거나 개정ㆍ폐지하려는 경우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4. </w:t>
      </w:r>
      <w:r>
        <w:rPr>
          <w:rFonts w:ascii="HYSMyeongJo-Medium" w:hAnsi="HYSMyeongJo-Medium"/>
          <w:color w:val="000000"/>
          <w:sz w:val="20"/>
        </w:rPr>
        <w:t>자체감사 업무에 관한 법령을 제정하거나 개정ㆍ폐지하려는 경우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감사원의 감사를 받는 회계사무 담당자가 그 직무를 집행하면서 회계 관계 법령의 해석상 의문점에 관하여 감사원에 의견을 구할 경우 감사원은 이에 대하여 해석ㆍ답변하여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0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감사대상 기관 외의 자에 대한 협조 요구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>감사원은 필요한 경우에는 이 법에 따른 감사대상 기관 외의 자에 대하여 자료를 제출하거나 출석하여 답변할 것을 요구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요구는 감사에 필요한 최소한도에 그쳐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1</w:t>
      </w:r>
      <w:r>
        <w:rPr>
          <w:rFonts w:ascii="HYSMyeongJo-Medium" w:hAnsi="HYSMyeongJo-Medium"/>
          <w:color w:val="000000"/>
          <w:sz w:val="20"/>
        </w:rPr>
        <w:t>항의 요구를 받은 자는 정당한 사유가 없으면 그 요구에 따라야 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0</w:t>
      </w:r>
      <w:r>
        <w:rPr>
          <w:rFonts w:ascii="HYGoThic-Medium" w:hAnsi="HYGoThic-Medium"/>
          <w:b/>
          <w:color w:val="000000"/>
          <w:sz w:val="20"/>
        </w:rPr>
        <w:t>조의</w:t>
      </w:r>
      <w:r>
        <w:rPr>
          <w:rFonts w:ascii="HYGoThic-Medium" w:hAnsi="HYGoThic-Medium"/>
          <w:b/>
          <w:color w:val="000000"/>
          <w:sz w:val="20"/>
        </w:rPr>
        <w:t>2(</w:t>
      </w:r>
      <w:r>
        <w:rPr>
          <w:rFonts w:ascii="HYGoThic-Medium" w:hAnsi="HYGoThic-Medium"/>
          <w:b/>
          <w:color w:val="000000"/>
          <w:sz w:val="20"/>
        </w:rPr>
        <w:t>감사사무의 대행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필요하다고 인정하면 감사원규칙으로 정하는 바에 따라 일부 감사대상 기관에 대한 감사사무</w:t>
      </w:r>
      <w:r>
        <w:rPr>
          <w:rFonts w:ascii="HYSMyeongJo-Medium" w:hAnsi="HYSMyeongJo-Medium"/>
          <w:b w:val="false"/>
          <w:color w:val="000000"/>
          <w:sz w:val="20"/>
        </w:rPr>
        <w:t>(</w:t>
      </w:r>
      <w:r>
        <w:rPr>
          <w:rFonts w:ascii="HYSMyeongJo-Medium" w:hAnsi="HYSMyeongJo-Medium"/>
          <w:b w:val="false"/>
          <w:color w:val="000000"/>
          <w:sz w:val="20"/>
        </w:rPr>
        <w:t>사실의 조사ㆍ확인 및 분석 등의 사무로서 국민의 권리ㆍ의무와 직접 관계되지 아니하는 사무로 한정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) </w:t>
      </w:r>
      <w:r>
        <w:rPr>
          <w:rFonts w:ascii="HYSMyeongJo-Medium" w:hAnsi="HYSMyeongJo-Medium"/>
          <w:b w:val="false"/>
          <w:color w:val="000000"/>
          <w:sz w:val="20"/>
        </w:rPr>
        <w:t>중 일부를 각 중앙관서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지방자치단체 및 정부투자기관의 장에게 대행하게 하고 그 결과를 제출하게 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1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벌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① </w:t>
      </w:r>
      <w:r>
        <w:rPr>
          <w:rFonts w:ascii="HYSMyeongJo-Medium" w:hAnsi="HYSMyeongJo-Medium"/>
          <w:b w:val="false"/>
          <w:color w:val="000000"/>
          <w:sz w:val="20"/>
        </w:rPr>
        <w:t xml:space="preserve">다음 각 호의 어느 하나에 해당하는 자는 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 xml:space="preserve">년 이하의 징역 또는 </w:t>
      </w:r>
      <w:r>
        <w:rPr>
          <w:rFonts w:ascii="HYSMyeongJo-Medium" w:hAnsi="HYSMyeongJo-Medium"/>
          <w:b w:val="false"/>
          <w:color w:val="000000"/>
          <w:sz w:val="20"/>
        </w:rPr>
        <w:t>1</w:t>
      </w:r>
      <w:r>
        <w:rPr>
          <w:rFonts w:ascii="HYSMyeongJo-Medium" w:hAnsi="HYSMyeongJo-Medium"/>
          <w:b w:val="false"/>
          <w:color w:val="000000"/>
          <w:sz w:val="20"/>
        </w:rPr>
        <w:t>천만원 이하의 벌금에 처한다</w:t>
      </w:r>
      <w:r>
        <w:rPr>
          <w:rFonts w:ascii="HYSMyeongJo-Medium" w:hAnsi="HYSMyeongJo-Medium"/>
          <w:b w:val="false"/>
          <w:color w:val="000000"/>
          <w:sz w:val="20"/>
        </w:rPr>
        <w:t xml:space="preserve">. </w:t>
      </w:r>
      <w:r>
        <w:rPr>
          <w:rFonts w:ascii="HYSMyeongJo-Medium" w:hAnsi="HYSMyeongJo-Medium"/>
          <w:b w:val="false"/>
          <w:color w:val="0000FF"/>
          <w:sz w:val="20"/>
        </w:rPr>
        <w:t>&lt;</w:t>
      </w:r>
      <w:r>
        <w:rPr>
          <w:rFonts w:ascii="HYSMyeongJo-Medium" w:hAnsi="HYSMyeongJo-Medium"/>
          <w:b w:val="false"/>
          <w:color w:val="0000FF"/>
          <w:sz w:val="20"/>
        </w:rPr>
        <w:t xml:space="preserve">개정 </w:t>
      </w:r>
      <w:r>
        <w:rPr>
          <w:rFonts w:ascii="HYSMyeongJo-Medium" w:hAnsi="HYSMyeongJo-Medium"/>
          <w:b w:val="false"/>
          <w:color w:val="0000FF"/>
          <w:sz w:val="20"/>
        </w:rPr>
        <w:t>2014.1.7.&gt;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1. </w:t>
      </w:r>
      <w:r>
        <w:rPr>
          <w:rFonts w:ascii="HYSMyeongJo-Medium" w:hAnsi="HYSMyeongJo-Medium"/>
          <w:color w:val="000000"/>
          <w:sz w:val="20"/>
        </w:rPr>
        <w:t>이 법에 따른 감사를 받는 자로서 감사를 거부하거나 자료제출 요구에 따르지 아니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2. </w:t>
      </w:r>
      <w:r>
        <w:rPr>
          <w:rFonts w:ascii="HYSMyeongJo-Medium" w:hAnsi="HYSMyeongJo-Medium"/>
          <w:color w:val="000000"/>
          <w:sz w:val="20"/>
        </w:rPr>
        <w:t>이 법에 따른 감사를 방해한 자</w:t>
      </w:r>
    </w:p>
    <w:p>
      <w:pPr>
        <w:pStyle w:val="Normal"/>
        <w:bidi w:val="0"/>
        <w:spacing w:lineRule="atLeast" w:line="400"/>
        <w:ind w:left="600" w:right="0" w:hanging="20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3.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 및 제</w:t>
      </w:r>
      <w:r>
        <w:rPr>
          <w:rFonts w:ascii="HYSMyeongJo-Medium" w:hAnsi="HYSMyeongJo-Medium"/>
          <w:color w:val="000000"/>
          <w:sz w:val="20"/>
        </w:rPr>
        <w:t>50</w:t>
      </w:r>
      <w:r>
        <w:rPr>
          <w:rFonts w:ascii="HYSMyeongJo-Medium" w:hAnsi="HYSMyeongJo-Medium"/>
          <w:color w:val="000000"/>
          <w:sz w:val="20"/>
        </w:rPr>
        <w:t>조에 따른 정보 또는 자료의 제출이나 출석하여 답변할 것을 요구받고도 정당한 사유 없이 이에 따르지 아니한 자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②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7</w:t>
      </w:r>
      <w:r>
        <w:rPr>
          <w:rFonts w:ascii="HYSMyeongJo-Medium" w:hAnsi="HYSMyeongJo-Medium"/>
          <w:color w:val="000000"/>
          <w:sz w:val="20"/>
        </w:rPr>
        <w:t>조제</w:t>
      </w:r>
      <w:r>
        <w:rPr>
          <w:rFonts w:ascii="HYSMyeongJo-Medium" w:hAnsi="HYSMyeongJo-Medium"/>
          <w:color w:val="000000"/>
          <w:sz w:val="20"/>
        </w:rPr>
        <w:t>4</w:t>
      </w:r>
      <w:r>
        <w:rPr>
          <w:rFonts w:ascii="HYSMyeongJo-Medium" w:hAnsi="HYSMyeongJo-Medium"/>
          <w:color w:val="000000"/>
          <w:sz w:val="20"/>
        </w:rPr>
        <w:t xml:space="preserve">항을 위반한 자는 </w:t>
      </w:r>
      <w:r>
        <w:rPr>
          <w:rFonts w:ascii="HYSMyeongJo-Medium" w:hAnsi="HYSMyeongJo-Medium"/>
          <w:color w:val="000000"/>
          <w:sz w:val="20"/>
        </w:rPr>
        <w:t>3</w:t>
      </w:r>
      <w:r>
        <w:rPr>
          <w:rFonts w:ascii="HYSMyeongJo-Medium" w:hAnsi="HYSMyeongJo-Medium"/>
          <w:color w:val="000000"/>
          <w:sz w:val="20"/>
        </w:rPr>
        <w:t xml:space="preserve">년 이하의 징역 또는 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천만원 이하의 벌금에 처한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00"/>
          <w:sz w:val="20"/>
        </w:rPr>
        <w:t xml:space="preserve">③ </w:t>
      </w:r>
      <w:r>
        <w:rPr>
          <w:rFonts w:ascii="HYSMyeongJo-Medium" w:hAnsi="HYSMyeongJo-Medium"/>
          <w:color w:val="000000"/>
          <w:sz w:val="20"/>
        </w:rPr>
        <w:t>제</w:t>
      </w:r>
      <w:r>
        <w:rPr>
          <w:rFonts w:ascii="HYSMyeongJo-Medium" w:hAnsi="HYSMyeongJo-Medium"/>
          <w:color w:val="000000"/>
          <w:sz w:val="20"/>
        </w:rPr>
        <w:t>2</w:t>
      </w:r>
      <w:r>
        <w:rPr>
          <w:rFonts w:ascii="HYSMyeongJo-Medium" w:hAnsi="HYSMyeongJo-Medium"/>
          <w:color w:val="000000"/>
          <w:sz w:val="20"/>
        </w:rPr>
        <w:t>항의 징역과 벌금은 병과</w:t>
      </w:r>
      <w:r>
        <w:rPr>
          <w:rFonts w:ascii="HYSMyeongJo-Medium" w:hAnsi="HYSMyeongJo-Medium"/>
          <w:color w:val="000000"/>
          <w:sz w:val="20"/>
        </w:rPr>
        <w:t>(</w:t>
      </w:r>
      <w:r>
        <w:rPr>
          <w:rFonts w:ascii="HYSMyeongJo-Medium" w:hAnsi="HYSMyeongJo-Medium"/>
          <w:color w:val="000000"/>
          <w:sz w:val="20"/>
        </w:rPr>
        <w:t>倂科</w:t>
      </w:r>
      <w:r>
        <w:rPr>
          <w:rFonts w:ascii="HYSMyeongJo-Medium" w:hAnsi="HYSMyeongJo-Medium"/>
          <w:color w:val="000000"/>
          <w:sz w:val="20"/>
        </w:rPr>
        <w:t>)</w:t>
      </w:r>
      <w:r>
        <w:rPr>
          <w:rFonts w:ascii="HYSMyeongJo-Medium" w:hAnsi="HYSMyeongJo-Medium"/>
          <w:color w:val="000000"/>
          <w:sz w:val="20"/>
        </w:rPr>
        <w:t>할 수 있다</w:t>
      </w:r>
      <w:r>
        <w:rPr>
          <w:rFonts w:ascii="HYSMyeongJo-Medium" w:hAnsi="HYSMyeongJo-Medium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p>
      <w:pPr>
        <w:pStyle w:val="Normal"/>
        <w:bidi w:val="0"/>
        <w:spacing w:lineRule="atLeast" w:line="400"/>
        <w:ind w:left="400" w:right="0" w:hanging="0"/>
        <w:jc w:val="both"/>
        <w:rPr>
          <w:rFonts w:ascii="HYSMyeongJo-Medium" w:hAnsi="HYSMyeongJo-Medium"/>
          <w:color w:val="0000FF"/>
          <w:sz w:val="20"/>
        </w:rPr>
      </w:pPr>
      <w:r>
        <w:rPr>
          <w:rFonts w:ascii="HYSMyeongJo-Medium" w:hAnsi="HYSMyeongJo-Medium"/>
          <w:color w:val="0000FF"/>
          <w:sz w:val="20"/>
        </w:rPr>
      </w:r>
    </w:p>
    <w:p>
      <w:pPr>
        <w:pStyle w:val="Normal"/>
        <w:bidi w:val="0"/>
        <w:spacing w:lineRule="atLeast" w:line="400" w:before="200" w:after="0"/>
        <w:ind w:left="400" w:right="0" w:hanging="240"/>
        <w:jc w:val="left"/>
        <w:rPr/>
      </w:pPr>
      <w:r>
        <w:rPr>
          <w:rFonts w:ascii="HYGoThic-Medium" w:hAnsi="HYGoThic-Medium"/>
          <w:b/>
          <w:color w:val="000000"/>
          <w:sz w:val="20"/>
        </w:rPr>
        <w:t>제</w:t>
      </w:r>
      <w:r>
        <w:rPr>
          <w:rFonts w:ascii="HYGoThic-Medium" w:hAnsi="HYGoThic-Medium"/>
          <w:b/>
          <w:color w:val="000000"/>
          <w:sz w:val="20"/>
        </w:rPr>
        <w:t>52</w:t>
      </w:r>
      <w:r>
        <w:rPr>
          <w:rFonts w:ascii="HYGoThic-Medium" w:hAnsi="HYGoThic-Medium"/>
          <w:b/>
          <w:color w:val="000000"/>
          <w:sz w:val="20"/>
        </w:rPr>
        <w:t>조</w:t>
      </w:r>
      <w:r>
        <w:rPr>
          <w:rFonts w:ascii="HYGoThic-Medium" w:hAnsi="HYGoThic-Medium"/>
          <w:b/>
          <w:color w:val="000000"/>
          <w:sz w:val="20"/>
        </w:rPr>
        <w:t>(</w:t>
      </w:r>
      <w:r>
        <w:rPr>
          <w:rFonts w:ascii="HYGoThic-Medium" w:hAnsi="HYGoThic-Medium"/>
          <w:b/>
          <w:color w:val="000000"/>
          <w:sz w:val="20"/>
        </w:rPr>
        <w:t>감사원규칙</w:t>
      </w:r>
      <w:r>
        <w:rPr>
          <w:rFonts w:ascii="HYGoThic-Medium" w:hAnsi="HYGoThic-Medium"/>
          <w:b/>
          <w:color w:val="000000"/>
          <w:sz w:val="20"/>
        </w:rPr>
        <w:t>)</w:t>
      </w:r>
      <w:r>
        <w:rPr>
          <w:rFonts w:ascii="HYSMyeongJo-Medium" w:hAnsi="HYSMyeongJo-Medium"/>
          <w:b w:val="false"/>
          <w:color w:val="000000"/>
          <w:sz w:val="20"/>
        </w:rPr>
        <w:t xml:space="preserve"> </w:t>
      </w:r>
      <w:r>
        <w:rPr>
          <w:rFonts w:ascii="HYSMyeongJo-Medium" w:hAnsi="HYSMyeongJo-Medium"/>
          <w:b w:val="false"/>
          <w:color w:val="000000"/>
          <w:sz w:val="20"/>
        </w:rPr>
        <w:t>감사원은 감사에 관한 절차</w:t>
      </w:r>
      <w:r>
        <w:rPr>
          <w:rFonts w:ascii="HYSMyeongJo-Medium" w:hAnsi="HYSMyeongJo-Medium"/>
          <w:b w:val="false"/>
          <w:color w:val="000000"/>
          <w:sz w:val="20"/>
        </w:rPr>
        <w:t xml:space="preserve">, </w:t>
      </w:r>
      <w:r>
        <w:rPr>
          <w:rFonts w:ascii="HYSMyeongJo-Medium" w:hAnsi="HYSMyeongJo-Medium"/>
          <w:b w:val="false"/>
          <w:color w:val="000000"/>
          <w:sz w:val="20"/>
        </w:rPr>
        <w:t>감사원의 내부 규율과 감사사무 처리에 관한 규칙을 제정할 수 있다</w:t>
      </w:r>
      <w:r>
        <w:rPr>
          <w:rFonts w:ascii="HYSMyeongJo-Medium" w:hAnsi="HYSMyeongJo-Medium"/>
          <w:b w:val="false"/>
          <w:color w:val="000000"/>
          <w:sz w:val="20"/>
        </w:rPr>
        <w:t>.</w:t>
      </w:r>
    </w:p>
    <w:p>
      <w:pPr>
        <w:pStyle w:val="Normal"/>
        <w:bidi w:val="0"/>
        <w:spacing w:lineRule="atLeast" w:line="400"/>
        <w:ind w:left="400" w:right="0" w:hanging="0"/>
        <w:jc w:val="both"/>
        <w:rPr/>
      </w:pPr>
      <w:r>
        <w:rPr>
          <w:rFonts w:ascii="HYSMyeongJo-Medium" w:hAnsi="HYSMyeongJo-Medium"/>
          <w:color w:val="0000FF"/>
          <w:sz w:val="20"/>
        </w:rPr>
        <w:t>[</w:t>
      </w:r>
      <w:r>
        <w:rPr>
          <w:rFonts w:ascii="HYSMyeongJo-Medium" w:hAnsi="HYSMyeongJo-Medium"/>
          <w:color w:val="0000FF"/>
          <w:sz w:val="20"/>
        </w:rPr>
        <w:t xml:space="preserve">전문개정 </w:t>
      </w:r>
      <w:r>
        <w:rPr>
          <w:rFonts w:ascii="HYSMyeongJo-Medium" w:hAnsi="HYSMyeongJo-Medium"/>
          <w:color w:val="0000FF"/>
          <w:sz w:val="20"/>
        </w:rPr>
        <w:t>2009.1.30.]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8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YGoThic-Medium">
    <w:charset w:val="01"/>
    <w:family w:val="roman"/>
    <w:pitch w:val="variable"/>
  </w:font>
  <w:font w:name="HYSMyeongJo-Medium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16"/>
      <w:gridCol w:w="2617"/>
      <w:gridCol w:w="2617"/>
      <w:gridCol w:w="2616"/>
    </w:tblGrid>
    <w:tr>
      <w:trPr/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04800" cy="215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8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HYSMyeongJo-Medium" w:hAnsi="HYSMyeongJo-Medium"/>
              <w:sz w:val="20"/>
            </w:rPr>
            <w:t>법제처</w:t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>
              <w:rFonts w:ascii="Times New Roman" w:hAnsi="Times New Roman"/>
            </w:rPr>
          </w:pPr>
          <w:r>
            <w:rPr>
              <w:rFonts w:ascii="Times New Roman" w:hAnsi="Times New Roman"/>
            </w:rPr>
          </w:r>
        </w:p>
      </w:tc>
      <w:tc>
        <w:tcPr>
          <w:tcW w:w="2617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>
              <w:rFonts w:ascii="Times New Roman" w:hAnsi="Times New Roman"/>
            </w:rPr>
            <w:fldChar w:fldCharType="begin"/>
          </w:r>
          <w:r>
            <w:rPr>
              <w:rFonts w:ascii="Times New Roman" w:hAnsi="Times New Roman"/>
            </w:rPr>
            <w:instrText xml:space="preserve"> PAGE </w:instrText>
          </w:r>
          <w:r>
            <w:rPr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</w:rPr>
            <w:t>17</w:t>
          </w:r>
          <w:r>
            <w:rPr>
              <w:rFonts w:ascii="Times New Roman" w:hAnsi="Times New Roman"/>
            </w:rPr>
            <w:fldChar w:fldCharType="end"/>
          </w:r>
        </w:p>
      </w:tc>
      <w:tc>
        <w:tcPr>
          <w:tcW w:w="2616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tLeast" w:line="320"/>
            <w:ind w:left="0" w:right="0" w:hanging="0"/>
            <w:jc w:val="left"/>
            <w:rPr/>
          </w:pPr>
          <w:r>
            <w:rPr/>
            <w:drawing>
              <wp:inline distT="0" distB="0" distL="0" distR="0">
                <wp:extent cx="330200" cy="2032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200" cy="203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ascii="HYSMyeongJo-Medium" w:hAnsi="HYSMyeongJo-Medium"/>
              <w:sz w:val="20"/>
            </w:rPr>
            <w:t>국가법령정보센터</w:t>
          </w:r>
        </w:p>
      </w:tc>
    </w:tr>
  </w:tbl>
  <w:p>
    <w:pPr>
      <w:pStyle w:val="Normal"/>
      <w:widowControl w:val="false"/>
      <w:bidi w:val="0"/>
      <w:jc w:val="left"/>
      <w:rPr>
        <w:rFonts w:ascii="HYSMyeongJo-Medium" w:hAnsi="HYSMyeongJo-Medium"/>
        <w:sz w:val="20"/>
      </w:rPr>
    </w:pPr>
    <w:r>
      <w:rPr>
        <w:rFonts w:ascii="HYSMyeongJo-Medium" w:hAnsi="HYSMyeongJo-Medium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HYSMyeongJo-Medium" w:hAnsi="HYSMyeongJo-Medium"/>
        <w:sz w:val="20"/>
      </w:rPr>
      <w:t>감사원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HYSMyeongJo-Medium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HYSMyeongJo-Medium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HYSMyeongJo-Medium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HYSMyeongJo-Medium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