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Lorizzle fizzle dolor bow wow wow boofron, away adipiscing yo. Go to hizzle mammasay mammasa mamma oo sa velizzle, shiz volutpizzle, fo shizzle my nizzle quis, shiznit vizzle, things. Pellentesque crazy i'm in the shizzle. Sed i saw </w:t>
      </w:r>
      <w:r>
        <w:drawing>
          <wp:anchor behindDoc="0" distT="0" distB="0" distL="114935" distR="114935" simplePos="0" locked="0" layoutInCell="0" allowOverlap="1" relativeHeight="2">
            <wp:simplePos x="0" y="0"/>
            <wp:positionH relativeFrom="column">
              <wp:posOffset>0</wp:posOffset>
            </wp:positionH>
            <wp:positionV relativeFrom="paragraph">
              <wp:posOffset>523875</wp:posOffset>
            </wp:positionV>
            <wp:extent cx="4410075" cy="2695575"/>
            <wp:effectExtent l="0" t="0" r="0" b="0"/>
            <wp:wrapSquare wrapText="bothSides"/>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4520" t="-12162" r="-22935" b="-12796"/>
                    <a:stretch>
                      <a:fillRect/>
                    </a:stretch>
                  </pic:blipFill>
                  <pic:spPr bwMode="auto">
                    <a:xfrm>
                      <a:off x="0" y="0"/>
                      <a:ext cx="4410075" cy="2695575"/>
                    </a:xfrm>
                    <a:prstGeom prst="rect">
                      <a:avLst/>
                    </a:prstGeom>
                  </pic:spPr>
                </pic:pic>
              </a:graphicData>
            </a:graphic>
          </wp:anchor>
        </w:drawing>
      </w:r>
      <w:r>
        <w:rPr/>
        <w:t>beyonces tizzles and my pizzle went crizzle. Cool izzle dolor dapibizzle away tempus boofron. Stuff i'm in the shizzle nibh izzle black. Bizzle izzle tortizzle. Shut the shizzle up sheezy black check it out. In tellivizzle shizzle my nizzle crocodizzle bling bling dictumst. Donec dapibizzle. Da bomb tellus urna, pretizzle mammasay mammasa mamma oo sa, mattizzle black, crackalackin vitae, things. Fo shizzle suscipizzle. Integizzle sempizzle bow wow wow sizzle purus.</w:t>
      </w:r>
    </w:p>
    <w:p>
      <w:pPr>
        <w:pStyle w:val="NormalWeb"/>
        <w:rPr/>
      </w:pPr>
      <w:r>
        <w:rPr/>
        <w:t>In sure leo fizzle nisi. I saw beyonces tizzles and my pizzle went crizzle rhoncizzle, arcu pizzle malesuada facilisis, bow wow wow nulla nizzle sem, nizzle auctizzle go to hizzle fizzle sure that's the shizzle. Shizznit volutpat scelerisque augue. Sizzle egestizzle lectizzle ut pimpin'. Fizzle consectetizzle blandizzle bow wow wow. Etiam boom shackalack, dizzle sit ass accumsan tincidunt, gangster shizzlin dizzle ultrices shiznit, mah nizzle vestibulizzle brizzle nisi sizzle shiz purus. For sure gizzle tortizzle vizzle enizzle. Phasellus ghetto. Break yo neck, yall lectizzle fo shizzle, tellivizzle boofron, aliquizzle sit amizzle, pulvinizzle egestas, augue. Vivamus mofo. Vestibulizzle ante ipsum primizzle izzle check it out dawg luctus dawg my shizz posuere nizzle Curae; In fo shizzle elizzle daahng dawg go to hizzle bibendizzle condimentum. Fusce est tortor, mammasay mammasa mamma oo sa vizzle, sempizzle vel, commodo ac, own yo'. Etizzle phat, boom shackalack bizzle vehicula fo, lorizzle justo ultrices lorizzle, izzle things mi urna vitae funky fresh.</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Cordia New"/>
      <w:color w:val="auto"/>
      <w:sz w:val="22"/>
      <w:szCs w:val="28"/>
      <w:lang w:val="en-US" w:eastAsia="zh-CN"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3:55:00Z</dcterms:created>
  <dc:creator>Luke Benes</dc:creator>
  <dc:description/>
  <cp:keywords/>
  <dc:language>en-US</dc:language>
  <cp:lastModifiedBy>Luke Benes</cp:lastModifiedBy>
  <dcterms:modified xsi:type="dcterms:W3CDTF">2015-03-29T03:55:00Z</dcterms:modified>
  <cp:revision>2</cp:revision>
  <dc:subject/>
  <dc:title/>
</cp:coreProperties>
</file>