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Tadeusz Chorostkow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rmstädter Str. 9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63225 Lang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obil: 0163571967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el: 06103469055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ax: 0610320297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ie Moeller-Herrmann</w:t>
      </w:r>
    </w:p>
    <w:p>
      <w:pPr>
        <w:pStyle w:val="Normal"/>
        <w:rPr/>
      </w:pPr>
      <w:r>
        <w:rPr/>
        <w:t>Bruchstraße 9</w:t>
      </w:r>
    </w:p>
    <w:p>
      <w:pPr>
        <w:pStyle w:val="Normal"/>
        <w:rPr/>
      </w:pPr>
      <w:r>
        <w:rPr/>
        <w:t>60594 Frankf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Langen 15.10. 201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  <w:r>
        <w:rPr>
          <w:b/>
          <w:sz w:val="32"/>
          <w:szCs w:val="32"/>
        </w:rPr>
        <w:t xml:space="preserve">ANGEBOT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>BVH: Ulmenstr. 15 ; 63303 Dreiei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EG</w:t>
      </w:r>
    </w:p>
    <w:p>
      <w:pPr>
        <w:pStyle w:val="Normal"/>
        <w:rPr>
          <w:b/>
          <w:b/>
        </w:rPr>
      </w:pPr>
      <w:r>
        <w:rPr>
          <w:b/>
        </w:rPr>
        <w:t>Küche und Esszimmer  Boden 24,46 qm ; Wände 49,2 q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Tapeten entfernen und entsorgen                           310,00 €</w:t>
      </w:r>
    </w:p>
    <w:p>
      <w:pPr>
        <w:pStyle w:val="Normal"/>
        <w:rPr/>
      </w:pPr>
      <w:r>
        <w:rPr/>
        <w:t>2.Wände nah Elektroarbeiten spachteln                    340,00 €</w:t>
      </w:r>
    </w:p>
    <w:p>
      <w:pPr>
        <w:pStyle w:val="Normal"/>
        <w:rPr/>
      </w:pPr>
      <w:r>
        <w:rPr/>
        <w:t>3.Wände und Decke teilweise spachteln                   440,00 €</w:t>
      </w:r>
    </w:p>
    <w:p>
      <w:pPr>
        <w:pStyle w:val="Normal"/>
        <w:rPr/>
      </w:pPr>
      <w:r>
        <w:rPr/>
        <w:t>4.Wände und Decke grundieren                                130,00 €</w:t>
      </w:r>
    </w:p>
    <w:p>
      <w:pPr>
        <w:pStyle w:val="Normal"/>
        <w:rPr/>
      </w:pPr>
      <w:r>
        <w:rPr/>
        <w:t>5.Wände und Decke mit Flies Tapete tapezieren      450,00 €</w:t>
      </w:r>
    </w:p>
    <w:p>
      <w:pPr>
        <w:pStyle w:val="Normal"/>
        <w:rPr/>
      </w:pPr>
      <w:r>
        <w:rPr/>
        <w:t>6.Wände und Decke 2 mal streichen                         420,00 €</w:t>
      </w:r>
    </w:p>
    <w:p>
      <w:pPr>
        <w:pStyle w:val="Normal"/>
        <w:rPr/>
      </w:pPr>
      <w:r>
        <w:rPr/>
        <w:t>7.Türen mit Zargen einschleifen und streichen           75,00 €</w:t>
      </w:r>
    </w:p>
    <w:p>
      <w:pPr>
        <w:pStyle w:val="Normal"/>
        <w:rPr/>
      </w:pPr>
      <w:r>
        <w:rPr/>
        <w:t xml:space="preserve">8.Am Boden Schwimmparkett verlegen                   610,00 € </w:t>
      </w:r>
    </w:p>
    <w:p>
      <w:pPr>
        <w:pStyle w:val="Normal"/>
        <w:rPr>
          <w:ins w:id="0" w:author="Moritz Moeller-Herrmann" w:date="2014-10-16T19:58:00Z"/>
        </w:rPr>
      </w:pPr>
      <w:r>
        <w:rPr/>
        <w:t>9.Fußleisten einbauen                                               105,00 €</w:t>
      </w:r>
    </w:p>
    <w:p>
      <w:pPr>
        <w:pStyle w:val="Normal"/>
        <w:tabs>
          <w:tab w:val="clear" w:pos="708"/>
          <w:tab w:val="left" w:pos="4995" w:leader="none"/>
        </w:tabs>
        <w:rPr>
          <w:ins w:id="2" w:author="user" w:date="2014-11-08T10:13:00Z"/>
        </w:rPr>
      </w:pPr>
      <w:ins w:id="1" w:author="user" w:date="2014-11-08T10:13:00Z">
        <w:r>
          <w:rPr/>
          <w:t>10. Durchbruch</w:t>
          <w:tab/>
          <w:t>540,00 €</w:t>
        </w:r>
      </w:ins>
    </w:p>
    <w:p>
      <w:pPr>
        <w:pStyle w:val="Normal"/>
        <w:tabs>
          <w:tab w:val="clear" w:pos="708"/>
          <w:tab w:val="left" w:pos="4995" w:leader="none"/>
        </w:tabs>
        <w:rPr>
          <w:ins w:id="4" w:author="user" w:date="2014-11-08T10:13:00Z"/>
        </w:rPr>
      </w:pPr>
      <w:ins w:id="3" w:author="user" w:date="2014-11-08T10:13:00Z">
        <w:r>
          <w:rPr/>
          <w:t>11. Leitungen im Angebot schon dabei.</w:t>
        </w:r>
      </w:ins>
    </w:p>
    <w:p>
      <w:pPr>
        <w:pStyle w:val="Normal"/>
        <w:tabs>
          <w:tab w:val="clear" w:pos="708"/>
          <w:tab w:val="left" w:pos="4995" w:leader="none"/>
        </w:tabs>
        <w:rPr>
          <w:ins w:id="7" w:author="user" w:date="2014-11-08T10:15:00Z"/>
        </w:rPr>
      </w:pPr>
      <w:ins w:id="5" w:author="user" w:date="2014-11-08T10:13:00Z">
        <w:r>
          <w:rPr/>
          <w:t xml:space="preserve">12. Rohre zu entlüften.                        </w:t>
        </w:r>
      </w:ins>
      <w:ins w:id="6" w:author="user" w:date="2014-11-08T10:15:00Z">
        <w:r>
          <w:rPr/>
          <w:tab/>
          <w:t xml:space="preserve">  70,00 €</w:t>
        </w:r>
      </w:ins>
    </w:p>
    <w:p>
      <w:pPr>
        <w:pStyle w:val="Normal"/>
        <w:tabs>
          <w:tab w:val="clear" w:pos="708"/>
          <w:tab w:val="left" w:pos="4995" w:leader="none"/>
        </w:tabs>
        <w:rPr>
          <w:ins w:id="9" w:author="user" w:date="2014-11-08T10:15:00Z"/>
        </w:rPr>
      </w:pPr>
      <w:ins w:id="8" w:author="user" w:date="2014-11-08T10:15:00Z">
        <w:r>
          <w:rPr/>
          <w:t>13. Kachelofen entfernen                                           260,00 €</w:t>
        </w:r>
      </w:ins>
    </w:p>
    <w:p>
      <w:pPr>
        <w:pStyle w:val="Normal"/>
        <w:tabs>
          <w:tab w:val="clear" w:pos="708"/>
          <w:tab w:val="left" w:pos="4995" w:leader="none"/>
        </w:tabs>
        <w:rPr>
          <w:ins w:id="13" w:author="user" w:date="2014-11-08T10:16:00Z"/>
        </w:rPr>
      </w:pPr>
      <w:ins w:id="10" w:author="user" w:date="2014-11-08T10:15:00Z">
        <w:r>
          <w:rPr/>
          <w:t>14. Fensterdurchbruch</w:t>
        </w:r>
      </w:ins>
      <w:ins w:id="11" w:author="user" w:date="2014-11-08T10:18:00Z">
        <w:r>
          <w:rPr/>
          <w:t xml:space="preserve"> und Fenstereinbau</w:t>
        </w:r>
      </w:ins>
      <w:ins w:id="12" w:author="user" w:date="2014-11-08T10:16:00Z">
        <w:r>
          <w:rPr/>
          <w:t xml:space="preserve"> für </w:t>
        </w:r>
      </w:ins>
    </w:p>
    <w:p>
      <w:pPr>
        <w:pStyle w:val="Normal"/>
        <w:tabs>
          <w:tab w:val="clear" w:pos="708"/>
          <w:tab w:val="left" w:pos="4995" w:leader="none"/>
        </w:tabs>
        <w:rPr>
          <w:ins w:id="17" w:author="Moritz Moeller-Herrmann" w:date="2014-10-16T19:58:00Z"/>
        </w:rPr>
      </w:pPr>
      <w:ins w:id="14" w:author="user" w:date="2014-11-08T10:16:00Z">
        <w:r>
          <w:rPr/>
          <w:t xml:space="preserve">Toilette und Küche (Arbeit ohne Fenster)  </w:t>
        </w:r>
      </w:ins>
      <w:ins w:id="15" w:author="user" w:date="2014-11-08T10:19:00Z">
        <w:r>
          <w:rPr/>
          <w:t xml:space="preserve">               </w:t>
        </w:r>
      </w:ins>
      <w:ins w:id="16" w:author="user" w:date="2014-11-08T10:17:00Z">
        <w:r>
          <w:rPr/>
          <w:t>640,00 €</w:t>
        </w:r>
      </w:ins>
    </w:p>
    <w:p>
      <w:pPr>
        <w:pStyle w:val="Normal"/>
        <w:rPr>
          <w:del w:id="20" w:author="user" w:date="2014-11-08T10:18:00Z"/>
        </w:rPr>
      </w:pPr>
      <w:ins w:id="18" w:author="user" w:date="2014-11-08T10:19:00Z">
        <w:r>
          <w:rPr/>
          <w:t xml:space="preserve">15. Küchenbereich Fliesen </w:t>
        </w:r>
      </w:ins>
      <w:del w:id="19" w:author="user" w:date="2014-11-08T10:18:00Z">
        <w:r>
          <w:rPr/>
          <w:delText xml:space="preserve">Durchbrüche und Leitungen von der alten Küche zur neuen Küche enthalten. </w:delText>
        </w:r>
      </w:del>
    </w:p>
    <w:p>
      <w:pPr>
        <w:pStyle w:val="Normal"/>
        <w:rPr>
          <w:del w:id="24" w:author="user" w:date="2014-11-08T10:18:00Z"/>
        </w:rPr>
      </w:pPr>
      <w:ins w:id="21" w:author="Moritz Moeller-Herrmann" w:date="2014-10-16T19:58:00Z">
        <w:del w:id="22" w:author="user" w:date="2014-11-08T10:18:00Z">
          <w:r>
            <w:rPr/>
            <w:delText>Zu ergänzen Durchbruch und Rohr für Entlüftung</w:delText>
          </w:r>
        </w:del>
      </w:ins>
      <w:del w:id="23" w:author="user" w:date="2014-11-08T10:18:00Z">
        <w:r>
          <w:rPr/>
          <w:delText xml:space="preserve">! </w:delText>
        </w:r>
      </w:del>
    </w:p>
    <w:p>
      <w:pPr>
        <w:pStyle w:val="Normal"/>
        <w:rPr>
          <w:del w:id="26" w:author="user" w:date="2014-11-08T10:18:00Z"/>
        </w:rPr>
      </w:pPr>
      <w:del w:id="25" w:author="user" w:date="2014-11-08T10:18:00Z">
        <w:r>
          <w:rPr/>
        </w:r>
      </w:del>
    </w:p>
    <w:p>
      <w:pPr>
        <w:pStyle w:val="Normal"/>
        <w:rPr>
          <w:del w:id="28" w:author="user" w:date="2014-11-08T10:18:00Z"/>
        </w:rPr>
      </w:pPr>
      <w:del w:id="27" w:author="user" w:date="2014-11-08T10:18:00Z">
        <w:r>
          <w:rPr/>
          <w:delText>Kachelofen entfernen – geschätzt 5-7 h, sind bislang nicht eingepreist</w:delText>
        </w:r>
      </w:del>
    </w:p>
    <w:p>
      <w:pPr>
        <w:pStyle w:val="Normal"/>
        <w:rPr>
          <w:del w:id="30" w:author="user" w:date="2014-11-08T10:18:00Z"/>
        </w:rPr>
      </w:pPr>
      <w:del w:id="29" w:author="user" w:date="2014-11-08T10:18:00Z">
        <w:r>
          <w:rPr/>
        </w:r>
      </w:del>
    </w:p>
    <w:p>
      <w:pPr>
        <w:pStyle w:val="Normal"/>
        <w:rPr>
          <w:del w:id="32" w:author="user" w:date="2014-11-08T10:18:00Z"/>
        </w:rPr>
      </w:pPr>
      <w:del w:id="31" w:author="user" w:date="2014-11-08T10:18:00Z">
        <w:r>
          <w:rPr/>
          <w:delText>Fensterdurchbrüche für Gästeklo und Küche? Fenster? Sind zu ergänzen!</w:delText>
        </w:r>
      </w:del>
    </w:p>
    <w:p>
      <w:pPr>
        <w:pStyle w:val="Normal"/>
        <w:tabs>
          <w:tab w:val="clear" w:pos="708"/>
          <w:tab w:val="left" w:pos="5010" w:leader="none"/>
        </w:tabs>
        <w:rPr>
          <w:ins w:id="36" w:author="Moritz Moeller-Herrmann" w:date="2014-10-16T20:50:00Z"/>
        </w:rPr>
      </w:pPr>
      <w:ins w:id="33" w:author="user" w:date="2014-11-08T10:20:00Z">
        <w:r>
          <w:rPr/>
          <w:tab/>
          <w:t>4</w:t>
        </w:r>
      </w:ins>
      <w:ins w:id="34" w:author="user" w:date="2014-11-08T10:30:00Z">
        <w:r>
          <w:rPr/>
          <w:t>80</w:t>
        </w:r>
      </w:ins>
      <w:ins w:id="35" w:author="user" w:date="2014-11-08T10:21:00Z">
        <w:r>
          <w:rPr/>
          <w:t>,00 €</w:t>
        </w:r>
      </w:ins>
    </w:p>
    <w:p>
      <w:pPr>
        <w:pStyle w:val="Normal"/>
        <w:rPr/>
      </w:pPr>
      <w:ins w:id="37" w:author="Moritz Moeller-Herrmann" w:date="2014-10-16T20:50:00Z">
        <w:r>
          <w:rPr/>
          <w:t>Küche sollte gefliest sein bzw. Steinboden, qm müssen wir besprechen, Übergang Parkett Kacheln?</w:t>
        </w:r>
      </w:ins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  <w:t xml:space="preserve">Gesamt : </w:t>
      </w:r>
      <w:del w:id="38" w:author="user" w:date="2014-11-08T10:22:00Z">
        <w:r>
          <w:rPr/>
          <w:delText>2 880,00</w:delText>
        </w:r>
      </w:del>
      <w:ins w:id="39" w:author="user" w:date="2014-11-08T10:22:00Z">
        <w:r>
          <w:rPr/>
          <w:t>4 8</w:t>
        </w:r>
      </w:ins>
      <w:ins w:id="40" w:author="user" w:date="2014-11-08T10:30:00Z">
        <w:r>
          <w:rPr/>
          <w:t>7</w:t>
        </w:r>
      </w:ins>
      <w:ins w:id="41" w:author="user" w:date="2014-11-08T10:22:00Z">
        <w:r>
          <w:rPr/>
          <w:t>0,00</w:t>
        </w:r>
      </w:ins>
      <w:r>
        <w:rPr/>
        <w:t xml:space="preserve"> € plus 19 % MwSt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rPr>
          <w:b/>
          <w:b/>
          <w:ins w:id="42" w:author="Moritz Moeller-Herrmann" w:date="2014-10-16T20:54:00Z"/>
        </w:rPr>
      </w:pPr>
      <w:r>
        <w:rPr>
          <w:b/>
        </w:rPr>
        <w:t>Wohnzimmer  Boden 28,47 qm ; Wände 54,35 qm</w:t>
      </w:r>
    </w:p>
    <w:p>
      <w:pPr>
        <w:pStyle w:val="Normal"/>
        <w:rPr>
          <w:b/>
          <w:b/>
          <w:ins w:id="44" w:author="Moritz Moeller-Herrmann" w:date="2014-10-16T20:54:00Z"/>
        </w:rPr>
      </w:pPr>
      <w:ins w:id="43" w:author="Moritz Moeller-Herrmann" w:date="2014-10-16T20:54:00Z">
        <w:r>
          <w:rPr>
            <w:b/>
          </w:rPr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1.Wände grundieren                                                  140,00 €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2.Eckschine einbauen                                                160,00 €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ins w:id="45" w:author="Moritz Moeller-Herrmann" w:date="2014-10-16T20:55:00Z"/>
        </w:rPr>
      </w:pPr>
      <w:r>
        <w:rPr/>
        <w:t>3.Wände mit MP 75 ausgleichen                            1 080,00 €</w:t>
      </w:r>
    </w:p>
    <w:p>
      <w:pPr>
        <w:pStyle w:val="Normal"/>
        <w:rPr>
          <w:b/>
          <w:b/>
        </w:rPr>
      </w:pPr>
      <w:ins w:id="46" w:author="Moritz Moeller-Herrmann" w:date="2014-10-16T20:55:00Z">
        <w:r>
          <w:rPr>
            <w:b/>
          </w:rPr>
          <w:t>(neuer Bereich)</w:t>
        </w:r>
      </w:ins>
    </w:p>
    <w:p>
      <w:pPr>
        <w:pStyle w:val="Normal"/>
        <w:rPr>
          <w:del w:id="48" w:author="user" w:date="2014-11-08T10:23:00Z"/>
        </w:rPr>
      </w:pPr>
      <w:del w:id="47" w:author="user" w:date="2014-11-08T10:23:00Z">
        <w:r>
          <w:rPr/>
          <w:delText xml:space="preserve">4. Am Boden Schwimmparkett verlegen                   560,00 € </w:delText>
        </w:r>
      </w:del>
    </w:p>
    <w:p>
      <w:pPr>
        <w:pStyle w:val="Normal"/>
        <w:rPr>
          <w:del w:id="52" w:author="user" w:date="2014-11-08T10:26:00Z"/>
        </w:rPr>
      </w:pPr>
      <w:ins w:id="49" w:author="user" w:date="2014-11-08T10:26:00Z">
        <w:r>
          <w:rPr/>
          <w:t>4</w:t>
        </w:r>
      </w:ins>
      <w:del w:id="50" w:author="user" w:date="2014-11-08T10:23:00Z">
        <w:r>
          <w:rPr/>
          <w:delText>5</w:delText>
        </w:r>
      </w:del>
      <w:del w:id="51" w:author="user" w:date="2014-11-08T10:26:00Z">
        <w:r>
          <w:rPr/>
          <w:delText>.Fußleisten einbauen                                                  90,00 €</w:delText>
        </w:r>
      </w:del>
    </w:p>
    <w:p>
      <w:pPr>
        <w:pStyle w:val="Normal"/>
        <w:rPr/>
      </w:pPr>
      <w:del w:id="53" w:author="user" w:date="2014-11-08T10:23:00Z">
        <w:r>
          <w:rPr/>
          <w:delText>6</w:delText>
        </w:r>
      </w:del>
      <w:r>
        <w:rPr/>
        <w:t>.Wände und Decke mit Flies Tapete tapezieren      430,00 €</w:t>
      </w:r>
    </w:p>
    <w:p>
      <w:pPr>
        <w:pStyle w:val="Normal"/>
        <w:rPr>
          <w:ins w:id="56" w:author="Moritz Moeller-Herrmann" w:date="2014-10-16T20:50:00Z"/>
        </w:rPr>
      </w:pPr>
      <w:ins w:id="54" w:author="user" w:date="2014-11-08T10:26:00Z">
        <w:r>
          <w:rPr/>
          <w:t>5</w:t>
        </w:r>
      </w:ins>
      <w:del w:id="55" w:author="user" w:date="2014-11-08T10:23:00Z">
        <w:r>
          <w:rPr/>
          <w:delText>7</w:delText>
        </w:r>
      </w:del>
      <w:r>
        <w:rPr/>
        <w:t>.Wände und Decke 2 mal streichen                         400,00 €</w:t>
      </w:r>
    </w:p>
    <w:p>
      <w:pPr>
        <w:pStyle w:val="Normal"/>
        <w:rPr>
          <w:del w:id="58" w:author="user" w:date="2014-11-08T10:23:00Z"/>
        </w:rPr>
      </w:pPr>
      <w:del w:id="57" w:author="user" w:date="2014-11-08T10:23:00Z">
        <w:r>
          <w:rPr/>
          <w:delText>Parkett sollte erst nach Fertigstellung Erweiterungsbau im nächsten Jahr erfolgen</w:delText>
        </w:r>
      </w:del>
    </w:p>
    <w:p>
      <w:pPr>
        <w:pStyle w:val="Normal"/>
        <w:rPr>
          <w:del w:id="60" w:author="user" w:date="2014-11-08T10:23:00Z"/>
        </w:rPr>
      </w:pPr>
      <w:del w:id="59" w:author="user" w:date="2014-11-08T10:23:00Z">
        <w:r>
          <w:rPr/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  <w:t xml:space="preserve">Gesamt : </w:t>
      </w:r>
      <w:del w:id="61" w:author="user" w:date="2014-11-08T10:26:00Z">
        <w:r>
          <w:rPr/>
          <w:delText xml:space="preserve">2 860,00 </w:delText>
        </w:r>
      </w:del>
      <w:ins w:id="62" w:author="user" w:date="2014-11-08T10:26:00Z">
        <w:r>
          <w:rPr/>
          <w:t xml:space="preserve">2 210,00 </w:t>
        </w:r>
      </w:ins>
      <w:r>
        <w:rPr/>
        <w:t>€ plus 19 % MwSt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b/>
        </w:rPr>
        <w:t>Flur Boden 8,3 qm ; Wände 24 q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Tapeten entfernen und entsorgen                           105,00 €</w:t>
      </w:r>
    </w:p>
    <w:p>
      <w:pPr>
        <w:pStyle w:val="Normal"/>
        <w:rPr/>
      </w:pPr>
      <w:r>
        <w:rPr/>
        <w:t>2.Wände nach Elektroarbeiten spachteln                  160,00 €</w:t>
      </w:r>
    </w:p>
    <w:p>
      <w:pPr>
        <w:pStyle w:val="Normal"/>
        <w:rPr/>
      </w:pPr>
      <w:r>
        <w:rPr/>
        <w:t>3.Wände und Decke teilweise spachteln                  180,00 €</w:t>
      </w:r>
    </w:p>
    <w:p>
      <w:pPr>
        <w:pStyle w:val="Normal"/>
        <w:rPr/>
      </w:pPr>
      <w:r>
        <w:rPr/>
        <w:t>4.Wände und Decke grundieren                                 70,00 €</w:t>
      </w:r>
    </w:p>
    <w:p>
      <w:pPr>
        <w:pStyle w:val="Normal"/>
        <w:rPr/>
      </w:pPr>
      <w:r>
        <w:rPr/>
        <w:t>5.Wände und Decke mit Flies Tapete tapezieren     180,00 €</w:t>
      </w:r>
    </w:p>
    <w:p>
      <w:pPr>
        <w:pStyle w:val="Normal"/>
        <w:rPr/>
      </w:pPr>
      <w:r>
        <w:rPr/>
        <w:t>6.Wände und Decke 2 mal streichen                        160,00 €</w:t>
      </w:r>
    </w:p>
    <w:p>
      <w:pPr>
        <w:pStyle w:val="Normal"/>
        <w:rPr/>
      </w:pPr>
      <w:r>
        <w:rPr/>
        <w:t>7.Türen mit Zargen einschleifen und streichen          75,00 €</w:t>
      </w:r>
    </w:p>
    <w:p>
      <w:pPr>
        <w:pStyle w:val="Normal"/>
        <w:rPr/>
      </w:pPr>
      <w:r>
        <w:rPr/>
        <w:t>8.</w:t>
      </w:r>
      <w:del w:id="63" w:author="user" w:date="2014-11-08T10:28:00Z">
        <w:r>
          <w:rPr/>
          <w:delText>Am Boden Schwimmparkett verlegen</w:delText>
        </w:r>
      </w:del>
      <w:ins w:id="64" w:author="user" w:date="2014-11-08T10:28:00Z">
        <w:r>
          <w:rPr/>
          <w:t xml:space="preserve">Fliesen verlegen und verfugen            </w:t>
        </w:r>
      </w:ins>
      <w:r>
        <w:rPr/>
        <w:t xml:space="preserve">                   </w:t>
      </w:r>
      <w:del w:id="65" w:author="user" w:date="2014-11-08T10:27:00Z">
        <w:r>
          <w:rPr/>
          <w:delText>270</w:delText>
        </w:r>
      </w:del>
      <w:ins w:id="66" w:author="user" w:date="2014-11-08T11:10:00Z">
        <w:r>
          <w:rPr/>
          <w:t>54</w:t>
        </w:r>
      </w:ins>
      <w:ins w:id="67" w:author="user" w:date="2014-11-08T10:28:00Z">
        <w:r>
          <w:rPr/>
          <w:t>0</w:t>
        </w:r>
      </w:ins>
      <w:r>
        <w:rPr/>
        <w:t xml:space="preserve">,00 € </w:t>
      </w:r>
    </w:p>
    <w:p>
      <w:pPr>
        <w:pStyle w:val="Normal"/>
        <w:rPr/>
      </w:pPr>
      <w:r>
        <w:rPr/>
        <w:t>9.Fußleisten einbauen                                                 60,00 €</w:t>
      </w:r>
    </w:p>
    <w:p>
      <w:pPr>
        <w:pStyle w:val="Normal"/>
        <w:tabs>
          <w:tab w:val="clear" w:pos="708"/>
          <w:tab w:val="left" w:pos="6105" w:leader="none"/>
        </w:tabs>
        <w:rPr>
          <w:ins w:id="68" w:author="Moritz Moeller-Herrmann" w:date="2014-10-16T20:00:00Z"/>
        </w:rPr>
      </w:pPr>
      <w:r>
        <w:rPr/>
        <w:t>10.Übergangleiste montieren                                      10,00 €</w:t>
      </w:r>
    </w:p>
    <w:p>
      <w:pPr>
        <w:pStyle w:val="Normal"/>
        <w:rPr>
          <w:ins w:id="70" w:author="Moritz Moeller-Herrmann" w:date="2014-10-16T20:00:00Z"/>
        </w:rPr>
      </w:pPr>
      <w:ins w:id="69" w:author="Moritz Moeller-Herrmann" w:date="2014-10-16T20:00:00Z">
        <w:r>
          <w:rPr/>
        </w:r>
      </w:ins>
    </w:p>
    <w:p>
      <w:pPr>
        <w:pStyle w:val="Normal"/>
        <w:rPr>
          <w:del w:id="72" w:author="user" w:date="2014-11-08T10:31:00Z"/>
        </w:rPr>
      </w:pPr>
      <w:del w:id="71" w:author="user" w:date="2014-11-08T10:31:00Z">
        <w:r>
          <w:rPr/>
          <w:delText>Steinboden bzw. Fliesen statt Parkett im Flur</w:delText>
        </w:r>
      </w:del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  <w:t>Gesamt : 1</w:t>
      </w:r>
      <w:ins w:id="73" w:author="user" w:date="2014-11-08T11:11:00Z">
        <w:r>
          <w:rPr/>
          <w:t>54</w:t>
        </w:r>
      </w:ins>
      <w:ins w:id="74" w:author="user" w:date="2014-11-08T10:29:00Z">
        <w:r>
          <w:rPr/>
          <w:t>0</w:t>
        </w:r>
      </w:ins>
      <w:del w:id="75" w:author="user" w:date="2014-11-08T10:29:00Z">
        <w:r>
          <w:rPr/>
          <w:delText>270</w:delText>
        </w:r>
      </w:del>
      <w:r>
        <w:rPr/>
        <w:t>,00 € plus 19 % MwSt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arderobe Boden 4,62 qm ; Wände 12,5 q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Wand aus GK-Platten stellen und spachteln ( ca. 4,5 qm)      780,00 €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>2.Türen mit Zargen einbauen</w:t>
        <w:tab/>
        <w:t>110,00 €</w:t>
      </w:r>
    </w:p>
    <w:p>
      <w:pPr>
        <w:pStyle w:val="Normal"/>
        <w:rPr/>
      </w:pPr>
      <w:r>
        <w:rPr/>
        <w:t>3.Wände und Decke grundieren                                                   40,00 €</w:t>
      </w:r>
    </w:p>
    <w:p>
      <w:pPr>
        <w:pStyle w:val="Normal"/>
        <w:rPr/>
      </w:pPr>
      <w:r>
        <w:rPr/>
        <w:t>4.Wände und Decke teilweise spachteln                                      60,00 €</w:t>
      </w:r>
    </w:p>
    <w:p>
      <w:pPr>
        <w:pStyle w:val="Normal"/>
        <w:rPr/>
      </w:pPr>
      <w:r>
        <w:rPr/>
        <w:t>5.Wände und Decke mit Flies Tapete tapezieren                       145,00 €</w:t>
      </w:r>
    </w:p>
    <w:p>
      <w:pPr>
        <w:pStyle w:val="Normal"/>
        <w:rPr>
          <w:ins w:id="76" w:author="user" w:date="2014-11-08T10:32:00Z"/>
        </w:rPr>
      </w:pPr>
      <w:r>
        <w:rPr/>
        <w:t>6.Wände und Decke 2 mal streichen                                          120,00 €</w:t>
      </w:r>
    </w:p>
    <w:p>
      <w:pPr>
        <w:pStyle w:val="Normal"/>
        <w:tabs>
          <w:tab w:val="clear" w:pos="708"/>
          <w:tab w:val="left" w:pos="6120" w:leader="none"/>
        </w:tabs>
        <w:rPr/>
      </w:pPr>
      <w:ins w:id="77" w:author="user" w:date="2014-11-08T10:32:00Z">
        <w:r>
          <w:rPr/>
          <w:t>7. Fliesen verlegen und verfugen                                                370,00 €</w:t>
          <w:tab/>
        </w:r>
      </w:ins>
    </w:p>
    <w:p>
      <w:pPr>
        <w:pStyle w:val="Normal"/>
        <w:rPr>
          <w:del w:id="79" w:author="user" w:date="2014-11-08T10:31:00Z"/>
        </w:rPr>
      </w:pPr>
      <w:del w:id="78" w:author="user" w:date="2014-11-08T10:31:00Z">
        <w:r>
          <w:rPr/>
          <w:delText xml:space="preserve">7.Am Boden Schwimmparkett verlegen                                    140,00 € </w:delText>
        </w:r>
      </w:del>
    </w:p>
    <w:p>
      <w:pPr>
        <w:pStyle w:val="Normal"/>
        <w:rPr>
          <w:del w:id="81" w:author="user" w:date="2014-11-08T10:31:00Z"/>
        </w:rPr>
      </w:pPr>
      <w:del w:id="80" w:author="user" w:date="2014-11-08T10:31:00Z">
        <w:r>
          <w:rPr/>
          <w:delText>9.Fußleisten einbauen                                                                  30,00 €</w:delText>
        </w:r>
      </w:del>
    </w:p>
    <w:p>
      <w:pPr>
        <w:pStyle w:val="Normal"/>
        <w:tabs>
          <w:tab w:val="clear" w:pos="708"/>
          <w:tab w:val="left" w:pos="6105" w:leader="none"/>
        </w:tabs>
        <w:rPr>
          <w:ins w:id="82" w:author="Moritz Moeller-Herrmann" w:date="2014-10-16T20:01:00Z"/>
        </w:rPr>
      </w:pPr>
      <w:r>
        <w:rPr/>
        <w:t xml:space="preserve">10.Übergangleiste montieren </w:t>
        <w:tab/>
        <w:t>10,00 €</w:t>
      </w:r>
    </w:p>
    <w:p>
      <w:pPr>
        <w:pStyle w:val="Normal"/>
        <w:rPr>
          <w:ins w:id="84" w:author="Moritz Moeller-Herrmann" w:date="2014-10-16T20:01:00Z"/>
        </w:rPr>
      </w:pPr>
      <w:ins w:id="83" w:author="Moritz Moeller-Herrmann" w:date="2014-10-16T20:01:00Z">
        <w:r>
          <w:rPr/>
        </w:r>
      </w:ins>
    </w:p>
    <w:p>
      <w:pPr>
        <w:pStyle w:val="Normal"/>
        <w:rPr>
          <w:del w:id="86" w:author="user" w:date="2014-11-08T10:33:00Z"/>
        </w:rPr>
      </w:pPr>
      <w:del w:id="85" w:author="user" w:date="2014-11-08T10:33:00Z">
        <w:r>
          <w:rPr/>
          <w:delText>Auch hier Fliesen / Steinboden</w:delText>
        </w:r>
      </w:del>
    </w:p>
    <w:p>
      <w:pPr>
        <w:pStyle w:val="Normal"/>
        <w:rPr>
          <w:ins w:id="88" w:author="Moritz Moeller-Herrmann" w:date="2014-10-16T20:16:00Z"/>
        </w:rPr>
      </w:pPr>
      <w:ins w:id="87" w:author="Moritz Moeller-Herrmann" w:date="2014-10-16T20:16:00Z">
        <w:r>
          <w:rPr/>
        </w:r>
      </w:ins>
    </w:p>
    <w:p>
      <w:pPr>
        <w:pStyle w:val="Normal"/>
        <w:rPr/>
      </w:pPr>
      <w:ins w:id="89" w:author="Moritz Moeller-Herrmann" w:date="2014-10-16T20:16:00Z">
        <w:r>
          <w:rPr/>
          <w:t>zu ergänzen: Neue Wohnungseingangstür, Haustür bleibt erst mal</w:t>
        </w:r>
      </w:ins>
      <w:ins w:id="90" w:author="user" w:date="2014-11-08T10:33:00Z">
        <w:r>
          <w:rPr/>
          <w:t xml:space="preserve"> ???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  <w:t>Gesamt : 1</w:t>
      </w:r>
      <w:ins w:id="91" w:author="user" w:date="2014-11-08T10:32:00Z">
        <w:r>
          <w:rPr/>
          <w:t>6</w:t>
        </w:r>
      </w:ins>
      <w:del w:id="92" w:author="user" w:date="2014-11-08T10:32:00Z">
        <w:r>
          <w:rPr/>
          <w:delText>4</w:delText>
        </w:r>
      </w:del>
      <w:r>
        <w:rPr/>
        <w:t>35,00 € plus 19 % MwSt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äste WC Boden 2,9 qm ; Wände 9,3 q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Gebeirit Vorwand einbauen und mit GK-Platten verkleiden      210,00 €</w:t>
      </w:r>
    </w:p>
    <w:p>
      <w:pPr>
        <w:pStyle w:val="Normal"/>
        <w:rPr/>
      </w:pPr>
      <w:r>
        <w:rPr/>
        <w:t>2. Am Boden und Wände Fliesen verlegen und verfugen              920,00 €</w:t>
      </w:r>
    </w:p>
    <w:p>
      <w:pPr>
        <w:pStyle w:val="Normal"/>
        <w:rPr/>
      </w:pPr>
      <w:r>
        <w:rPr/>
        <w:t>3.Rest Wände und Decke streichen                                                  70,00 €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4.Waschbecken montieren                               </w:t>
        <w:tab/>
        <w:t>60,00 €</w:t>
      </w:r>
    </w:p>
    <w:p>
      <w:pPr>
        <w:pStyle w:val="Normal"/>
        <w:tabs>
          <w:tab w:val="clear" w:pos="708"/>
          <w:tab w:val="left" w:pos="6405" w:leader="none"/>
        </w:tabs>
        <w:rPr>
          <w:ins w:id="94" w:author="user" w:date="2014-11-08T10:34:00Z"/>
        </w:rPr>
      </w:pPr>
      <w:ins w:id="93" w:author="user" w:date="2014-11-08T10:34:00Z">
        <w:r>
          <w:rPr/>
          <w:t>5. Türen einbauen                                                                           110,00 € (ohne Türen)</w:t>
          <w:tab/>
        </w:r>
      </w:ins>
    </w:p>
    <w:p>
      <w:pPr>
        <w:pStyle w:val="Normal"/>
        <w:tabs>
          <w:tab w:val="clear" w:pos="708"/>
          <w:tab w:val="left" w:pos="6405" w:leader="none"/>
        </w:tabs>
        <w:rPr/>
      </w:pPr>
      <w:ins w:id="95" w:author="user" w:date="2014-11-08T10:34:00Z">
        <w:r>
          <w:rPr/>
          <w:t>6. WC einbauen.</w:t>
          <w:tab/>
          <w:t>45,00 € ( Ohne WC)</w:t>
        </w:r>
      </w:ins>
    </w:p>
    <w:p>
      <w:pPr>
        <w:pStyle w:val="Normal"/>
        <w:rPr>
          <w:ins w:id="97" w:author="user" w:date="2014-11-08T10:36:00Z"/>
        </w:rPr>
      </w:pPr>
      <w:ins w:id="96" w:author="user" w:date="2014-11-08T10:36:00Z">
        <w:r>
          <w:rPr/>
        </w:r>
      </w:ins>
    </w:p>
    <w:p>
      <w:pPr>
        <w:pStyle w:val="Normal"/>
        <w:rPr>
          <w:ins w:id="99" w:author="user" w:date="2014-11-08T10:36:00Z"/>
        </w:rPr>
      </w:pPr>
      <w:ins w:id="98" w:author="user" w:date="2014-11-08T10:36:00Z">
        <w:r>
          <w:rPr/>
          <w:t>(Stecker im Preis)</w:t>
        </w:r>
      </w:ins>
    </w:p>
    <w:p>
      <w:pPr>
        <w:pStyle w:val="Normal"/>
        <w:rPr>
          <w:del w:id="101" w:author="user" w:date="2014-11-08T10:36:00Z"/>
        </w:rPr>
      </w:pPr>
      <w:del w:id="100" w:author="user" w:date="2014-11-08T10:36:00Z">
        <w:r>
          <w:rPr/>
          <w:delText>Toilette?</w:delText>
        </w:r>
      </w:del>
    </w:p>
    <w:p>
      <w:pPr>
        <w:pStyle w:val="Normal"/>
        <w:rPr>
          <w:del w:id="103" w:author="user" w:date="2014-11-08T10:36:00Z"/>
        </w:rPr>
      </w:pPr>
      <w:del w:id="102" w:author="user" w:date="2014-11-08T10:36:00Z">
        <w:r>
          <w:rPr/>
          <w:delText>Neue Türen schon eingerechnet?</w:delText>
        </w:r>
      </w:del>
    </w:p>
    <w:p>
      <w:pPr>
        <w:pStyle w:val="Normal"/>
        <w:rPr>
          <w:del w:id="105" w:author="user" w:date="2014-11-08T10:36:00Z"/>
        </w:rPr>
      </w:pPr>
      <w:del w:id="104" w:author="user" w:date="2014-11-08T10:36:00Z">
        <w:r>
          <w:rPr/>
          <w:delText>Beleuchtung, Stecker für das neue Bad etc. sind dabei.</w:delText>
        </w:r>
      </w:del>
    </w:p>
    <w:p>
      <w:pPr>
        <w:pStyle w:val="Normal"/>
        <w:rPr>
          <w:ins w:id="107" w:author="Moritz Moeller-Herrmann" w:date="2014-10-16T20:01:00Z"/>
        </w:rPr>
      </w:pPr>
      <w:ins w:id="106" w:author="Moritz Moeller-Herrmann" w:date="2014-10-16T20:01:00Z">
        <w:r>
          <w:rPr/>
        </w:r>
      </w:ins>
    </w:p>
    <w:p>
      <w:pPr>
        <w:pStyle w:val="Normal"/>
        <w:rPr/>
      </w:pPr>
      <w:ins w:id="108" w:author="Moritz Moeller-Herrmann" w:date="2014-10-16T20:01:00Z">
        <w:r>
          <w:rPr/>
          <w:t>Fenster</w:t>
        </w:r>
      </w:ins>
      <w:ins w:id="109" w:author="Moritz Moeller-Herrmann" w:date="2014-10-16T20:12:00Z">
        <w:r>
          <w:rPr/>
          <w:t xml:space="preserve"> für Bad und Küche müssen ergänzt werden </w:t>
        </w:r>
      </w:ins>
      <w:ins w:id="110" w:author="Moritz Moeller-Herrmann" w:date="2014-10-16T20:40:00Z">
        <w:r>
          <w:rPr/>
          <w:t>–</w:t>
        </w:r>
      </w:ins>
      <w:ins w:id="111" w:author="Moritz Moeller-Herrmann" w:date="2014-10-16T20:12:00Z">
        <w:r>
          <w:rPr/>
          <w:t xml:space="preserve"> Größe zu besprechen.</w:t>
        </w:r>
      </w:ins>
      <w:ins w:id="112" w:author="user" w:date="2014-11-08T10:36:00Z">
        <w:r>
          <w:rPr/>
          <w:t xml:space="preserve"> ????</w:t>
        </w:r>
      </w:ins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                                               </w:t>
      </w:r>
      <w:r>
        <w:rPr/>
        <w:t xml:space="preserve">Gesamt : </w:t>
      </w:r>
      <w:del w:id="113" w:author="user" w:date="2014-11-08T10:37:00Z">
        <w:r>
          <w:rPr/>
          <w:delText>1260</w:delText>
        </w:r>
      </w:del>
      <w:ins w:id="114" w:author="user" w:date="2014-11-08T10:37:00Z">
        <w:r>
          <w:rPr/>
          <w:t>1415</w:t>
        </w:r>
      </w:ins>
      <w:r>
        <w:rPr/>
        <w:t>,00 € plus 19 % MwSt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ab/>
        <w:t>OG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</w:rPr>
        <w:t>Kinderzimmer I Boden  9,97 qm ; Wände 31,7 q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Tapeten entfernen und entsorgen                           140,00 €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2.Teppichboden entfernen und entsorgen                   95,00 €</w:t>
      </w:r>
    </w:p>
    <w:p>
      <w:pPr>
        <w:pStyle w:val="Normal"/>
        <w:rPr/>
      </w:pPr>
      <w:r>
        <w:rPr/>
        <w:t>3.Wände nach Elektroarbeiten spachteln                  170,00 €</w:t>
      </w:r>
    </w:p>
    <w:p>
      <w:pPr>
        <w:pStyle w:val="Normal"/>
        <w:rPr/>
      </w:pPr>
      <w:r>
        <w:rPr/>
        <w:t>4.Wände und Decke teilweise spachteln                   160,00 €</w:t>
      </w:r>
    </w:p>
    <w:p>
      <w:pPr>
        <w:pStyle w:val="Normal"/>
        <w:rPr/>
      </w:pPr>
      <w:r>
        <w:rPr/>
        <w:t>5.Wände und Decke grundieren                                 70,00 €</w:t>
      </w:r>
    </w:p>
    <w:p>
      <w:pPr>
        <w:pStyle w:val="Normal"/>
        <w:rPr/>
      </w:pPr>
      <w:r>
        <w:rPr/>
        <w:t>6.Wände und Decke mit Flies Tapete tapezieren     280,00 €</w:t>
      </w:r>
    </w:p>
    <w:p>
      <w:pPr>
        <w:pStyle w:val="Normal"/>
        <w:rPr/>
      </w:pPr>
      <w:r>
        <w:rPr/>
        <w:t>7.Wände und Decke 2 mal streichen                        220,00 €</w:t>
      </w:r>
    </w:p>
    <w:p>
      <w:pPr>
        <w:pStyle w:val="Normal"/>
        <w:rPr/>
      </w:pPr>
      <w:r>
        <w:rPr/>
        <w:t>8.Türen mit Zargen einschleifen und streichen          75,00 €</w:t>
      </w:r>
    </w:p>
    <w:p>
      <w:pPr>
        <w:pStyle w:val="Normal"/>
        <w:rPr/>
      </w:pPr>
      <w:r>
        <w:rPr/>
        <w:t xml:space="preserve">9.Lamminatboden  verlegen                                     210,00 € </w:t>
      </w:r>
    </w:p>
    <w:p>
      <w:pPr>
        <w:pStyle w:val="Normal"/>
        <w:rPr/>
      </w:pPr>
      <w:r>
        <w:rPr/>
        <w:t>10.Fußleisten einbauen                                               95,00 €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>11.Übergangleiste montieren                                      10,00 €</w:t>
      </w:r>
    </w:p>
    <w:p>
      <w:pPr>
        <w:pStyle w:val="Normal"/>
        <w:tabs>
          <w:tab w:val="clear" w:pos="708"/>
          <w:tab w:val="left" w:pos="4935" w:leader="none"/>
        </w:tabs>
        <w:rPr>
          <w:ins w:id="116" w:author="user" w:date="2014-11-08T10:38:00Z"/>
        </w:rPr>
      </w:pPr>
      <w:ins w:id="115" w:author="user" w:date="2014-11-08T10:38:00Z">
        <w:r>
          <w:rPr/>
          <w:t xml:space="preserve">12. Öffnung für Balkontüren vorbereiten    </w:t>
          <w:tab/>
          <w:t>420,00 €</w:t>
        </w:r>
      </w:ins>
    </w:p>
    <w:p>
      <w:pPr>
        <w:pStyle w:val="Normal"/>
        <w:tabs>
          <w:tab w:val="clear" w:pos="708"/>
          <w:tab w:val="left" w:pos="4935" w:leader="none"/>
        </w:tabs>
        <w:rPr/>
      </w:pPr>
      <w:ins w:id="117" w:author="user" w:date="2014-11-08T10:38:00Z">
        <w:r>
          <w:rPr/>
          <w:t>13. Balkontüren einbauen</w:t>
        </w:r>
      </w:ins>
      <w:ins w:id="118" w:author="user" w:date="2014-11-08T10:40:00Z">
        <w:r>
          <w:rPr/>
          <w:tab/>
          <w:t>260,00 €</w:t>
        </w:r>
      </w:ins>
    </w:p>
    <w:p>
      <w:pPr>
        <w:pStyle w:val="Normal"/>
        <w:rPr>
          <w:ins w:id="122" w:author="user" w:date="2014-11-08T10:37:00Z"/>
        </w:rPr>
      </w:pPr>
      <w:ins w:id="119" w:author="Moritz Moeller-Herrmann" w:date="2014-10-16T20:12:00Z">
        <w:r>
          <w:rPr/>
          <w:t>Balkontür im Zimmer ohne Balkontür</w:t>
        </w:r>
      </w:ins>
      <w:ins w:id="120" w:author="Moritz Moeller-Herrmann" w:date="2014-10-16T20:37:00Z">
        <w:r>
          <w:rPr/>
          <w:t xml:space="preserve"> hinzufügen. Dreifachverglast, besserer Rahmen nach bester aktueller Technik</w:t>
        </w:r>
      </w:ins>
      <w:ins w:id="121" w:author="user" w:date="2014-11-08T10:37:00Z">
        <w:r>
          <w:rPr/>
          <w:t>.</w:t>
        </w:r>
      </w:ins>
    </w:p>
    <w:p>
      <w:pPr>
        <w:pStyle w:val="Normal"/>
        <w:rPr/>
      </w:pPr>
      <w:ins w:id="123" w:author="user" w:date="2014-11-08T10:37:00Z">
        <w:r>
          <w:rPr/>
          <w:t xml:space="preserve">Balkontüren- Preis zu besprechen? </w:t>
        </w:r>
      </w:ins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  <w:t xml:space="preserve">Gesamt : </w:t>
      </w:r>
      <w:ins w:id="124" w:author="user" w:date="2014-11-08T10:40:00Z">
        <w:r>
          <w:rPr/>
          <w:t>2</w:t>
        </w:r>
      </w:ins>
      <w:del w:id="125" w:author="user" w:date="2014-11-08T10:40:00Z">
        <w:r>
          <w:rPr/>
          <w:delText>1</w:delText>
        </w:r>
      </w:del>
      <w:ins w:id="126" w:author="user" w:date="2014-11-08T10:40:00Z">
        <w:r>
          <w:rPr/>
          <w:t>2</w:t>
        </w:r>
      </w:ins>
      <w:del w:id="127" w:author="user" w:date="2014-11-08T10:40:00Z">
        <w:r>
          <w:rPr/>
          <w:delText>5</w:delText>
        </w:r>
      </w:del>
      <w:ins w:id="128" w:author="user" w:date="2014-11-08T10:40:00Z">
        <w:r>
          <w:rPr/>
          <w:t>0</w:t>
        </w:r>
      </w:ins>
      <w:del w:id="129" w:author="user" w:date="2014-11-08T10:40:00Z">
        <w:r>
          <w:rPr/>
          <w:delText>2</w:delText>
        </w:r>
      </w:del>
      <w:r>
        <w:rPr/>
        <w:t>5,00 € plus 19 % MwSt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Kinderzimmer II Boden  14,09 qm ; Wände 38,75 q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Tapeten entfernen und entsorgen                            160,00 €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2.Teppichboden entfernen und entsorgen                  105,00 €</w:t>
      </w:r>
    </w:p>
    <w:p>
      <w:pPr>
        <w:pStyle w:val="Normal"/>
        <w:rPr/>
      </w:pPr>
      <w:r>
        <w:rPr/>
        <w:t>3.Wände nach Elektroarbeiten spachteln                  180,00 €</w:t>
      </w:r>
    </w:p>
    <w:p>
      <w:pPr>
        <w:pStyle w:val="Normal"/>
        <w:rPr/>
      </w:pPr>
      <w:r>
        <w:rPr/>
        <w:t>4.Wände und Decke teilweise spachteln                   170,00 €</w:t>
      </w:r>
    </w:p>
    <w:p>
      <w:pPr>
        <w:pStyle w:val="Normal"/>
        <w:rPr/>
      </w:pPr>
      <w:r>
        <w:rPr/>
        <w:t>5.Wände und Decke grundieren                                  80,00 €</w:t>
      </w:r>
    </w:p>
    <w:p>
      <w:pPr>
        <w:pStyle w:val="Normal"/>
        <w:rPr/>
      </w:pPr>
      <w:r>
        <w:rPr/>
        <w:t>6.Wände und Decke mit Flies Tapete tapezieren      310,00 €</w:t>
      </w:r>
    </w:p>
    <w:p>
      <w:pPr>
        <w:pStyle w:val="Normal"/>
        <w:rPr/>
      </w:pPr>
      <w:r>
        <w:rPr/>
        <w:t>7.Wände und Decke 2 mal streichen                         260,00 €</w:t>
      </w:r>
    </w:p>
    <w:p>
      <w:pPr>
        <w:pStyle w:val="Normal"/>
        <w:rPr/>
      </w:pPr>
      <w:r>
        <w:rPr/>
        <w:t>8.Türen mit Zargen einschleifen und streichen           75,00 €</w:t>
      </w:r>
    </w:p>
    <w:p>
      <w:pPr>
        <w:pStyle w:val="Normal"/>
        <w:rPr/>
      </w:pPr>
      <w:r>
        <w:rPr/>
        <w:t xml:space="preserve">9.Lamminatboden  verlegen                                      280,00 € </w:t>
      </w:r>
    </w:p>
    <w:p>
      <w:pPr>
        <w:pStyle w:val="Normal"/>
        <w:rPr/>
      </w:pPr>
      <w:r>
        <w:rPr/>
        <w:t>10.Fußleisten einbauen                                              105,00 €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>11.Übergangleiste montieren                                      10,00 €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  <w:t>Gesamt : 1735,00 € plus 19 % MwS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  <w:t>Flur Boden 4,46 qm ; Wände 21,4 q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Tapeten entfernen und entsorgen                             95,00 €</w:t>
      </w:r>
    </w:p>
    <w:p>
      <w:pPr>
        <w:pStyle w:val="Normal"/>
        <w:rPr/>
      </w:pPr>
      <w:r>
        <w:rPr/>
        <w:t>2.Wände nach Elektroarbeiten spachteln                  140,00 €</w:t>
      </w:r>
    </w:p>
    <w:p>
      <w:pPr>
        <w:pStyle w:val="Normal"/>
        <w:rPr/>
      </w:pPr>
      <w:r>
        <w:rPr/>
        <w:t>3.Wände und Decke teilweise spachteln                   160,00 €</w:t>
      </w:r>
    </w:p>
    <w:p>
      <w:pPr>
        <w:pStyle w:val="Normal"/>
        <w:rPr/>
      </w:pPr>
      <w:r>
        <w:rPr/>
        <w:t>4.Wände und Decke grundieren                                  40,00 €</w:t>
      </w:r>
    </w:p>
    <w:p>
      <w:pPr>
        <w:pStyle w:val="Normal"/>
        <w:rPr/>
      </w:pPr>
      <w:r>
        <w:rPr/>
        <w:t>5.Wände und Decke mit Flies Tapete tapezieren      160,00 €</w:t>
      </w:r>
    </w:p>
    <w:p>
      <w:pPr>
        <w:pStyle w:val="Normal"/>
        <w:rPr/>
      </w:pPr>
      <w:r>
        <w:rPr/>
        <w:t>6.Wände und Decke 2 mal streichen                         140,00 €</w:t>
      </w:r>
    </w:p>
    <w:p>
      <w:pPr>
        <w:pStyle w:val="Normal"/>
        <w:rPr/>
      </w:pPr>
      <w:r>
        <w:rPr/>
        <w:t>7.Türen mit Zargen einschleifen und streichen           75,00 €</w:t>
      </w:r>
    </w:p>
    <w:p>
      <w:pPr>
        <w:pStyle w:val="Normal"/>
        <w:rPr/>
      </w:pPr>
      <w:r>
        <w:rPr/>
        <w:t xml:space="preserve">8.Lamminatboden verlegen                                       160,00 € </w:t>
      </w:r>
    </w:p>
    <w:p>
      <w:pPr>
        <w:pStyle w:val="Normal"/>
        <w:rPr>
          <w:ins w:id="130" w:author="Moritz Moeller-Herrmann" w:date="2014-10-16T20:14:00Z"/>
        </w:rPr>
      </w:pPr>
      <w:r>
        <w:rPr/>
        <w:t>9.Fußleisten einbauen                                                  45,00 €</w:t>
      </w:r>
    </w:p>
    <w:p>
      <w:pPr>
        <w:pStyle w:val="Normal"/>
        <w:tabs>
          <w:tab w:val="clear" w:pos="708"/>
          <w:tab w:val="left" w:pos="4995" w:leader="none"/>
        </w:tabs>
        <w:rPr>
          <w:ins w:id="132" w:author="Moritz Moeller-Herrmann" w:date="2014-10-16T20:14:00Z"/>
        </w:rPr>
      </w:pPr>
      <w:ins w:id="131" w:author="user" w:date="2014-11-08T10:41:00Z">
        <w:r>
          <w:rPr/>
          <w:t>10. Entfernung Belag Treppe</w:t>
          <w:tab/>
          <w:t>440,00 €</w:t>
        </w:r>
      </w:ins>
    </w:p>
    <w:p>
      <w:pPr>
        <w:pStyle w:val="Normal"/>
        <w:rPr>
          <w:ins w:id="134" w:author="Moritz Moeller-Herrmann" w:date="2014-10-16T20:14:00Z"/>
        </w:rPr>
      </w:pPr>
      <w:ins w:id="133" w:author="Moritz Moeller-Herrmann" w:date="2014-10-16T20:14:00Z">
        <w:r>
          <w:rPr/>
        </w:r>
      </w:ins>
    </w:p>
    <w:p>
      <w:pPr>
        <w:pStyle w:val="Normal"/>
        <w:rPr>
          <w:del w:id="136" w:author="user" w:date="2014-11-08T10:41:00Z"/>
        </w:rPr>
      </w:pPr>
      <w:del w:id="135" w:author="user" w:date="2014-11-08T10:41:00Z">
        <w:r>
          <w:rPr/>
          <w:delText>Entfernung Belag Treppe, falls darunter ansehnliches Material</w:delText>
        </w:r>
      </w:del>
    </w:p>
    <w:p>
      <w:pPr>
        <w:pStyle w:val="Normal"/>
        <w:rPr>
          <w:ins w:id="138" w:author="Moritz Moeller-Herrmann" w:date="2014-10-16T20:14:00Z"/>
        </w:rPr>
      </w:pPr>
      <w:ins w:id="137" w:author="Moritz Moeller-Herrmann" w:date="2014-10-16T20:14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/>
        <w:tab/>
        <w:t>Gesamt : 1</w:t>
      </w:r>
      <w:ins w:id="139" w:author="user" w:date="2014-11-08T10:41:00Z">
        <w:r>
          <w:rPr/>
          <w:t>4</w:t>
        </w:r>
      </w:ins>
      <w:del w:id="140" w:author="user" w:date="2014-11-08T10:41:00Z">
        <w:r>
          <w:rPr/>
          <w:delText>0</w:delText>
        </w:r>
      </w:del>
      <w:ins w:id="141" w:author="user" w:date="2014-11-08T10:41:00Z">
        <w:r>
          <w:rPr/>
          <w:t>5</w:t>
        </w:r>
      </w:ins>
      <w:del w:id="142" w:author="user" w:date="2014-11-08T10:41:00Z">
        <w:r>
          <w:rPr/>
          <w:delText>1</w:delText>
        </w:r>
      </w:del>
      <w:r>
        <w:rPr/>
        <w:t>5,00 € plus 19 % MwSt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Gästezimmer  Boden  8,12 qm ; Wände 28,5 qm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Tapeten entfernen und entsorgen                           120,00 €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2.Teppichboden entfernen und entsorgen                   75,00 €</w:t>
      </w:r>
    </w:p>
    <w:p>
      <w:pPr>
        <w:pStyle w:val="Normal"/>
        <w:rPr/>
      </w:pPr>
      <w:r>
        <w:rPr/>
        <w:t>3.Wände nach Elektroarbeiten spachteln                  150,00 €</w:t>
      </w:r>
    </w:p>
    <w:p>
      <w:pPr>
        <w:pStyle w:val="Normal"/>
        <w:rPr/>
      </w:pPr>
      <w:r>
        <w:rPr/>
        <w:t>4.Wände und Decke teilweise spachteln                  140,00 €</w:t>
      </w:r>
    </w:p>
    <w:p>
      <w:pPr>
        <w:pStyle w:val="Normal"/>
        <w:rPr/>
      </w:pPr>
      <w:r>
        <w:rPr/>
        <w:t>5.Wände und Decke grundieren                                 60,00 €</w:t>
      </w:r>
    </w:p>
    <w:p>
      <w:pPr>
        <w:pStyle w:val="Normal"/>
        <w:rPr/>
      </w:pPr>
      <w:r>
        <w:rPr/>
        <w:t>6.Wände und Decke mit Flies Tapete tapezieren     260,00 €</w:t>
      </w:r>
    </w:p>
    <w:p>
      <w:pPr>
        <w:pStyle w:val="Normal"/>
        <w:rPr/>
      </w:pPr>
      <w:r>
        <w:rPr/>
        <w:t>7.Wände und Decke 2 mal streichen                        200,00 €</w:t>
      </w:r>
    </w:p>
    <w:p>
      <w:pPr>
        <w:pStyle w:val="Normal"/>
        <w:rPr/>
      </w:pPr>
      <w:r>
        <w:rPr/>
        <w:t>8.Türen mit Zargen einschleifen und streichen          75,00 €</w:t>
      </w:r>
    </w:p>
    <w:p>
      <w:pPr>
        <w:pStyle w:val="Normal"/>
        <w:rPr/>
      </w:pPr>
      <w:r>
        <w:rPr/>
        <w:t xml:space="preserve">9.Lamminatboden  verlegen                                     180,00 € </w:t>
      </w:r>
    </w:p>
    <w:p>
      <w:pPr>
        <w:pStyle w:val="Normal"/>
        <w:rPr/>
      </w:pPr>
      <w:r>
        <w:rPr/>
        <w:t>10.Fußleisten einbauen                                               75,00 €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>11.Übergangleiste montieren                                      10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  <w:t>Gesamt : 1345,00 plus 19 % Mw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d Boden  4,46 qm ; Wände 21,4 q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Badewanne , WC , Waschbecken entfernen und entsorgen       210,00 €</w:t>
      </w:r>
    </w:p>
    <w:p>
      <w:pPr>
        <w:pStyle w:val="Normal"/>
        <w:rPr/>
      </w:pPr>
      <w:r>
        <w:rPr/>
        <w:t>2.Fliesen entfernen und in der Container laden                             480,00 €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 xml:space="preserve">3.Wände ausgleichen </w:t>
        <w:tab/>
        <w:t xml:space="preserve">   470,00 €</w:t>
      </w:r>
    </w:p>
    <w:p>
      <w:pPr>
        <w:pStyle w:val="Normal"/>
        <w:rPr/>
      </w:pPr>
      <w:r>
        <w:rPr/>
        <w:t>4.Gebeirit Vorwand einbauen und mit GK-Platten verkleiden      210,00 €</w:t>
      </w:r>
    </w:p>
    <w:p>
      <w:pPr>
        <w:pStyle w:val="Normal"/>
        <w:rPr/>
      </w:pPr>
      <w:r>
        <w:rPr/>
        <w:t>5. Am Boden und Wände Fliesen verlegen und verfugen           1 480,00 €</w:t>
      </w:r>
    </w:p>
    <w:p>
      <w:pPr>
        <w:pStyle w:val="Normal"/>
        <w:rPr/>
      </w:pPr>
      <w:r>
        <w:rPr/>
        <w:t>6.Rest Wände und Decke streichen                                                  80,00 €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7.Waschbecken montieren                               </w:t>
        <w:tab/>
        <w:t>60,00 €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8.WC montieren </w:t>
        <w:tab/>
        <w:t>40,00 €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9.Badewanne montieren und zumauern                                          160,00 €                                                               </w:t>
      </w:r>
    </w:p>
    <w:p>
      <w:pPr>
        <w:pStyle w:val="Normal"/>
        <w:rPr/>
      </w:pPr>
      <w:r>
        <w:rPr/>
        <w:t xml:space="preserve">10. Badewanne Armaturen einbauen                                                35,00 €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                                              </w:t>
      </w:r>
      <w:r>
        <w:rPr/>
        <w:t>Gesamt : 3225,00 €  plus 19 % Mw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143" w:author="Moritz Moeller-Herrmann" w:date="2014-10-16T20:03:00Z"/>
        </w:rPr>
      </w:pPr>
      <w:r>
        <w:rPr/>
        <w:t>Materialkosten ca. :</w:t>
      </w:r>
    </w:p>
    <w:p>
      <w:pPr>
        <w:pStyle w:val="Normal"/>
        <w:rPr>
          <w:ins w:id="145" w:author="Moritz Moeller-Herrmann" w:date="2014-10-16T20:03:00Z"/>
        </w:rPr>
      </w:pPr>
      <w:ins w:id="144" w:author="Moritz Moeller-Herrmann" w:date="2014-10-16T20:03:00Z">
        <w:r>
          <w:rPr/>
        </w:r>
      </w:ins>
    </w:p>
    <w:p>
      <w:pPr>
        <w:pStyle w:val="Normal"/>
        <w:rPr/>
      </w:pPr>
      <w:ins w:id="146" w:author="Moritz Moeller-Herrmann" w:date="2014-10-16T20:03:00Z">
        <w:r>
          <w:rPr/>
          <w:t xml:space="preserve">Was fehlt hier? Woher die </w:t>
        </w:r>
      </w:ins>
      <w:ins w:id="147" w:author="Moritz Moeller-Herrmann" w:date="2014-10-16T20:10:00Z">
        <w:r>
          <w:rPr/>
          <w:t>Ungenauigkeit? Wie hoch maximale Abweichung? Wir würden Material teilweise selbst beistellen, wo sinnvoll (z.B. Badarmaturen, Fliesen, Laminat, Parkett, etc.)</w:t>
        </w:r>
      </w:ins>
    </w:p>
    <w:p>
      <w:pPr>
        <w:pStyle w:val="Normal"/>
        <w:rPr>
          <w:ins w:id="149" w:author="user" w:date="2014-11-08T10:42:00Z"/>
        </w:rPr>
      </w:pPr>
      <w:ins w:id="148" w:author="user" w:date="2014-11-08T10:42:00Z">
        <w:r>
          <w:rPr/>
        </w:r>
      </w:ins>
    </w:p>
    <w:p>
      <w:pPr>
        <w:pStyle w:val="Normal"/>
        <w:rPr>
          <w:ins w:id="153" w:author="user" w:date="2014-11-08T10:45:00Z"/>
        </w:rPr>
      </w:pPr>
      <w:ins w:id="150" w:author="user" w:date="2014-11-08T10:42:00Z">
        <w:r>
          <w:rPr/>
          <w:t>Es hängt von der Qualität der Produkte sie müssen sich äußern welche sie verbaut haben wollen.</w:t>
        </w:r>
      </w:ins>
      <w:ins w:id="151" w:author="user" w:date="2014-11-08T10:44:00Z">
        <w:r>
          <w:rPr/>
          <w:t xml:space="preserve"> Ich habe jedoch in vielen Märkten Rabatt und würde auch gerne den Rabatt mit ihnen teilen</w:t>
        </w:r>
      </w:ins>
      <w:ins w:id="152" w:author="user" w:date="2014-11-08T10:42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bdeckmaterial : Folie , Kleberband, Flies          310,00 €</w:t>
      </w:r>
    </w:p>
    <w:p>
      <w:pPr>
        <w:pStyle w:val="Normal"/>
        <w:rPr/>
      </w:pPr>
      <w:r>
        <w:rPr/>
        <w:t>2.Tiefgrund                                                              340,00 €</w:t>
      </w:r>
    </w:p>
    <w:p>
      <w:pPr>
        <w:pStyle w:val="Normal"/>
        <w:rPr/>
      </w:pPr>
      <w:r>
        <w:rPr/>
        <w:t>3.Haftgrund                                                              235,00 €</w:t>
      </w:r>
    </w:p>
    <w:p>
      <w:pPr>
        <w:pStyle w:val="Normal"/>
        <w:rPr/>
      </w:pPr>
      <w:r>
        <w:rPr/>
        <w:t>4.GK-Platten                                                            140,00 € ( für Garderobe )</w:t>
      </w:r>
    </w:p>
    <w:p>
      <w:pPr>
        <w:pStyle w:val="Normal"/>
        <w:rPr/>
      </w:pPr>
      <w:r>
        <w:rPr/>
        <w:t>5.Profiele                                                                  131,00 €</w:t>
      </w:r>
    </w:p>
    <w:p>
      <w:pPr>
        <w:pStyle w:val="Normal"/>
        <w:rPr/>
      </w:pPr>
      <w:r>
        <w:rPr/>
        <w:t>6.Schrauben                                                                22,00 €</w:t>
      </w:r>
    </w:p>
    <w:p>
      <w:pPr>
        <w:pStyle w:val="Normal"/>
        <w:rPr/>
      </w:pPr>
      <w:r>
        <w:rPr/>
        <w:t>7.Spachtelmasse                                                       353,00 €</w:t>
      </w:r>
    </w:p>
    <w:p>
      <w:pPr>
        <w:pStyle w:val="Normal"/>
        <w:rPr/>
      </w:pPr>
      <w:r>
        <w:rPr/>
        <w:t>8.Putzmorte ( MP 75 )                                              411,00 €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9.Putzmortel ( Kalk cement )</w:t>
        <w:tab/>
        <w:t xml:space="preserve">                             65,00 €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10.Spachtelmasse Boden                                          242,00 €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11.Flies Tapeten                                                    1 025,00 €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12.Flies Kleber                                                         472,00 €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13.Acryl weiß                                                           111,00 €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14.Wand und Decke Farbe                                       844,00 €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15.Fliesenkleber                                                        344,00 €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16.Fugenmasse                                                           41,00 €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17.Silicon                                                                   58,00 €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18.Eckschiennen für Fliesen                                    224,00 €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 xml:space="preserve">19.Lackfabe       </w:t>
        <w:tab/>
        <w:t xml:space="preserve">                   301,00 €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20.Betonestrich                                                          30,00 €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21.Schleifpapier                                                         32,00 €</w:t>
      </w:r>
    </w:p>
    <w:p>
      <w:pPr>
        <w:pStyle w:val="Normal"/>
        <w:tabs>
          <w:tab w:val="clear" w:pos="708"/>
          <w:tab w:val="left" w:pos="3765" w:leader="none"/>
        </w:tabs>
        <w:rPr>
          <w:ins w:id="154" w:author="Moritz Moeller-Herrmann" w:date="2014-10-16T20:43:00Z"/>
        </w:rPr>
      </w:pPr>
      <w:r>
        <w:rPr/>
        <w:t>22.Schwimmparkett                                                ?</w:t>
      </w:r>
    </w:p>
    <w:p>
      <w:pPr>
        <w:pStyle w:val="Normal"/>
        <w:tabs>
          <w:tab w:val="clear" w:pos="708"/>
          <w:tab w:val="left" w:pos="3765" w:leader="none"/>
        </w:tabs>
        <w:rPr/>
      </w:pPr>
      <w:ins w:id="155" w:author="Moritz Moeller-Herrmann" w:date="2014-10-16T20:43:00Z">
        <w:r>
          <w:rPr/>
          <w:t>30-40 EUR pro qm</w:t>
        </w:r>
      </w:ins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23. Fußleisten                                                         ?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24.Lamminatboden                                                 ?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25.Übergangleisten                                                 ?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26.Fliesen                                                                ?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27.Badewanne                                                         ?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28.Waschbecken                                                     ?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29.WC                                                                     ?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>30.Armaturen                                                          ?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 xml:space="preserve">                                     </w:t>
      </w:r>
      <w:r>
        <w:rPr/>
        <w:t>Gesamt :  5931,00 € ( Eine grobe Materialschätzung Kann abweich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ch Ausbau</w:t>
      </w:r>
    </w:p>
    <w:p>
      <w:pPr>
        <w:pStyle w:val="Normal"/>
        <w:rPr>
          <w:b/>
          <w:b/>
        </w:rPr>
      </w:pPr>
      <w:r>
        <w:rPr>
          <w:b/>
        </w:rPr>
        <w:t xml:space="preserve">Dach Isolierung ca. 80 q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Wolle stopfen                                       760,00 € </w:t>
      </w:r>
    </w:p>
    <w:p>
      <w:pPr>
        <w:pStyle w:val="Normal"/>
        <w:rPr/>
      </w:pPr>
      <w:r>
        <w:rPr/>
        <w:t>2.Dampffolie einbauen                            360,00 €</w:t>
      </w:r>
    </w:p>
    <w:p>
      <w:pPr>
        <w:pStyle w:val="Normal"/>
        <w:rPr/>
      </w:pPr>
      <w:r>
        <w:rPr/>
        <w:t>3.Dachlatten befestigen                           740,00 €</w:t>
      </w:r>
    </w:p>
    <w:p>
      <w:pPr>
        <w:pStyle w:val="Normal"/>
        <w:rPr/>
      </w:pPr>
      <w:r>
        <w:rPr/>
        <w:t>4.GK-Platten fest schrauben                 1 280,00 €</w:t>
      </w:r>
    </w:p>
    <w:p>
      <w:pPr>
        <w:pStyle w:val="Normal"/>
        <w:rPr/>
      </w:pPr>
      <w:r>
        <w:rPr/>
        <w:t>5.GK-Platten spachteln und schleifen   1 130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156" w:author="Moritz Moeller-Herrmann" w:date="2014-10-16T20:04:00Z"/>
        </w:rPr>
      </w:pPr>
      <w:r>
        <w:rPr/>
        <w:t xml:space="preserve">                                         </w:t>
      </w:r>
      <w:r>
        <w:rPr/>
        <w:t>Gesamt : 4270,00 € plus 19 % MwSt.</w:t>
      </w:r>
    </w:p>
    <w:p>
      <w:pPr>
        <w:pStyle w:val="Normal"/>
        <w:rPr>
          <w:ins w:id="158" w:author="Moritz Moeller-Herrmann" w:date="2014-10-16T20:04:00Z"/>
        </w:rPr>
      </w:pPr>
      <w:ins w:id="157" w:author="Moritz Moeller-Herrmann" w:date="2014-10-16T20:04:00Z">
        <w:r>
          <w:rPr/>
        </w:r>
      </w:ins>
    </w:p>
    <w:p>
      <w:pPr>
        <w:pStyle w:val="Normal"/>
        <w:rPr>
          <w:ins w:id="161" w:author="Moritz Moeller-Herrmann" w:date="2014-10-16T20:06:00Z"/>
        </w:rPr>
      </w:pPr>
      <w:ins w:id="159" w:author="Moritz Moeller-Herrmann" w:date="2014-10-16T20:33:00Z">
        <w:r>
          <w:rPr/>
          <w:t>Erfolgt nach Ausbau der zwei Gauben und der Treppen.</w:t>
        </w:r>
      </w:ins>
      <w:ins w:id="160" w:author="user" w:date="2014-11-08T10:45:00Z">
        <w:r>
          <w:rPr/>
          <w:t xml:space="preserve"> Ohne Gauben Ausrechnung nicht möglich</w:t>
        </w:r>
      </w:ins>
    </w:p>
    <w:p>
      <w:pPr>
        <w:pStyle w:val="Normal"/>
        <w:rPr>
          <w:del w:id="163" w:author="user" w:date="2014-11-08T10:46:00Z"/>
        </w:rPr>
      </w:pPr>
      <w:del w:id="162" w:author="user" w:date="2014-11-08T10:46:00Z">
        <w:r>
          <w:rPr/>
        </w:r>
      </w:del>
    </w:p>
    <w:p>
      <w:pPr>
        <w:pStyle w:val="Normal"/>
        <w:rPr>
          <w:ins w:id="166" w:author="user" w:date="2014-11-08T10:46:00Z"/>
        </w:rPr>
      </w:pPr>
      <w:ins w:id="164" w:author="Moritz Moeller-Herrmann" w:date="2014-10-16T20:06:00Z">
        <w:r>
          <w:rPr/>
          <w:t xml:space="preserve">Entsorgung der bestehenden Holzbauten unter dem Dach? </w:t>
        </w:r>
      </w:ins>
      <w:ins w:id="165" w:author="user" w:date="2014-11-08T10:46:00Z">
        <w:r>
          <w:rPr/>
          <w:t xml:space="preserve"> Holz Container ca. 10 m³ 260 € </w:t>
        </w:r>
      </w:ins>
    </w:p>
    <w:p>
      <w:pPr>
        <w:pStyle w:val="Normal"/>
        <w:rPr>
          <w:ins w:id="168" w:author="Moritz Moeller-Herrmann" w:date="2014-10-16T20:06:00Z"/>
        </w:rPr>
      </w:pPr>
      <w:ins w:id="167" w:author="Moritz Moeller-Herrmann" w:date="2014-10-16T20:06:00Z">
        <w:r>
          <w:rPr/>
        </w:r>
      </w:ins>
    </w:p>
    <w:p>
      <w:pPr>
        <w:pStyle w:val="Normal"/>
        <w:rPr>
          <w:ins w:id="171" w:author="Moritz Moeller-Herrmann" w:date="2014-10-16T20:07:00Z"/>
        </w:rPr>
      </w:pPr>
      <w:ins w:id="169" w:author="Moritz Moeller-Herrmann" w:date="2014-10-16T20:06:00Z">
        <w:r>
          <w:rPr/>
          <w:t>Entfernung des Entlüftungsrohrs unter dem Dach</w:t>
        </w:r>
      </w:ins>
      <w:ins w:id="170" w:author="user" w:date="2014-11-08T10:47:00Z">
        <w:r>
          <w:rPr/>
          <w:t xml:space="preserve"> ( In Spengler-Arbeiten erhalten.)</w:t>
        </w:r>
      </w:ins>
    </w:p>
    <w:p>
      <w:pPr>
        <w:pStyle w:val="Normal"/>
        <w:rPr>
          <w:ins w:id="174" w:author="Moritz Moeller-Herrmann" w:date="2014-10-16T20:07:00Z"/>
        </w:rPr>
      </w:pPr>
      <w:ins w:id="172" w:author="Moritz Moeller-Herrmann" w:date="2014-10-16T20:07:00Z">
        <w:r>
          <w:rPr/>
          <w:t>Regipswände, Badschutz</w:t>
        </w:r>
      </w:ins>
      <w:ins w:id="173" w:author="user" w:date="2014-11-08T10:48:00Z">
        <w:r>
          <w:rPr/>
          <w:t xml:space="preserve"> ( Kann noch nicht ausgerechnet werden)</w:t>
        </w:r>
      </w:ins>
    </w:p>
    <w:p>
      <w:pPr>
        <w:pStyle w:val="Normal"/>
        <w:rPr>
          <w:ins w:id="178" w:author="Moritz Moeller-Herrmann" w:date="2014-10-16T20:07:00Z"/>
        </w:rPr>
      </w:pPr>
      <w:ins w:id="175" w:author="Moritz Moeller-Herrmann" w:date="2014-10-16T20:07:00Z">
        <w:r>
          <w:rPr/>
          <w:t>Laminat + Fliesen im Bad vorbereiten</w:t>
        </w:r>
      </w:ins>
      <w:ins w:id="176" w:author="user" w:date="2014-11-08T10:45:00Z">
        <w:r>
          <w:rPr/>
          <w:t xml:space="preserve"> </w:t>
        </w:r>
      </w:ins>
      <w:ins w:id="177" w:author="user" w:date="2014-11-08T10:49:00Z">
        <w:r>
          <w:rPr/>
          <w:t>( Hängt von Größe des WCs Ab)</w:t>
        </w:r>
      </w:ins>
    </w:p>
    <w:p>
      <w:pPr>
        <w:pStyle w:val="Normal"/>
        <w:rPr>
          <w:ins w:id="180" w:author="Moritz Moeller-Herrmann" w:date="2014-10-16T20:07:00Z"/>
        </w:rPr>
      </w:pPr>
      <w:ins w:id="179" w:author="Moritz Moeller-Herrmann" w:date="2014-10-16T20:07:00Z">
        <w:r>
          <w:rPr/>
        </w:r>
      </w:ins>
    </w:p>
    <w:p>
      <w:pPr>
        <w:pStyle w:val="Normal"/>
        <w:rPr/>
      </w:pPr>
      <w:r>
        <w:rPr/>
        <w:t xml:space="preserve"> </w:t>
      </w:r>
      <w:r>
        <w:rPr/>
        <w:t xml:space="preserve">Materialkosten c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Stein Wolle ( 0,35 )        1 335,00 €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2.Dampfolie</w:t>
        <w:tab/>
        <w:t xml:space="preserve"> 431,00 €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3.Dachlatten                          214,00 €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4.GK-Platten                         441,00 €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5.Schrauben                          147,00 €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6.Uniflot                                180,00 €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7.Uniflot Finish                       90,00 €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8.Seiten Ecken                      105,00 €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>9.Netzstreifen                          61,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Gesamt :  3004,00 €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ektro arbeiten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Schlitze klopfen                                             2 750,00 €</w:t>
      </w:r>
    </w:p>
    <w:p>
      <w:pPr>
        <w:pStyle w:val="Normal"/>
        <w:rPr/>
      </w:pPr>
      <w:r>
        <w:rPr/>
        <w:t>2. Dosen einbauen                                               940,00 €</w:t>
      </w:r>
    </w:p>
    <w:p>
      <w:pPr>
        <w:pStyle w:val="Normal"/>
        <w:rPr/>
      </w:pPr>
      <w:r>
        <w:rPr/>
        <w:t>3.Kabel verlegen                                               2 950,00 €</w:t>
      </w:r>
    </w:p>
    <w:p>
      <w:pPr>
        <w:pStyle w:val="Normal"/>
        <w:rPr>
          <w:ins w:id="181" w:author="user" w:date="2014-11-08T10:50:00Z"/>
        </w:rPr>
      </w:pPr>
      <w:r>
        <w:rPr/>
        <w:t>4.Dosen und Schalter einbauen                         1 210,00 €</w:t>
      </w:r>
    </w:p>
    <w:p>
      <w:pPr>
        <w:pStyle w:val="Normal"/>
        <w:tabs>
          <w:tab w:val="clear" w:pos="708"/>
          <w:tab w:val="center" w:pos="4536" w:leader="none"/>
        </w:tabs>
        <w:rPr>
          <w:ins w:id="183" w:author="Moritz Moeller-Herrmann" w:date="2014-10-16T20:09:00Z"/>
        </w:rPr>
      </w:pPr>
      <w:ins w:id="182" w:author="user" w:date="2014-11-08T10:50:00Z">
        <w:r>
          <w:rPr/>
          <w:t>5. Feuer-Schutztür einbauen mit Türen</w:t>
          <w:tab/>
          <w:t xml:space="preserve">               770,00  €</w:t>
        </w:r>
      </w:ins>
    </w:p>
    <w:p>
      <w:pPr>
        <w:pStyle w:val="Normal"/>
        <w:rPr>
          <w:ins w:id="185" w:author="Moritz Moeller-Herrmann" w:date="2014-10-16T20:09:00Z"/>
        </w:rPr>
      </w:pPr>
      <w:ins w:id="184" w:author="Moritz Moeller-Herrmann" w:date="2014-10-16T20:09:00Z">
        <w:r>
          <w:rPr/>
        </w:r>
      </w:ins>
    </w:p>
    <w:p>
      <w:pPr>
        <w:pStyle w:val="Normal"/>
        <w:rPr>
          <w:ins w:id="187" w:author="Moritz Moeller-Herrmann" w:date="2014-10-16T20:09:00Z"/>
        </w:rPr>
      </w:pPr>
      <w:ins w:id="186" w:author="Moritz Moeller-Herrmann" w:date="2014-10-16T20:09:00Z">
        <w:r>
          <w:rPr/>
        </w:r>
      </w:ins>
    </w:p>
    <w:p>
      <w:pPr>
        <w:pStyle w:val="Normal"/>
        <w:rPr>
          <w:del w:id="189" w:author="user" w:date="2014-11-08T10:59:00Z"/>
        </w:rPr>
      </w:pPr>
      <w:del w:id="188" w:author="user" w:date="2014-11-08T10:59:00Z">
        <w:r>
          <w:rPr/>
          <w:delText>Schutztür für Sicherungskasten im Keller is inklusive</w:delText>
        </w:r>
      </w:del>
    </w:p>
    <w:p>
      <w:pPr>
        <w:pStyle w:val="Normal"/>
        <w:rPr>
          <w:ins w:id="191" w:author="Moritz Moeller-Herrmann" w:date="2014-10-16T20:09:00Z"/>
        </w:rPr>
      </w:pPr>
      <w:ins w:id="190" w:author="Moritz Moeller-Herrmann" w:date="2014-10-16T20:09:00Z">
        <w:r>
          <w:rPr/>
          <w:t>Kabelfernsehkabel und Telefon unter Putz in allen sinnvollen Räumen (DG+ Wohnzimmer,  Kinderzimmer inklusive) und in angemessener Zahl für heutige Verhältnisse</w:t>
        </w:r>
      </w:ins>
    </w:p>
    <w:p>
      <w:pPr>
        <w:pStyle w:val="Normal"/>
        <w:tabs>
          <w:tab w:val="clear" w:pos="708"/>
          <w:tab w:val="center" w:pos="4536" w:leader="none"/>
        </w:tabs>
        <w:rPr/>
      </w:pPr>
      <w:ins w:id="192" w:author="Moritz Moeller-Herrmann" w:date="2014-10-16T20:09:00Z">
        <w:r>
          <w:rPr/>
          <w:t>Alle Leitungen unter Putz</w:t>
        </w:r>
      </w:ins>
      <w:ins w:id="193" w:author="Moritz Moeller-Herrmann" w:date="2014-10-16T21:02:00Z">
        <w:r>
          <w:rPr/>
          <w:t>.</w:t>
        </w:r>
      </w:ins>
      <w:ins w:id="194" w:author="user" w:date="2014-11-08T11:00:00Z">
        <w:r>
          <w:rPr/>
          <w:t xml:space="preserve">             </w:t>
          <w:tab/>
          <w:t xml:space="preserve">                 540,00 €</w:t>
        </w:r>
      </w:ins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  <w:t xml:space="preserve">Gesamt : </w:t>
      </w:r>
      <w:ins w:id="195" w:author="user" w:date="2014-11-08T11:01:00Z">
        <w:r>
          <w:rPr/>
          <w:t>9</w:t>
        </w:r>
      </w:ins>
      <w:del w:id="196" w:author="user" w:date="2014-11-08T11:01:00Z">
        <w:r>
          <w:rPr/>
          <w:delText>7</w:delText>
        </w:r>
      </w:del>
      <w:r>
        <w:rPr/>
        <w:t xml:space="preserve"> </w:t>
      </w:r>
      <w:ins w:id="197" w:author="user" w:date="2014-11-08T11:01:00Z">
        <w:r>
          <w:rPr/>
          <w:t>160</w:t>
        </w:r>
      </w:ins>
      <w:del w:id="198" w:author="user" w:date="2014-11-08T11:01:00Z">
        <w:r>
          <w:rPr/>
          <w:delText>850</w:delText>
        </w:r>
      </w:del>
      <w:r>
        <w:rPr/>
        <w:t>,00 € plus 19 % Mw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kosten ca.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Kabel 3x2,5    600 lfm.                                     560,00 €</w:t>
      </w:r>
    </w:p>
    <w:p>
      <w:pPr>
        <w:pStyle w:val="Normal"/>
        <w:rPr/>
      </w:pPr>
      <w:r>
        <w:rPr/>
        <w:t>2.Kabel 3x1,5   300 lfm.                                      120,00 €</w:t>
      </w:r>
    </w:p>
    <w:p>
      <w:pPr>
        <w:pStyle w:val="Normal"/>
        <w:rPr/>
      </w:pPr>
      <w:r>
        <w:rPr/>
        <w:t>3.Kabel 5x1,5    200 lfm.                                     160,00 €</w:t>
      </w:r>
    </w:p>
    <w:p>
      <w:pPr>
        <w:pStyle w:val="Normal"/>
        <w:rPr/>
      </w:pPr>
      <w:r>
        <w:rPr/>
        <w:t>4.Kabel 5x2,5      50 lfm.                                       60,00 €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5.Rohre und Schälen </w:t>
        <w:tab/>
        <w:t xml:space="preserve">                               105,00 €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>6.Unterputzdosen                                                   50,00 €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>7.Nagelschelen                                                       98,00 €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>8. Zählerschrank mit einbauen                           2670,00 €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9. Sicherungen</w:t>
        <w:tab/>
        <w:t xml:space="preserve">                   124,00 €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>10. Steckdose und Schalter von Busch-Jäger     1986,00 €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11. Rouladen Motoren 10 Stück mit Einbau       1640,00 € 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 xml:space="preserve">                                                              </w:t>
      </w:r>
      <w:r>
        <w:rPr/>
        <w:t xml:space="preserve">Gesamt : 7673,00 € 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  <w:t>Wasser- und Abwasserarbeiten, Heizkörper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>1. Alte Heizungen entfernen und entsorgen                            370,00 €</w:t>
      </w:r>
    </w:p>
    <w:p>
      <w:pPr>
        <w:pStyle w:val="Normal"/>
        <w:tabs>
          <w:tab w:val="clear" w:pos="708"/>
          <w:tab w:val="left" w:pos="2775" w:leader="none"/>
          <w:tab w:val="center" w:pos="4536" w:leader="none"/>
        </w:tabs>
        <w:rPr/>
      </w:pPr>
      <w:r>
        <w:rPr/>
        <w:t xml:space="preserve">2. Rohre entfernen und entsorgen   </w:t>
        <w:tab/>
        <w:t xml:space="preserve">                                         460,00 €</w:t>
      </w:r>
    </w:p>
    <w:p>
      <w:pPr>
        <w:pStyle w:val="Normal"/>
        <w:tabs>
          <w:tab w:val="clear" w:pos="708"/>
          <w:tab w:val="left" w:pos="2775" w:leader="none"/>
          <w:tab w:val="center" w:pos="4536" w:leader="none"/>
        </w:tabs>
        <w:rPr/>
      </w:pPr>
      <w:r>
        <w:rPr/>
        <w:t>3. Neue Rohre verlegen ( Abwasser, Wasser, Heizkörper)   4200,00 €</w:t>
      </w:r>
    </w:p>
    <w:p>
      <w:pPr>
        <w:pStyle w:val="Normal"/>
        <w:tabs>
          <w:tab w:val="clear" w:pos="708"/>
          <w:tab w:val="left" w:pos="2775" w:leader="none"/>
          <w:tab w:val="center" w:pos="4536" w:leader="none"/>
        </w:tabs>
        <w:rPr>
          <w:ins w:id="199" w:author="Moritz Moeller-Herrmann" w:date="2014-10-16T20:05:00Z"/>
        </w:rPr>
      </w:pPr>
      <w:r>
        <w:rPr/>
        <w:t>4. Heizkörper einbauen.                                                         1670,00 €</w:t>
      </w:r>
    </w:p>
    <w:p>
      <w:pPr>
        <w:pStyle w:val="Normal"/>
        <w:tabs>
          <w:tab w:val="clear" w:pos="708"/>
          <w:tab w:val="left" w:pos="2775" w:leader="none"/>
          <w:tab w:val="center" w:pos="4536" w:leader="none"/>
        </w:tabs>
        <w:rPr>
          <w:ins w:id="201" w:author="Moritz Moeller-Herrmann" w:date="2014-10-16T20:27:00Z"/>
        </w:rPr>
      </w:pPr>
      <w:ins w:id="200" w:author="Moritz Moeller-Herrmann" w:date="2014-10-16T20:05:00Z">
        <w:r>
          <w:rPr/>
          <w:t>Alle Heizungsrohre unter Putz (nicht im Keller, dort Kabelkanäle) dabei inklusive.</w:t>
        </w:r>
      </w:ins>
    </w:p>
    <w:p>
      <w:pPr>
        <w:pStyle w:val="Normal"/>
        <w:tabs>
          <w:tab w:val="clear" w:pos="708"/>
          <w:tab w:val="left" w:pos="2775" w:leader="none"/>
          <w:tab w:val="center" w:pos="4536" w:leader="none"/>
        </w:tabs>
        <w:rPr>
          <w:ins w:id="203" w:author="user" w:date="2014-11-08T11:02:00Z"/>
        </w:rPr>
      </w:pPr>
      <w:ins w:id="202" w:author="Moritz Moeller-Herrmann" w:date="2014-10-16T20:27:00Z">
        <w:r>
          <w:rPr/>
          <w:t>Neuer Schrank für Sicherungskasten und feuerfeste Tür unter Treppe ist inklusive</w:t>
        </w:r>
      </w:ins>
    </w:p>
    <w:p>
      <w:pPr>
        <w:pStyle w:val="Normal"/>
        <w:tabs>
          <w:tab w:val="clear" w:pos="708"/>
          <w:tab w:val="left" w:pos="2775" w:leader="none"/>
          <w:tab w:val="center" w:pos="4536" w:leader="none"/>
        </w:tabs>
        <w:rPr>
          <w:ins w:id="205" w:author="user" w:date="2014-11-08T11:02:00Z"/>
        </w:rPr>
      </w:pPr>
      <w:ins w:id="204" w:author="user" w:date="2014-11-08T11:02:00Z">
        <w:r>
          <w:rPr/>
        </w:r>
      </w:ins>
    </w:p>
    <w:p>
      <w:pPr>
        <w:pStyle w:val="Normal"/>
        <w:tabs>
          <w:tab w:val="clear" w:pos="708"/>
          <w:tab w:val="left" w:pos="2775" w:leader="none"/>
          <w:tab w:val="center" w:pos="4536" w:leader="none"/>
        </w:tabs>
        <w:rPr/>
      </w:pPr>
      <w:ins w:id="206" w:author="user" w:date="2014-11-08T11:02:00Z">
        <w:r>
          <w:rPr/>
          <w:t>Ja sie wie besprochen.</w:t>
        </w:r>
      </w:ins>
    </w:p>
    <w:p>
      <w:pPr>
        <w:pStyle w:val="Normal"/>
        <w:tabs>
          <w:tab w:val="clear" w:pos="708"/>
          <w:tab w:val="left" w:pos="3675" w:leader="none"/>
        </w:tabs>
        <w:rPr>
          <w:ins w:id="207" w:author="Moritz Moeller-Herrmann" w:date="2014-10-16T20:07:00Z"/>
        </w:rPr>
      </w:pPr>
      <w:r>
        <w:rPr/>
        <w:t xml:space="preserve">                                                            </w:t>
      </w:r>
      <w:r>
        <w:rPr/>
        <w:t>Gesamt : 6700,00 € plus 19 % MwSt.</w:t>
      </w:r>
    </w:p>
    <w:p>
      <w:pPr>
        <w:pStyle w:val="Normal"/>
        <w:tabs>
          <w:tab w:val="clear" w:pos="708"/>
          <w:tab w:val="left" w:pos="3675" w:leader="none"/>
        </w:tabs>
        <w:rPr>
          <w:ins w:id="209" w:author="Moritz Moeller-Herrmann" w:date="2014-10-16T20:07:00Z"/>
        </w:rPr>
      </w:pPr>
      <w:ins w:id="208" w:author="Moritz Moeller-Herrmann" w:date="2014-10-16T20:07:00Z">
        <w:r>
          <w:rPr/>
        </w:r>
      </w:ins>
    </w:p>
    <w:p>
      <w:pPr>
        <w:pStyle w:val="Normal"/>
        <w:tabs>
          <w:tab w:val="clear" w:pos="708"/>
          <w:tab w:val="left" w:pos="3675" w:leader="none"/>
        </w:tabs>
        <w:rPr>
          <w:ins w:id="211" w:author="Moritz Moeller-Herrmann" w:date="2014-10-16T20:07:00Z"/>
        </w:rPr>
      </w:pPr>
      <w:ins w:id="210" w:author="Moritz Moeller-Herrmann" w:date="2014-10-16T20:07:00Z">
        <w:r>
          <w:rPr/>
          <w:t>Keller:</w:t>
        </w:r>
      </w:ins>
    </w:p>
    <w:p>
      <w:pPr>
        <w:pStyle w:val="Normal"/>
        <w:tabs>
          <w:tab w:val="clear" w:pos="708"/>
          <w:tab w:val="left" w:pos="3675" w:leader="none"/>
        </w:tabs>
        <w:rPr>
          <w:ins w:id="213" w:author="Moritz Moeller-Herrmann" w:date="2014-10-16T20:07:00Z"/>
        </w:rPr>
      </w:pPr>
      <w:ins w:id="212" w:author="Moritz Moeller-Herrmann" w:date="2014-10-16T20:07:00Z">
        <w:r>
          <w:rPr/>
        </w:r>
      </w:ins>
    </w:p>
    <w:p>
      <w:pPr>
        <w:pStyle w:val="Normal"/>
        <w:tabs>
          <w:tab w:val="clear" w:pos="708"/>
          <w:tab w:val="left" w:pos="3675" w:leader="none"/>
        </w:tabs>
        <w:rPr>
          <w:ins w:id="216" w:author="Moritz Moeller-Herrmann" w:date="2014-10-16T20:07:00Z"/>
        </w:rPr>
      </w:pPr>
      <w:ins w:id="214" w:author="Moritz Moeller-Herrmann" w:date="2014-10-16T20:07:00Z">
        <w:r>
          <w:rPr/>
          <w:t>Heizungsrohre erneuern und isolieren</w:t>
        </w:r>
      </w:ins>
      <w:ins w:id="215" w:author="user" w:date="2014-11-08T11:04:00Z">
        <w:r>
          <w:rPr/>
          <w:t xml:space="preserve"> ( Im angebot erhältlich )</w:t>
        </w:r>
      </w:ins>
    </w:p>
    <w:p>
      <w:pPr>
        <w:pStyle w:val="Normal"/>
        <w:tabs>
          <w:tab w:val="clear" w:pos="708"/>
          <w:tab w:val="left" w:pos="3675" w:leader="none"/>
        </w:tabs>
        <w:rPr>
          <w:ins w:id="219" w:author="Moritz Moeller-Herrmann" w:date="2014-10-16T20:07:00Z"/>
        </w:rPr>
      </w:pPr>
      <w:ins w:id="217" w:author="Moritz Moeller-Herrmann" w:date="2014-10-16T20:07:00Z">
        <w:r>
          <w:rPr/>
          <w:t>neues WC neues Wachbecken, Entsorgung alter Waschkessel</w:t>
        </w:r>
      </w:ins>
      <w:ins w:id="218" w:author="user" w:date="2014-11-08T11:05:00Z">
        <w:r>
          <w:rPr/>
          <w:t xml:space="preserve">            480,00 €</w:t>
        </w:r>
      </w:ins>
    </w:p>
    <w:p>
      <w:pPr>
        <w:pStyle w:val="Normal"/>
        <w:tabs>
          <w:tab w:val="clear" w:pos="708"/>
          <w:tab w:val="left" w:pos="3675" w:leader="none"/>
        </w:tabs>
        <w:rPr>
          <w:ins w:id="222" w:author="Moritz Moeller-Herrmann" w:date="2014-10-16T20:07:00Z"/>
        </w:rPr>
      </w:pPr>
      <w:ins w:id="220" w:author="Moritz Moeller-Herrmann" w:date="2014-10-16T20:07:00Z">
        <w:r>
          <w:rPr/>
          <w:t>Anschlüsse  für zwei Waschmaschinen (Wasser + Steckdosen)</w:t>
        </w:r>
      </w:ins>
      <w:ins w:id="221" w:author="user" w:date="2014-11-08T11:03:00Z">
        <w:r>
          <w:rPr/>
          <w:t xml:space="preserve"> ( Im angebot erhalten )</w:t>
        </w:r>
      </w:ins>
    </w:p>
    <w:p>
      <w:pPr>
        <w:pStyle w:val="Normal"/>
        <w:tabs>
          <w:tab w:val="clear" w:pos="708"/>
          <w:tab w:val="left" w:pos="3675" w:leader="none"/>
        </w:tabs>
        <w:rPr>
          <w:ins w:id="224" w:author="Moritz Moeller-Herrmann" w:date="2014-10-16T20:07:00Z"/>
        </w:rPr>
      </w:pPr>
      <w:ins w:id="223" w:author="Moritz Moeller-Herrmann" w:date="2014-10-16T20:07:00Z">
        <w:r>
          <w:rPr/>
        </w:r>
      </w:ins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Materialkosten ca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1. Rohren, Klammern, Ventile, Heizkörper, Befestigungen, Thermostaten, Muffen, Wasseruhren und etc.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</w:t>
      </w:r>
      <w:r>
        <w:rPr/>
        <w:t xml:space="preserve">Anhand der Pläne ist es nicht möglich den genauen Preis zu berechnen. Die Schätzung kann 20% abweichen.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>
          <w:ins w:id="225" w:author="Moritz Moeller-Herrmann" w:date="2014-10-16T20:23:00Z"/>
        </w:rPr>
      </w:pPr>
      <w:r>
        <w:rPr/>
        <w:t xml:space="preserve">                                                          </w:t>
      </w:r>
      <w:r>
        <w:rPr/>
        <w:t>Gesamt Ca. : 9347,00 €</w:t>
      </w:r>
    </w:p>
    <w:p>
      <w:pPr>
        <w:pStyle w:val="Normal"/>
        <w:tabs>
          <w:tab w:val="clear" w:pos="708"/>
          <w:tab w:val="left" w:pos="2775" w:leader="none"/>
          <w:tab w:val="center" w:pos="4536" w:leader="none"/>
        </w:tabs>
        <w:rPr>
          <w:ins w:id="227" w:author="Moritz Moeller-Herrmann" w:date="2014-10-16T20:23:00Z"/>
        </w:rPr>
      </w:pPr>
      <w:ins w:id="226" w:author="Moritz Moeller-Herrmann" w:date="2014-10-16T20:23:00Z">
        <w:r>
          <w:rPr/>
          <w:t>ist großzügige Schätzungen – anfallende Materialkosten werden ohne Aufschlag zum Beschaffungspreis weitergegeben</w:t>
        </w:r>
      </w:ins>
    </w:p>
    <w:p>
      <w:pPr>
        <w:pStyle w:val="Normal"/>
        <w:tabs>
          <w:tab w:val="clear" w:pos="708"/>
          <w:tab w:val="left" w:pos="2775" w:leader="none"/>
          <w:tab w:val="center" w:pos="4536" w:leader="none"/>
        </w:tabs>
        <w:rPr/>
      </w:pPr>
      <w:ins w:id="228" w:author="Moritz Moeller-Herrmann" w:date="2014-10-16T20:23:00Z">
        <w:r>
          <w:rPr/>
          <w:t>Im Erweiterungsbau und im ausgebauten Dachgeschoss notwendige Arbeiten sind enthalten</w:t>
        </w:r>
      </w:ins>
      <w:ins w:id="229" w:author="Moritz Moeller-Herrmann" w:date="2014-10-16T20:25:00Z">
        <w:r>
          <w:rPr/>
          <w:t>, einschließlich Wasserrohre und Elektrik hochlegen</w:t>
        </w:r>
      </w:ins>
    </w:p>
    <w:p>
      <w:pPr>
        <w:pStyle w:val="Normal"/>
        <w:tabs>
          <w:tab w:val="clear" w:pos="708"/>
          <w:tab w:val="left" w:pos="2775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  <w:t>Alle Arbeiten die nicht im Angebot enthalten sind werden nach Stunden 28,00 € Berechnet.</w:t>
      </w:r>
    </w:p>
    <w:p>
      <w:pPr>
        <w:pStyle w:val="Normal"/>
        <w:tabs>
          <w:tab w:val="clear" w:pos="708"/>
          <w:tab w:val="left" w:pos="2775" w:leader="none"/>
        </w:tabs>
        <w:rPr>
          <w:ins w:id="230" w:author="Moritz Moeller-Herrmann" w:date="2014-10-16T20:10:00Z"/>
        </w:rPr>
      </w:pPr>
      <w:r>
        <w:rPr/>
        <w:t>Da es sich um Altbau handelt kann sich die Endsumme verändern, da neue Mängel aufträten können.</w:t>
      </w:r>
    </w:p>
    <w:p>
      <w:pPr>
        <w:pStyle w:val="Normal"/>
        <w:tabs>
          <w:tab w:val="clear" w:pos="708"/>
          <w:tab w:val="left" w:pos="2775" w:leader="none"/>
        </w:tabs>
        <w:rPr>
          <w:ins w:id="232" w:author="Moritz Moeller-Herrmann" w:date="2014-10-16T20:10:00Z"/>
        </w:rPr>
      </w:pPr>
      <w:ins w:id="231" w:author="Moritz Moeller-Herrmann" w:date="2014-10-16T20:10:00Z">
        <w:r>
          <w:rPr/>
        </w:r>
      </w:ins>
    </w:p>
    <w:p>
      <w:pPr>
        <w:pStyle w:val="Normal"/>
        <w:tabs>
          <w:tab w:val="clear" w:pos="708"/>
          <w:tab w:val="left" w:pos="2775" w:leader="none"/>
        </w:tabs>
        <w:rPr>
          <w:del w:id="234" w:author="Moritz Moeller-Herrmann" w:date="2014-10-16T20:31:00Z"/>
        </w:rPr>
      </w:pPr>
      <w:ins w:id="233" w:author="Moritz Moeller-Herrmann" w:date="2014-10-16T20:10:00Z">
        <w:r>
          <w:rPr/>
          <w:t xml:space="preserve">Welche Mängel sind hier gemeint? Nur verborgene Mängel, die für einen Fachmann bei </w:t>
        </w:r>
      </w:ins>
    </w:p>
    <w:p>
      <w:pPr>
        <w:pStyle w:val="Normal"/>
        <w:tabs>
          <w:tab w:val="clear" w:pos="708"/>
          <w:tab w:val="left" w:pos="2775" w:leader="none"/>
        </w:tabs>
        <w:rPr>
          <w:ins w:id="237" w:author="Moritz Moeller-Herrmann" w:date="2014-10-16T20:31:00Z"/>
        </w:rPr>
      </w:pPr>
      <w:ins w:id="235" w:author="Moritz Moeller-Herrmann" w:date="2014-10-16T20:31:00Z">
        <w:r>
          <w:rPr/>
          <w:t>vorheriger Besichtigung und Prüfung nicht zu erkennen waren?</w:t>
        </w:r>
      </w:ins>
      <w:ins w:id="236" w:author="user" w:date="2014-11-08T11:07:00Z">
        <w:r>
          <w:rPr/>
          <w:t xml:space="preserve"> ( Ja so ist es )</w:t>
        </w:r>
      </w:ins>
    </w:p>
    <w:p>
      <w:pPr>
        <w:pStyle w:val="Normal"/>
        <w:tabs>
          <w:tab w:val="clear" w:pos="708"/>
          <w:tab w:val="left" w:pos="2775" w:leader="none"/>
        </w:tabs>
        <w:rPr>
          <w:ins w:id="239" w:author="Moritz Moeller-Herrmann" w:date="2014-10-16T20:31:00Z"/>
        </w:rPr>
      </w:pPr>
      <w:ins w:id="238" w:author="Moritz Moeller-Herrmann" w:date="2014-10-16T20:31:00Z">
        <w:r>
          <w:rPr/>
        </w:r>
      </w:ins>
    </w:p>
    <w:p>
      <w:pPr>
        <w:pStyle w:val="Normal"/>
        <w:tabs>
          <w:tab w:val="clear" w:pos="708"/>
          <w:tab w:val="left" w:pos="2775" w:leader="none"/>
        </w:tabs>
        <w:rPr>
          <w:ins w:id="241" w:author="Moritz Moeller-Herrmann" w:date="2014-10-16T19:58:00Z"/>
        </w:rPr>
      </w:pPr>
      <w:ins w:id="240" w:author="Moritz Moeller-Herrmann" w:date="2014-10-16T19:58:00Z">
        <w:r>
          <w:rPr/>
          <w:t>Preise inklusive Mehrwertsteuer</w:t>
        </w:r>
      </w:ins>
    </w:p>
    <w:p>
      <w:pPr>
        <w:pStyle w:val="Normal"/>
        <w:tabs>
          <w:tab w:val="clear" w:pos="708"/>
          <w:tab w:val="left" w:pos="2775" w:leader="none"/>
        </w:tabs>
        <w:rPr>
          <w:ins w:id="246" w:author="Moritz Moeller-Herrmann" w:date="2014-10-16T20:58:00Z"/>
        </w:rPr>
      </w:pPr>
      <w:ins w:id="242" w:author="Moritz Moeller-Herrmann" w:date="2014-10-16T19:58:00Z">
        <w:r>
          <w:rPr/>
          <w:t xml:space="preserve">Preise sind Schätzungen, aber 95 % fix </w:t>
        </w:r>
      </w:ins>
      <w:ins w:id="243" w:author="Moritz Moeller-Herrmann" w:date="2014-10-16T20:30:00Z">
        <w:r>
          <w:rPr/>
          <w:t>–</w:t>
        </w:r>
      </w:ins>
      <w:ins w:id="244" w:author="Moritz Moeller-Herrmann" w:date="2014-10-16T19:58:00Z">
        <w:r>
          <w:rPr/>
          <w:t xml:space="preserve"> maximale  Überschreitung 20 % - 25 %</w:t>
        </w:r>
      </w:ins>
      <w:ins w:id="245" w:author="user" w:date="2014-11-08T11:08:00Z">
        <w:r>
          <w:rPr/>
          <w:t xml:space="preserve"> ( Arbeitskosten plus MwSt.  19 %   und Materialkosten inklusiv MwSt.</w:t>
        </w:r>
      </w:ins>
    </w:p>
    <w:p>
      <w:pPr>
        <w:pStyle w:val="Normal"/>
        <w:tabs>
          <w:tab w:val="clear" w:pos="708"/>
          <w:tab w:val="left" w:pos="2775" w:leader="none"/>
        </w:tabs>
        <w:rPr>
          <w:ins w:id="248" w:author="Moritz Moeller-Herrmann" w:date="2014-10-16T20:58:00Z"/>
        </w:rPr>
      </w:pPr>
      <w:ins w:id="247" w:author="Moritz Moeller-Herrmann" w:date="2014-10-16T20:58:00Z">
        <w:r>
          <w:rPr/>
        </w:r>
      </w:ins>
    </w:p>
    <w:p>
      <w:pPr>
        <w:pStyle w:val="Normal"/>
        <w:tabs>
          <w:tab w:val="clear" w:pos="708"/>
          <w:tab w:val="left" w:pos="2775" w:leader="none"/>
        </w:tabs>
        <w:rPr>
          <w:ins w:id="250" w:author="Moritz Moeller-Herrmann" w:date="2014-10-16T20:58:00Z"/>
        </w:rPr>
      </w:pPr>
      <w:ins w:id="249" w:author="Moritz Moeller-Herrmann" w:date="2014-10-16T20:58:00Z">
        <w:r>
          <w:rPr/>
        </w:r>
      </w:ins>
    </w:p>
    <w:p>
      <w:pPr>
        <w:pStyle w:val="Normal"/>
        <w:tabs>
          <w:tab w:val="clear" w:pos="708"/>
          <w:tab w:val="left" w:pos="2775" w:leader="none"/>
        </w:tabs>
        <w:rPr/>
      </w:pPr>
      <w:ins w:id="251" w:author="Moritz Moeller-Herrmann" w:date="2014-10-16T20:58:00Z">
        <w:r>
          <w:rPr/>
          <w:t>Treffen 8. November 11:00</w:t>
        </w:r>
      </w:ins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1">
    <w:name w:val="Absatz-Standardschriftart1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EndnotentextZchn">
    <w:name w:val="Endnotentext Zchn"/>
    <w:basedOn w:val="AbsatzStandardschriftart1"/>
    <w:qFormat/>
    <w:rPr/>
  </w:style>
  <w:style w:type="character" w:styleId="Endnotenzeichen1">
    <w:name w:val="Endnotenzeichen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0:13:00Z</dcterms:created>
  <dc:creator>TADEUSZ CHOROSTKOWSK</dc:creator>
  <dc:description/>
  <dc:language>en-US</dc:language>
  <cp:lastModifiedBy>user</cp:lastModifiedBy>
  <cp:lastPrinted>2014-11-08T11:12:00Z</cp:lastPrinted>
  <dcterms:modified xsi:type="dcterms:W3CDTF">2014-11-08T10:13:00Z</dcterms:modified>
  <cp:revision>2</cp:revision>
  <dc:subject/>
  <dc:title/>
</cp:coreProperties>
</file>