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6"/>
              <w:szCs w:val="26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6"/>
              <w:szCs w:val="26"/>
              <w:lang w:val="en-US" w:eastAsia="en-US"/>
            </w:rPr>
            <w:fldChar w:fldCharType="separate"/>
          </w:r>
          <w:hyperlink w:anchor="__RefHeading___Toc345490204">
            <w:r>
              <w:rPr>
                <w:rStyle w:val="IndexLink"/>
                <w:sz w:val="26"/>
                <w:szCs w:val="26"/>
                <w:lang w:val="en-US" w:eastAsia="en-US"/>
              </w:rPr>
              <w:t>Налог на прибыль организаций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05">
            <w:r>
              <w:rPr>
                <w:rStyle w:val="IndexLink"/>
                <w:sz w:val="26"/>
                <w:szCs w:val="26"/>
                <w:lang w:val="en-US" w:eastAsia="en-US"/>
              </w:rPr>
              <w:t>Налог на доходы физических лиц с доходов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06">
            <w:r>
              <w:rPr>
                <w:rStyle w:val="IndexLink"/>
                <w:sz w:val="26"/>
                <w:szCs w:val="26"/>
                <w:lang w:val="en-US" w:eastAsia="en-US"/>
              </w:rPr>
              <w:t>Налог на добавленную стоимость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07">
            <w:r>
              <w:rPr>
                <w:rStyle w:val="IndexLink"/>
                <w:sz w:val="26"/>
                <w:szCs w:val="26"/>
                <w:lang w:val="en-US" w:eastAsia="en-US"/>
              </w:rPr>
              <w:t>Акцизы на этиловый спирт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08">
            <w:r>
              <w:rPr>
                <w:rStyle w:val="IndexLink"/>
                <w:sz w:val="26"/>
                <w:szCs w:val="26"/>
                <w:lang w:val="en-US" w:eastAsia="en-US"/>
              </w:rPr>
              <w:t>Акцизы на табачную продукцию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09">
            <w:r>
              <w:rPr>
                <w:rStyle w:val="IndexLink"/>
                <w:sz w:val="26"/>
                <w:szCs w:val="26"/>
                <w:lang w:val="en-US" w:eastAsia="en-US"/>
              </w:rPr>
              <w:t>Акцизы на автомобильный бензин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10">
            <w:r>
              <w:rPr>
                <w:rStyle w:val="IndexLink"/>
                <w:sz w:val="26"/>
                <w:szCs w:val="26"/>
                <w:lang w:val="en-US" w:eastAsia="en-US"/>
              </w:rPr>
              <w:t>Акцизы на автомобили легковые и мотоцикл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11">
            <w:r>
              <w:rPr>
                <w:rStyle w:val="IndexLink"/>
                <w:sz w:val="26"/>
                <w:szCs w:val="26"/>
                <w:lang w:val="en-US" w:eastAsia="en-US"/>
              </w:rPr>
              <w:t>Акцизы на дизельное топливо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12">
            <w:r>
              <w:rPr>
                <w:rStyle w:val="IndexLink"/>
                <w:sz w:val="26"/>
                <w:szCs w:val="26"/>
                <w:lang w:val="en-US" w:eastAsia="en-US"/>
              </w:rPr>
              <w:t>Акцизы на моторные масла для дизельных и (или) карбюраторных (инжекторных) двигателей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13">
            <w:r>
              <w:rPr>
                <w:rStyle w:val="IndexLink"/>
                <w:sz w:val="26"/>
                <w:szCs w:val="26"/>
                <w:lang w:val="en-US" w:eastAsia="en-US"/>
              </w:rPr>
              <w:t>Акцизы на вина,  фруктовые вина, игристые вина (шампанские), винные напитки,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14">
            <w:r>
              <w:rPr>
                <w:rStyle w:val="IndexLink"/>
                <w:sz w:val="26"/>
                <w:szCs w:val="26"/>
                <w:lang w:val="en-US" w:eastAsia="en-US"/>
              </w:rPr>
              <w:t>Акцизы на пиво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15">
            <w:r>
              <w:rPr>
                <w:rStyle w:val="IndexLink"/>
                <w:sz w:val="26"/>
                <w:szCs w:val="26"/>
                <w:lang w:val="en-US" w:eastAsia="en-US"/>
              </w:rPr>
              <w:t>Акцизы на алкогольную продукцию с объемной долей этилового спирта свыше 9 процентов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16">
            <w:r>
              <w:rPr>
                <w:rStyle w:val="IndexLink"/>
                <w:sz w:val="26"/>
                <w:szCs w:val="26"/>
                <w:lang w:val="en-US" w:eastAsia="en-US"/>
              </w:rPr>
              <w:t>Акцизы на алкогольную продукцию с объемной долей этилового спирта до 9 процентов включительно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17">
            <w:r>
              <w:rPr>
                <w:rStyle w:val="IndexLink"/>
                <w:sz w:val="26"/>
                <w:szCs w:val="26"/>
                <w:lang w:val="en-US" w:eastAsia="en-US"/>
              </w:rPr>
              <w:t>Акцизы на алкогольную продукцию с объемной долей спирта этилового свыше 9 процентов (за исключением вин) при реализации производителями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18">
            <w:r>
              <w:rPr>
                <w:rStyle w:val="IndexLink"/>
                <w:sz w:val="26"/>
                <w:szCs w:val="26"/>
                <w:lang w:val="en-US" w:eastAsia="en-US"/>
              </w:rPr>
              <w:t>Акцизы на алкогольную продукцию с объемной долей спирта этилового свыше 9 процентов (за исключением вин) при реализации с акцизных складов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19">
            <w:r>
              <w:rPr>
                <w:rStyle w:val="IndexLink"/>
                <w:sz w:val="26"/>
                <w:szCs w:val="26"/>
                <w:lang w:val="en-US" w:eastAsia="en-US"/>
              </w:rPr>
              <w:t>Акцизы на топливо печное бытовое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20">
            <w:r>
              <w:rPr>
                <w:rStyle w:val="IndexLink"/>
                <w:sz w:val="26"/>
                <w:szCs w:val="26"/>
                <w:lang w:val="en-US" w:eastAsia="en-US"/>
              </w:rPr>
              <w:t>Налоги на товары, ввозимые на территорию Российской Федерации из Республики Беларусь и Республики Казахстан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21">
            <w:r>
              <w:rPr>
                <w:rStyle w:val="IndexLink"/>
                <w:sz w:val="26"/>
                <w:szCs w:val="26"/>
                <w:lang w:val="en-US" w:eastAsia="en-US"/>
              </w:rPr>
              <w:t>Налоги на совокупный доход: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22">
            <w:r>
              <w:rPr>
                <w:rStyle w:val="IndexLink"/>
                <w:sz w:val="26"/>
                <w:szCs w:val="26"/>
                <w:lang w:val="en-US" w:eastAsia="en-US"/>
              </w:rPr>
              <w:t>Единый налог на вмененный  доход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23">
            <w:r>
              <w:rPr>
                <w:rStyle w:val="IndexLink"/>
                <w:sz w:val="26"/>
                <w:szCs w:val="26"/>
                <w:lang w:val="en-US" w:eastAsia="en-US"/>
              </w:rPr>
              <w:t>Единый сельскохозяйственный налог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24">
            <w:r>
              <w:rPr>
                <w:rStyle w:val="IndexLink"/>
                <w:sz w:val="26"/>
                <w:szCs w:val="26"/>
                <w:lang w:val="en-US" w:eastAsia="en-US"/>
              </w:rPr>
              <w:t>Налог, взимаемый в связи с применением патентной системы налогообложения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25">
            <w:r>
              <w:rPr>
                <w:rStyle w:val="IndexLink"/>
                <w:sz w:val="26"/>
                <w:szCs w:val="26"/>
                <w:lang w:val="en-US" w:eastAsia="en-US"/>
              </w:rPr>
              <w:t>Налог на имущество физических лиц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26">
            <w:r>
              <w:rPr>
                <w:rStyle w:val="IndexLink"/>
                <w:sz w:val="26"/>
                <w:szCs w:val="26"/>
                <w:lang w:val="en-US" w:eastAsia="en-US"/>
              </w:rPr>
              <w:t>Налог на имущество организаций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27">
            <w:r>
              <w:rPr>
                <w:rStyle w:val="IndexLink"/>
                <w:sz w:val="26"/>
                <w:szCs w:val="26"/>
                <w:lang w:val="en-US" w:eastAsia="en-US"/>
              </w:rPr>
              <w:t>Транспортный налог с организаций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28">
            <w:r>
              <w:rPr>
                <w:rStyle w:val="IndexLink"/>
                <w:sz w:val="26"/>
                <w:szCs w:val="26"/>
                <w:lang w:val="en-US" w:eastAsia="en-US"/>
              </w:rPr>
              <w:t>Транспортный налог с физических лиц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29">
            <w:r>
              <w:rPr>
                <w:rStyle w:val="IndexLink"/>
                <w:sz w:val="26"/>
                <w:szCs w:val="26"/>
                <w:lang w:val="en-US" w:eastAsia="en-US"/>
              </w:rPr>
              <w:t>Налог на игорный бизнес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30">
            <w:r>
              <w:rPr>
                <w:rStyle w:val="IndexLink"/>
                <w:sz w:val="26"/>
                <w:szCs w:val="26"/>
                <w:lang w:val="en-US" w:eastAsia="en-US"/>
              </w:rPr>
              <w:t>Земельный налог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31">
            <w:r>
              <w:rPr>
                <w:rStyle w:val="IndexLink"/>
                <w:sz w:val="26"/>
                <w:szCs w:val="26"/>
                <w:lang w:val="en-US" w:eastAsia="en-US"/>
              </w:rPr>
              <w:t>Налог на недвижимость, взимаемый с объектов недвижимого имущества, расположенных в границах городов Великий Новгород и Тверь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32">
            <w:r>
              <w:rPr>
                <w:rStyle w:val="IndexLink"/>
                <w:sz w:val="26"/>
                <w:szCs w:val="26"/>
                <w:lang w:val="en-US" w:eastAsia="en-US"/>
              </w:rPr>
              <w:t>Налог на добычу полезных ископаемых в виде углеводородного сырья: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33">
            <w:r>
              <w:rPr>
                <w:rStyle w:val="IndexLink"/>
                <w:sz w:val="26"/>
                <w:szCs w:val="26"/>
                <w:lang w:val="en-US" w:eastAsia="en-US"/>
              </w:rPr>
              <w:t>Налог на добычу общераспространенных полезных ископаемых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34">
            <w:r>
              <w:rPr>
                <w:rStyle w:val="IndexLink"/>
                <w:sz w:val="26"/>
                <w:szCs w:val="26"/>
                <w:lang w:val="en-US" w:eastAsia="en-US"/>
              </w:rPr>
              <w:t>Регулярные платежи за добычу полезных ископаемых (роялти) при выполнении соглашений о разделе продукции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35">
            <w:r>
              <w:rPr>
                <w:rStyle w:val="IndexLink"/>
                <w:sz w:val="26"/>
                <w:szCs w:val="26"/>
                <w:lang w:val="en-US" w:eastAsia="en-US"/>
              </w:rPr>
              <w:t>Водный налог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36">
            <w:r>
              <w:rPr>
                <w:rStyle w:val="IndexLink"/>
                <w:sz w:val="26"/>
                <w:szCs w:val="26"/>
                <w:lang w:val="en-US" w:eastAsia="en-US"/>
              </w:rPr>
              <w:t>Сбор за пользование объектами животного мира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37">
            <w:r>
              <w:rPr>
                <w:rStyle w:val="IndexLink"/>
                <w:sz w:val="26"/>
                <w:szCs w:val="26"/>
                <w:lang w:val="en-US" w:eastAsia="en-US"/>
              </w:rPr>
              <w:t>Сбор за пользование объектами водных биологических ресурсов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38">
            <w:r>
              <w:rPr>
                <w:rStyle w:val="IndexLink"/>
                <w:sz w:val="26"/>
                <w:szCs w:val="26"/>
                <w:lang w:val="en-US" w:eastAsia="en-US"/>
              </w:rPr>
              <w:t>Государственная пошлина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39">
            <w:r>
              <w:rPr>
                <w:rStyle w:val="IndexLink"/>
                <w:sz w:val="26"/>
                <w:szCs w:val="26"/>
                <w:lang w:val="en-US" w:eastAsia="en-US"/>
              </w:rPr>
              <w:t>Задолженность и перерасчеты по отмененным налогам, сборам и иным обязательным платежам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sz w:val="26"/>
              <w:szCs w:val="26"/>
              <w:lang w:val="en-US" w:eastAsia="en-US"/>
            </w:rPr>
          </w:pPr>
          <w:hyperlink w:anchor="__RefHeading___Toc345490240">
            <w:r>
              <w:rPr>
                <w:rStyle w:val="IndexLink"/>
                <w:sz w:val="26"/>
                <w:szCs w:val="26"/>
                <w:lang w:val="en-US" w:eastAsia="en-US"/>
              </w:rPr>
              <w:t>Прочие налоги и сборы (по отмененным федеральным налогам и сборам)</w:t>
              <w:tab/>
              <w:t>34</w:t>
            </w:r>
          </w:hyperlink>
          <w:r>
            <w:rPr>
              <w:rStyle w:val="IndexLink"/>
              <w:sz w:val="26"/>
              <w:szCs w:val="26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ind w:lef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95"/>
      </w:tblGrid>
      <w:tr>
        <w:trPr>
          <w:tblHeader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ло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ды бюджетной классификации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0" w:name="__RefHeading___Toc345490204"/>
            <w:bookmarkEnd w:id="0"/>
            <w:r>
              <w:rPr/>
              <w:t>Налог на прибыль организац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, зачисляемый в федеральный бюдж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11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прибыль организаций, зачисляемому в федеральный бюдж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11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прибыль организаций, зачисляемому в федеральный бюдж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11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12 02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прибыль организаций, зачисляемому в бюджеты субъектов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12 02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прибыль организаций, зачисляемому в бюджеты субъектов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12 02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 при выполнении соглашений о разделе продукции, заключенных до вступления в силу Федерального закона «О соглашениях о разделе продукции» и не предусматривающих специальные налоговые ставки для зачисления указанного налога в федеральный бюджет и бюджеты субъектов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2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прибыль организаций при выполнении соглашений о разделе продукции, заключенных до вступления в силу Федерального закона «О соглашениях о разделе продукции» и не предусматривающих специальные налоговые ставки для зачисления указанного налога в федеральный бюджет и бюджеты субъектов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2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прибыль организаций при выполнении соглашений о разделе продукции, заключенных до вступления в силу Федерального закона «О соглашениях о разделе продукции» и не предусматривающих специальные налоговые ставки для зачисления указанного налога в федеральный бюджет и бюджеты субъектов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2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 с доходов иностранных организаций, не связанных с деятельностью в Российской Федерации через постоянное представительство, за исключением доходов, полученных в виде дивидендов и процентов по государственным и муниципальным ценным бумага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3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прибыль организаций с доходов иностранных организаций, не связанных с деятельностью в Российской Федерации через постоянное представительство, за исключением доходов, полученных в виде дивидендов и процентов по государственным и муниципальным ценным бумага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3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прибыль организаций с доходов иностранных организаций, не связанных с деятельностью в Российской Федерации через постоянное представительство, за исключением доходов, полученных в виде дивидендов и процентов по государственным и муниципальным ценным бумага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3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 с доходов, полученных в виде дивидендов от российских организаций российскими организация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4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прибыль организаций с доходов, полученных в виде дивидендов от российских организаций российскими организация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4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прибыль организаций с доходов, полученных в виде дивидендов от российских организаций российскими организация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4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ог на прибыль организаций с доходов, полученных в виде дивидендов от российских организаций иностранными организациям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5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прибыль организаций с  доходов, полученных в виде дивидендов от российских организаций иностранными организация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5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прибыль организаций с  доходов, полученных в виде дивидендов от российских организаций иностранными организация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5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 с доходов, полученных в виде дивидендов от иностранных организаций российскими организация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6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прибыль организаций с доходов, полученных в виде дивидендов от иностранных организаций российскими организация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6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прибыль организаций с доходов, полученных в виде дивидендов от иностранных организаций российскими организация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6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 с доходов, полученных в виде процентов по государственным и муниципальным ценным бумага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7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 на прибыль организаций с доходов, полученных в виде процентов по государственным и муниципальным ценным бумага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7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прибыль организаций с доходов, полученных в виде процентов по государственным и муниципальным ценным бумага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1070 01 3000 110</w:t>
            </w:r>
          </w:p>
        </w:tc>
      </w:tr>
      <w:tr>
        <w:trPr>
          <w:trHeight w:val="83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1" w:name="__RefHeading___Toc345490205"/>
            <w:bookmarkEnd w:id="1"/>
            <w:r>
              <w:rPr/>
              <w:t>Налог на доходы физических лиц с доход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2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1 0202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1 0202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4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4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1 0204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2" w:name="__RefHeading___Toc345490206"/>
            <w:bookmarkEnd w:id="2"/>
            <w:r>
              <w:rPr/>
              <w:t>Налог на добавленную стоимост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бавленную стоимость на товары (работы, услуги), реализуемые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3 0100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добавленную стоимость на товары (работы, услуги), реализуемые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100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добавленную стоимость на товары (работы, услуги), реализуемые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100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3" w:name="__RefHeading___Toc345490207"/>
            <w:bookmarkEnd w:id="3"/>
            <w:r>
              <w:rPr/>
              <w:t>Акцизы на этиловый спир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этиловый спирт из пищевого сырья  (за исключением дистиллятов винного, виноградного, плодового, коньячного, кальвадосного, вискового), производимый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3 02011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этиловый спирт из пищевого сырья  (за исключением дистиллятов винного, виноградного, плодового, коньячного, кальвадосного, вискового), производимый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11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этиловый спирт из пищевого сырья  (за исключением дистиллятов винного, виноградного, плодового, коньячного, кальвадосного, вискового), производимый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11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этиловый спирт из непищевого сырья, производимый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3 02012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этиловый спирт из непищевого сырья, производимый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12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этиловый спирт из непищевого сырья, производимый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12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этиловый спирт из пищевого сырья  (дистилляты винный, виноградный, плодовый, коньячный, кальвадосный, висковый), производимый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13 01 1000 110</w:t>
            </w:r>
          </w:p>
        </w:tc>
      </w:tr>
      <w:tr>
        <w:trPr>
          <w:trHeight w:val="149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этиловый спирт из пищевого сырья  (дистилляты винный, виноградный, плодовый, коньячный, кальвадосный, висковый), производимый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13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этиловый спирт из пищевого сырья  (дистилляты винный, виноградный, плодовый, коньячный, кальвадосный, висковый), производимый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13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спиртосодержащую продукцию, производимую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2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спиртосодержащую продукцию, производимую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2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спиртосодержащую продукцию, производимую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2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4" w:name="__RefHeading___Toc345490208"/>
            <w:bookmarkEnd w:id="4"/>
            <w:r>
              <w:rPr/>
              <w:t>Акцизы на табачную продукцию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табачную продукцию, производимую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3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табачную продукцию, производимую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3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табачную продукцию, производимую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3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5" w:name="__RefHeading___Toc345490209"/>
            <w:bookmarkEnd w:id="5"/>
            <w:r>
              <w:rPr/>
              <w:t>Акцизы на автомобильный бензи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автомобильный бензин, производимый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41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автомобильный бензин, производимый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41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автомобильный бензин, производимый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41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прямогонный бензин, производимый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42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прямогонный бензин, производимый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42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прямогонный бензин, производимый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42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автомобиль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в части погашения задолженности прошлых лет, образовавшейся до 1 января  2003 года.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5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 на автомобиль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в части погашения задолженности прошлых лет, образовавшейся до 1 января  2003 года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5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автомобиль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в части погашения задолженности прошлых лет, образовавшейся до 1 января  2003 года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5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6" w:name="__RefHeading___Toc345490210"/>
            <w:bookmarkEnd w:id="6"/>
            <w:r>
              <w:rPr/>
              <w:t>Акцизы на автомобили легковые и мотоцикл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автомобили легковые и мотоциклы, производимые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6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автомобили легковые и мотоциклы, производимые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6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автомобили легковые и мотоциклы, производимые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6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7" w:name="__RefHeading___Toc345490211"/>
            <w:bookmarkEnd w:id="7"/>
            <w:r>
              <w:rPr/>
              <w:t>Акцизы на дизельное топлив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дизельное топливо, производимое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3 0207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дизельное топливо, производимое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7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дизельное топливо, производимое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7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8" w:name="__RefHeading___Toc345490212"/>
            <w:bookmarkEnd w:id="8"/>
            <w:r>
              <w:rPr/>
              <w:t>Акцизы на моторные масла для дизельных и (или) карбюраторных (инжекторных) двигател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моторные масла для дизельных и (или)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3 0208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моторные масла для дизельных и (или) карбюраторных  (инжекторных) двигателей, производимые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8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моторные масла для дизельных и (или) карбюраторных  (инжекторных) двигателей, производимые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8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9" w:name="__RefHeading___Toc345490213"/>
            <w:bookmarkEnd w:id="9"/>
            <w:r>
              <w:rPr/>
              <w:t>Акцизы на вина,  фруктовые вина, игристые вина (шампанские), винные напитки,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вина,  фруктовые вина, игристые вина (шампанские), винные напитки, изготавливаемые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, производимые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9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алкогольную продукцию, включая вина,  фруктовые вина, игристые вина (шампанские), винные напитки, изготавливаемые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, производимую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9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вина,  фруктовые вина, игристые вина (шампанские), винные напитки, изготавливаемые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, производимые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09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10" w:name="__RefHeading___Toc345490214"/>
            <w:bookmarkEnd w:id="10"/>
            <w:r>
              <w:rPr/>
              <w:t>Акцизы на пив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пиво, производимое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3 0210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пиво, производимое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10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пиво, производимое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10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11" w:name="__RefHeading___Toc345490215"/>
            <w:bookmarkEnd w:id="11"/>
            <w:r>
              <w:rPr/>
              <w:t>Акцизы на алкогольную продукцию с объемной долей этилового спирта свыше 9 процент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цизы на алкогольную продукцию с объемной долей этилового спирта свыше 9 процентов (за исключением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), производимую на территории Российской Федераци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3 0211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 по акцизам на алкогольную продукцию с объемной долей этилового спирта свыше 9 процентов (за исключением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), производимую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11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алкогольную продукцию с объемной долей этилового спирта свыше 9 процентов (за исключением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), производимую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11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12" w:name="__RefHeading___Toc345490216"/>
            <w:bookmarkEnd w:id="12"/>
            <w:r>
              <w:rPr/>
              <w:t>Акцизы на алкогольную продукцию с объемной долей этилового спирта до 9 процентов включитель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алкогольную продукцию с объемной долей этилового спирта до 9 процентов включительно (за исключением пива, напитков, изготавливаемых на основе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), производимую на территории 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3 0213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алкогольную продукцию с объемной долей этилового спирта до 9 процентов включительно (за исключением пива, напитков, изготавливаемых на основе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), производимую на территории 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13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алкогольную продукцию с объемной долей этилового спирта до 9 процентов включительно (за исключением пива, напитков, изготавливаемых на основе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), производимую на территории 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13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13" w:name="__RefHeading___Toc345490217"/>
            <w:bookmarkEnd w:id="13"/>
            <w:r>
              <w:rPr/>
              <w:t>Акцизы на алкогольную продукцию с объемной долей спирта этилового свыше 9 процентов (за исключением вин) при реализации производителя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алкогольную продукцию с объемной долей спирта этилового свыше 9 процентов (за исключением вин) при реализации производителями, за исключением реализации на акцизные склады, в части сумм по расчетам за 2003 г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141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алкогольную продукцию с объемной долей спирта этилового свыше 9 процентов (за исключением вин) при реализации производителями, за исключением реализации на акцизные склады, в части сумм по расчетам за 2003 г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141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алкогольную продукцию с объемной долей спирта этилового свыше 9 процентов (за исключением вин) при реализации производителями, за исключением реализации на акцизные склады, в части сумм по расчетам за 2003 г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141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алкогольную продукцию с объемной долей спирта этилового свыше 9 процентов (за исключением вин) при реализации производителями на акцизные склады в части сумм по расчетам за 2003 г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3 02142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алкогольную продукцию с объемной долей спирта этилового свыше 9 процентов (за исключением вин) при реализации производителями на акцизные склады в части сумм по расчетам за 2003 г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142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алкогольную продукцию с объемной долей спирта этилового свыше 9 процентов (за исключением вин) при реализации производителями на акцизные склады в части сумм по расчетам за 2003 г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142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14" w:name="__RefHeading___Toc345490218"/>
            <w:bookmarkEnd w:id="14"/>
            <w:r>
              <w:rPr/>
              <w:t>Акцизы на алкогольную продукцию с объемной долей спирта этилового свыше 9 процентов (за исключением вин) при реализации с акцизных склад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алкогольную продукцию с объемной долей спирта этилового свыше 9 процентов (за исключением вин) при реализации с акцизных складов в части сумм по расчетам за 2003 г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3 02143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ени и проценты по акцизам на алкогольную продукцию с объемной долей спирта этилового свыше 9 процентов (за исключением вин) при реализации с акцизных складов в части сумм по расчетам за 2003 г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143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уммы денежных взысканий (штрафов) по акцизам на алкогольную продукцию с объемной долей спирта этилового свыше 9 процентов (за исключением вин) при реализации с акцизных складов в части сумм по расчетам за 2003 г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143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15" w:name="__RefHeading___Toc345490219"/>
            <w:bookmarkEnd w:id="15"/>
            <w:r>
              <w:rPr/>
              <w:t>Акцизы на топливо печное бытово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топливо печное бытовое, вырабатываемое из дизельных фракций прямой перегонки и (или) вторичного происхождения, кипящих в интервале температур от 280 до 360 градусов Цельсия, производимое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182 1 03 0221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топливо печное бытовое, вырабатываемое из дизельных фракций прямой перегонки и (или) вторичного происхождения, кипящих в интервале температур от 280 до 360 градусов Цельсия, производимое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182 1 03 0221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топливо печное бытовое, вырабатываемое из дизельных фракций прямой перегонки и (или) вторичного происхождения, кипящих в интервале температур от 280 до 360 градусов Цельсия, производимое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182 1 03 0221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16" w:name="__RefHeading___Toc345490220"/>
            <w:bookmarkEnd w:id="16"/>
            <w:r>
              <w:rPr/>
              <w:t>Налоги на товары, ввозимые на территорию Российской Федерации из Республики Беларусь и Республики Казахстан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бавленную стоимость на товары, ввозимые на территорию Российской Федерации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100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добавленную стоимость на товары, ввозимые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100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добавленную стоимость на товары, ввозимые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100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цизы на этиловый спирт из пищевого сырья  (за исключением дистиллятов винного, виноградного, плодового, коньячного, кальвадосного, вискового), ввозимый на территорию Российской Федераци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11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этиловый спирт из пищевого сырья  (за исключением дистиллятов винного, виноградного, плодового, коньячного, кальвадосного, вискового), ввозимый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11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ы денежных взысканий (штрафов) по акцизам на этиловый спирт из пищевого сырья  (за исключением дистиллятов винного, виноградного, плодового, коньячного, кальвадосного, вискового), ввозимый на территорию Российской Федераци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11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цизы на этиловый спирт из пищевого сырья (дистилляты винный, виноградный, плодовый, коньячный, кальвадосный, висковый), ввозимый на территорию Российской Федерации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12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ни и проценты по акцизам на этиловый спирт из пищевого сырья (дистилляты винный, виноградный, плодовый, коньячный, кальвадосный, висковый), ввозимый на территорию Российской Федерации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12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ы денежных взысканий (штрафов) по акцизам  на этиловый спирт из пищевого сырья (дистилляты винный, виноградный, плодовый, коньячный, кальвадосный, висковый), ввозимый на территорию Российской Федерации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12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этиловый спирт из непищевого сырья, ввозимый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13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этиловый спирт из непищевого сырья, ввозимый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13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этиловый спирт из непищевого сырья, ввозимый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13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цизы на спиртосодержащую продукцию, ввозимую на территорию Российской Федераци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2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спиртосодержащую продукцию, ввозимую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2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спиртосодержащую продукцию, ввозимую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2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цизы на табачную продукцию, ввозимую на территорию Российской Федераци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3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табачную продукцию, ввозимую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3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табачную продукцию, ввозимую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3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цизы на автомобильный бензин, ввозимый на территорию Российской Федераци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4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автомобильный бензин, ввозимый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4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автомобильный бензин, ввозимый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4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цизы на автомобили легковые и мотоциклы, ввозимые на территорию Российской Федераци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6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автомобили легковые и мотоциклы, ввозимые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6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автомобили легковые и мотоциклы, ввозимые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6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цизы на дизельное топливо, ввозимое на территорию Российской Федераци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7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дизельное топливо, ввозимое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7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дизельное топливо, ввозимое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7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цизы на моторные масла для дизельных и (или) карбюраторных (инжекторных) двигателей, ввозимые на территорию Российской Федераци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8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моторные масла для дизельных и (или) карбюраторных (инжекторных) двигателей, ввозимые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8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моторные масла для дизельных и (или) карбюраторных (инжекторных) двигателей, ввозимые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8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вина, фруктовые вина, игристые вина (шампанские), винные напитки, изготавливаемые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, ввозимые на  территорию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9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вина, фруктовые вина, игристые вина (шампанские), винные напитки, изготавливаемые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, ввозимые на  территорию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9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вина, фруктовые вина, игристые вина (шампанские), винные напитки, изготавливаемые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, ввозимые на  территорию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09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цизы на пиво, ввозимое на территорию Российской Федераци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10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пиво, ввозимое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10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пиво, ввозимое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10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алкогольную продукцию с объемной долей этилового спирта свыше 9 процентов (за исключением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), ввозимую на территорию 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4 0211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алкогольную продукцию с объемной долей этилового спирта свыше 9 процентов (за исключением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), ввозимую на территорию 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11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алкогольную продукцию с объемной долей этилового спирта свыше 9 процентов (за исключением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), ввозимую на территорию 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11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алкогольную продукцию с объемной долей этилового спирта до 9 процентов включительно (за исключением пива, напитков, изготавливаемых на основе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), ввозимую на территорию 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13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алкогольную продукцию с объемной долей этилового спирта до 9 процентов включительно (за исключением пива, напитков, изготавливаемых на основе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), ввозимую на территорию 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13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алкогольную продукцию с объемной долей этилового спирта до 9 процентов включительно (за исключением пива, напитков, изготавливаемых на основе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), ввозимую на территорию 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13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прямогонный бензин, ввозимый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140 01 1000 110</w:t>
            </w:r>
          </w:p>
        </w:tc>
      </w:tr>
      <w:tr>
        <w:trPr>
          <w:trHeight w:val="9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прямогонный бензин, ввозимый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182 1 04 02140 01 2000 110</w:t>
            </w:r>
          </w:p>
        </w:tc>
      </w:tr>
      <w:tr>
        <w:trPr>
          <w:trHeight w:val="9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прямогонный бензин, ввозимый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182 1 04 0214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Акцизы на топливо печное бытовое, вырабатываемое из дизельных фракций прямой перегонки и (или) вторичного происхождения, кипящих в интервале температур от 280 до 360 градусов Цельсия, ввозимое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15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ени и проценты по акцизам на топливо печное бытовое, вырабатываемое из дизельных фракций прямой перегонки и (или) вторичного происхождения, кипящих в интервале температур от 280 до 360 градусов Цельсия, ввозимое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15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уммы денежных взысканий (штрафов) по акцизам на топливо печное бытовое, вырабатываемое из дизельных фракций прямой перегонки и (или) вторичного происхождения, кипящих в интервале температур от 280 до 360 градусов Цельсия, ввозимое на территорию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4 0215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17" w:name="__RefHeading___Toc345490221"/>
            <w:bookmarkEnd w:id="17"/>
            <w:r>
              <w:rPr/>
              <w:t>Налоги на совокупный доход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1011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, взимаемому с налогоплательщиков, выбравших в качестве объекта налогообложения дох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1011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, взимаемому с налогоплательщиков, выбравших в качестве объекта налогообложения дох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1011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1012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, взимаемому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1012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, взимаемому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1012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1021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, взимаемому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182 1 05 01021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, взимаемому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1021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1022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, взимаемому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1022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, взимаемому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1022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ый налог, зачисляемый в бюджеты государственных внебюджетных фондов (уплаченный (взысканный) за налоговые периоды, истекшие до 1 января 2011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103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минимальному налогу, зачисляемому в бюджеты государственных внебюджетных фондов (уплаченный (взысканный) за налоговые периоды, истекшие до 1 января 2011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103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минимальному налогу, зачисляемому в бюджеты государственных внебюджетных фондов (уплаченный (взысканный) за налоговые периоды, истекшие до 1 января 2011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103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105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минимальному налогу, зачисляемому в бюджеты субъектов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105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минимальному налогу, зачисляемому в бюджеты субъектов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105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18" w:name="__RefHeading___Toc345490222"/>
            <w:bookmarkEnd w:id="18"/>
            <w:r>
              <w:rPr/>
              <w:t>Единый налог на вмененный  дох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 доход для отдельных видов деятель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2010 02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единому налогу на вмененный  доход для отдельных видов деятель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2010 02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единому налогу на вмененный  доход для отдельных видов деятель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2010 02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2020 02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единому налогу на вмененный 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182 1 05 02020 02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единому налогу на вмененный 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2020 02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19" w:name="__RefHeading___Toc345490223"/>
            <w:bookmarkEnd w:id="19"/>
            <w:r>
              <w:rPr/>
              <w:t>Единый сельскохозяйственный нало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301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единому сельскохозяйственному налог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301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единому сельскохозяйственному налог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301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302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единому сельскохозяйственному налогу (за налоговые периоды, истекшие до 1 января 2011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302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единому сельскохозяйственному налогу (за налоговые периоды, истекшие до 1 января 2011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5 0302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20" w:name="__RefHeading___Toc345490224"/>
            <w:bookmarkEnd w:id="20"/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182 1 05 04010 02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, взимаемому в связи с применением патентной системы налогообложения, зачисляемому в бюджеты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182 1 05 04010 02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, взимаемому в связи с применением патентной системы налогообложения, зачисляемому в бюджеты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182 1 05 04010 02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182 1 05 04020 02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, взимаемому в связи с применением патентной системы налогообложения, зачисляемому в бюджеты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182 1 05 04020 02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, взимаемому в связи с применением патентной системы налогообложения, зачисляемому в бюджеты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182 1 05 04020 02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21" w:name="__RefHeading___Toc345490225"/>
            <w:bookmarkEnd w:id="21"/>
            <w:r>
              <w:rPr/>
              <w:t>Налог на имущество физических лиц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 налогообложения, расположенным в граница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6 01010 03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имущество физических лиц, взимаемому по ставкам, применяемым к объектам  налогообложения, расположенным в граница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6 01010 03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имущество физических лиц, взимаемому по ставкам, применяемым к объектам  налогообложения, расположенным в граница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6 01010 03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20 04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имущество физических лиц, взимаемому по ставкам, применяемым к  объектам налогообложения, расположенным в граница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20 04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имущество физических лиц, взимаемому по ставкам, применяемым к  объектам налогообложения, расположенным в граница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20 04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05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имущество физических лиц, взимаемого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05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имущество физических лиц, взимаемому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05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 посел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6 01030 10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имущество физических лиц, взимаемому по ставкам, применяемым к объектам налогообложения, расположенным в границах  посел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имущество физических лиц, взимаемому по ставкам, применяемым к объектам налогообложения, расположенным в границах  посел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22" w:name="__RefHeading___Toc345490226"/>
            <w:bookmarkEnd w:id="22"/>
            <w:r>
              <w:rPr/>
              <w:t>Налог на имущество организац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2010 02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имущество организаций по имуществу, не входящему в Единую систему газоснабж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2010 02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имущество организаций по имуществу, не входящему в Единую систему газоснабж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2010 02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2020 02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имущество организаций по имуществу, входящему в Единую систему газоснабж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2020 02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имущество организаций по имуществу, входящему в Единую систему газоснабж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2020 02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23" w:name="__RefHeading___Toc345490227"/>
            <w:bookmarkEnd w:id="23"/>
            <w:r>
              <w:rPr/>
              <w:t>Транспортный налог с организац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4011 02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транспортному налогу с организац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4011 02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ы денежных взысканий (штрафов) по транспортному налогу с организаций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4011 02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24" w:name="__RefHeading___Toc345490228"/>
            <w:bookmarkEnd w:id="24"/>
            <w:r>
              <w:rPr/>
              <w:t>Транспортный налог с физических лиц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4012 02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транспортному налогу с физических лиц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4012 02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транспортному налогу с физических лиц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4012 02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25" w:name="__RefHeading___Toc345490229"/>
            <w:bookmarkEnd w:id="25"/>
            <w:r>
              <w:rPr/>
              <w:t>Налог на игорный бизне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5000 02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игорный бизне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5000 02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игорный бизне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5000 02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26" w:name="__RefHeading___Toc345490230"/>
            <w:bookmarkEnd w:id="26"/>
            <w:r>
              <w:rPr/>
              <w:t>Земельный нало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. 394 Налогового кодекса Российской Федерации и применяемым к объектам налогообложения, расположенным в граница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6 06011 03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земельному налогу, взимаемому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11 03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земельному налогу, взимаемому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11 03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6 06012 04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земельному налогу, взимаемому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12 04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земельному налогу, взимаемому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12 04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13 05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земельному налогу, взимаемому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13 05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земельному налогу, взимаемому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13 05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6 06013 10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земельному налогу, взимаемому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13 10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земельному налогу, взимаемому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13 10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6 06021 03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земельному налогу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21 03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земельному налогу, взимаемому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21 03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6 06022 04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земельному налогу, взимаемому по ставкам, установленным в соответствии с подпунктом 2 п.а 1 ст.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22 04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земельному налогу, взимаемому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22 04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23 05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земельному налогу, взимаемому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23 05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земельному налогу, взимаемому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23 05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6 06023 10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земельному налогу, взимаемому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6 06023 10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земельному налогу, взимаемому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6 06023 10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27" w:name="__RefHeading___Toc345490231"/>
            <w:bookmarkEnd w:id="27"/>
            <w:r>
              <w:rPr/>
              <w:t>Налог на недвижимость, взимаемый с объектов недвижимого имущества, расположенных в границах городов Великий Новгород и Тве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6 07000 04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недвижимость, взимаемому с объектов недвижимого имущества, расположенных в границах городов Великий Новгород и Тве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7000 04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недвижимость, взимаемый с объектов недвижимого имущества, расположенных в границах городов Великий Новгород и Тве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7000 04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28" w:name="__RefHeading___Toc345490232"/>
            <w:bookmarkEnd w:id="28"/>
            <w:r>
              <w:rPr/>
              <w:t>Налог на добычу полезных ископаемых в виде углеводородного сырья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ь (налог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11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ь (пени и проценты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11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ь (суммы денежных взысканий (штрафов)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11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 горючий природный из всех видов месторождений углеводородного сырья (налог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7 01012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 горючий природный из всех видов месторождений углеводородного сырья (Пени и проценты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12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 горючий природный из всех видов месторождений углеводородного сырья (суммы денежных взысканий (штрафов)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12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вый конденсат из всех видов месторождений  углеводородного сырья (налог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7 01013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вый конденсат из всех видов месторождений  углеводородного сырья (Пени и проценты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13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вый конденсат из всех видов месторождений  углеводородного сырья (суммы денежных взысканий (штрафов)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13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29" w:name="__RefHeading___Toc345490233"/>
            <w:bookmarkEnd w:id="29"/>
            <w:r>
              <w:rPr/>
              <w:t>Налог на добычу общераспространенных полезных ископаемы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бычу общераспространенных полезных ископаемых (налог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бычу общераспространенных полезных ископаемых (Пени и проценты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бычу общераспространенных полезных ископаемых (суммы денежных взысканий (штрафов)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бычу прочих полезных ископаемых (за исключением полезных ископаемых в виде природных алмазов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3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добычу прочих полезных ископаемых (за исключением полезных ископаемых в виде природных алмазов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3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добычу прочих полезных ископаемых (за исключением полезных ископаемых в виде природных алмазов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3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бычу полезных ископаемых на континентальном шельфе Российской Федерации, в исключительной экономической зоне Российской Федерации, при добыче полезных ископаемых из недр за пределами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4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добычу полезных ископаемых на континентальном шельфе Российской Федерации, в исключительной экономической зоне Российской Федерации, при добыче полезных ископаемых из недр за пределами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4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добычу полезных ископаемых на континентальном шельфе Российской Федерации, в исключительной экономической зоне Российской Федерации, при добыче полезных ископаемых из недр за пределами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4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бычу полезных ископаемых в виде природных алмаз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5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добычу полезных ископаемых в виде природных алмаз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5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добычу полезных ископаемых в виде природных алмаз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5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бычу полезных ископаемых в виде уг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6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добычу полезных ископаемых в виде уг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6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добычу полезных ископаемых в виде уг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6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30" w:name="__RefHeading___Toc345490234"/>
            <w:bookmarkEnd w:id="30"/>
            <w:r>
              <w:rPr/>
              <w:t>Регулярные платежи за добычу полезных ископаемых (роялти) при выполнении соглашений о разделе продук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лярные платежи за добычу полезных ископаемых (роялти) при выполнении соглашений о разделе продукции в виде углеводородного сырья (газ горючий природный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201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регулярным платежам за добычу полезных ископаемых (роялти) при выполнении соглашений о разделе продукции в виде углеводородного сырья (газ горючий природный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201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регулярным платежам за добычу полезных ископаемых (роялти) при выполнении соглашений о разделе продукции в виде углеводородного сырья (газ горючий природный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201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лярные платежи за добычу полезных ископаемых (роялти) при выполнении соглашений о разделе продукции в виде углеводородного сырья, за исключением газа горючего природног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7 0202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регулярным платежам за добычу полезных ископаемых (роялти) при выполнении соглашений о разделе продукции в виде углеводородного сырья, за исключением газа горючего природног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202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регулярным платежам за добычу полезных ископаемых (роялти) при выполнении соглашений о разделе продукции в виде углеводородного сырья, за исключением газа горючего природног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202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лярные платежи за добычу полезных ископаемых (роялти) на континентальном шельфе Российской Федерации, в исключительной экономической зоне Российской Федерации, за пределами территории Российской Федерации при выполнении соглашений о разделе продук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203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регулярным платежам за добычу полезных ископаемых (роялти) на континентальном шельфе Российской Федерации, в исключительной экономической зоне Российской Федерации, за пределами территории Российской Федерации при выполнении соглашений о разделе продук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203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регулярным платежам за добычу полезных ископаемых (роялти) на континентальном шельфе Российской Федерации, в исключительной экономической зоне Российской Федерации, за пределами территории Российской Федерации при выполнении соглашений о разделе продук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203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31" w:name="__RefHeading___Toc345490235"/>
            <w:bookmarkEnd w:id="31"/>
            <w:r>
              <w:rPr/>
              <w:t>Водный нало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ный нало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300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водному налог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300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водному налог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300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32" w:name="__RefHeading___Toc345490236"/>
            <w:bookmarkEnd w:id="32"/>
            <w:r>
              <w:rPr/>
              <w:t>Сбор за пользование объектами животного мир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 за пользование объектами животного мир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401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сборам за пользование объектами животного мир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401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сборам за пользование объектами животного мир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401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33" w:name="__RefHeading___Toc345490237"/>
            <w:bookmarkEnd w:id="33"/>
            <w:r>
              <w:rPr/>
              <w:t>Сбор за пользование объектами водных биологических ресурс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 за пользование объектами водных биологических ресурсов (исключая внутренние водные объекты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7 0402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сборам за пользование объектами водных биологических ресурсов (исключая внутренние водные объекты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402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сборам за пользование объектами водных биологических ресурсов (исключая внутренние водные объекты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402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 за пользование объектами водных биологических ресурсов (по внутренним водным объектам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403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сборам за пользование объектами водных биологических ресурсов (по внутренним водным объектам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403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сборам за пользование объектами водных биологических ресурсов (по внутренним водным объектам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403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34" w:name="__RefHeading___Toc345490238"/>
            <w:bookmarkEnd w:id="34"/>
            <w:r>
              <w:rPr/>
              <w:t>Государственная пошли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арбитражных суда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100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Конституционным Судом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201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конституционными (уставными) судами субъектов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202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ерховным Судом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2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 юридического лица,  физических лиц 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701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право использования наименований «Россия», «Российская Федерация» и  образованных на их основе слов и словосочетаний в наименованиях юридических лиц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703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федеральный бюджет (государственная пошлина за предоставление лицензии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7081 01 03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федеральный бюджет (государственная пошлина за переоформление документа, подтверждающего наличие лицензии, и (или) приложения к такому документу в связи с внесением дополнений в сведения об адресах мест осуществления лицензируемого вида деятельности, о выполняемых работах и  об оказываемых услугах в составе лицензируемого вида деятельности, в том числе о реализуемых образовательных программах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8 07081 01 04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федеральный бюджет (государственная пошлина за переоформление документа, подтверждающего наличие лицензии, и (или) приложения к такому документу в других случаях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7081 01 05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федеральный бюджет (государственная пошлина за выдачу дубликата документа, подтверждающего наличие лицензии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7081 01 07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государственные пошлины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7200 01 0039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повторную выдачу</w:t>
              <w:br/>
              <w:t>свидетельства о постановке на учет в налоговом орган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8 07310 01 1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35" w:name="__RefHeading___Toc345490239"/>
            <w:bookmarkEnd w:id="35"/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1010 03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прибыль организаций, зачислявшемуся до 1 января 2005 года в местные бюджеты, мобилизуемому на территория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1010 03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прибыль организаций, зачислявшемуся до 1 января 2005 года в местные бюджеты, мобилизуемому на территория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1010 03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1020 04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прибыль организаций, зачислявшемуся до 1 января 2005 года в местные бюджеты, мобилизуемого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1020 04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прибыль организаций, зачислявшемуся до 1 января 2005 года в местные бюджеты, мобилизуемому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1020 04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1030 05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прибыль организаций, зачислявшемуся до 1 января 2005 года в местные бюджеты, мобилизуемому на территориях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1030 05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прибыль организаций, зачислявшемуся до 1 января 2005 года в местные бюджеты, мобилизуемому на территориях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1030 05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 природный газ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201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ени и проценты по акцизам на  природный газ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201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уммы денежных взысканий (штрафов) по акцизам на  природный газ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201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цизы на нефть и стабильный газовый конденса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202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</w:t>
            </w:r>
            <w:r>
              <w:rPr>
                <w:bCs/>
              </w:rPr>
              <w:t>кцизам на нефть и стабильный газовый конденса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202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ы денежных взысканий (штрафов) </w:t>
            </w:r>
            <w:r>
              <w:rPr>
                <w:bCs/>
              </w:rPr>
              <w:t>по акцизам на нефть и стабильный газовый конденса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202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ювелирные издел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2030 02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кцизам на ювелирные издел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2030 02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кцизам на ювелирные издел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2030 02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за добычу общераспространенных полезных ископаемых, мобилизуемые на территория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21 03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платежам за добычу общераспространенных полезных ископаемых, мобилизуемым на территория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21 03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платежам за добычу общераспространенных полезных ископаемых, мобилизуемым на территория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21 03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за добычу общераспространенных полезных ископаемых, мобилизуемые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21 04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платежам за добычу общераспространенных полезных ископаемых, мобилизуемым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21 04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платежам за добычу общераспространенных полезных ископаемых, мобилизуемым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21 04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21 05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платежам за добычу общераспространенных полезных ископаемых, мобилизуемым на территориях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21 05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платежам за добычу общераспространенных полезных ископаемых, мобилизуемым на территориях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21 05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за добычу углеводородного сырь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22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платежам за добычу углеводородного сырь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22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платежам за добычу углеводородного сырь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22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за добычу подземных в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23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платежам за добычу подземных в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23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платежам за добычу подземных в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23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 за добычу полезных ископаемых из уникальных  месторождений  и групп месторождений федерального значения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24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платежам за добычу полезных ископаемых из уникальных  месторождений  и групп месторождений федерального знач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24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платежам за добычу полезных ископаемых из уникальных  месторождений  и групп месторождений федерального знач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24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за добычу других полезных ископаемы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25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платежам за добычу других полезных ископаемы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25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платежам за добычу других полезных ископаемы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25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 за пользование недрами территориального моря Российской Федераци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4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платежам за пользование недрами территориального моря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4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платежам за пользование недрами территориального моря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4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за пользование недрами континентального шельф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5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платежам за пользование недрами континентального шельф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5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платежам за пользование недрами континентального шельф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5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лярные платежи (роялти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61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регулярным платежам (роялти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61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регулярным платежам (роялти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61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годные платежи за проведение поисковых и разведочных рабо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9 03062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ежегодным платежам за проведение поисковых и разведочных рабо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62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ежегодным платежам за проведение поисковых и разведочных рабо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62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овые платежи (бонусы) при выполнении соглашения о разделе продукции по проекту «Сахалин-1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63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разовым платежам (бонусам) при выполнении соглашения о разделе продукции по проекту «Сахалин-1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63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разовым платежам (бонусам) при выполнении соглашения о разделе продукции по проекту «Сахалин-1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63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за пользование минеральными ресурс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71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платежам за пользование минеральными ресурс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71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платежам за пользование минеральными ресурс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71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пользование живыми ресурс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72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плате за пользование живыми ресурс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72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плате за пользование живыми ресурс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72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исления на воспроизводство минерально-сырьевой базы, зачисляемые в федеральный бюдж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81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отчислениям на воспроизводство минерально-сырьевой базы, зачисляемые в федеральный бюдж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81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отчислениям на воспроизводство минерально-сырьевой базы, зачисляемые в федеральный бюдж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81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исления на воспроизводство минерально-сырьевой базы, зачисляемые в бюджеты субъектов Российской Федерации, за исключением уплачиваемых при добыче общераспространенных полезных ископаемых и подземных вод, используемых для местных нуж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82 02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отчислениям на воспроизводство минерально-сырьевой базы, зачисляемым в бюджеты субъектов Российской Федерации, за исключением уплачиваемых при добыче общераспространенных полезных ископаемых и подземных вод, используемых для местных нуж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82 02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отчислениям на воспроизводство минерально-сырьевой базы, зачисляемым в бюджеты субъектов Российской Федерации, за исключением уплачиваемых при добыче общераспространенных полезных ископаемых и подземных вод, используемых для местных нуж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82 02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исления на воспроизводство минерально-сырьевой базы при добыче общераспространенных полезных ископаемых и подземных вод, используемых для местных нужд, зачисляемые в бюджеты субъектов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83 02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отчислениям на воспроизводство минерально-сырьевой базы при добыче общераспространенных полезных ископаемых и подземных вод, используемым для местных нужд, зачисляемым в бюджеты субъектов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83 02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отчислениям на воспроизводство минерально-сырьевой базы при добыче общераспространенных полезных ископаемых и подземных вод, используемым для местных нужд, зачисляемым в бюджеты субъектов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83 02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ные подати в части минимальных ставок платы за древесину, отпускаемую на корню (по обязательствам, возникшим до 1 января 2005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9 03091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лесным податям в части минимальных ставок платы за древесину, отпускаемую на корню (по обязательствам, возникшим до 1 января 2005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91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лесным податям в части минимальных ставок платы за древесину, отпускаемую на корню (по обязательствам, возникшим до 1 января 2005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91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ендная плата за пользование лесным фондом и лесами иных категорий в части минимальных ставок платы за древесину, отпускаемую на корню (по обязательствам, возникшим до 1 января 2005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9 03092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арендной плате за пользование лесным фондом и лесами иных категорий в части минимальных ставок платы за древесину, отпускаемую на корню (по обязательствам, возникшим до 1 января 2005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92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арендной плате за пользование лесным фондом и лесами иных категорий в части минимальных ставок платы за древесину, отпускаемую на корню (по обязательствам, возникшим до 1 января 2005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3092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10 02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имущество предприят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10 02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имущество предприят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10 02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с владельцев транспортных средств и налог на приобретение автотранспортных средст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20 02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с владельцев транспортных средств и налогу на приобретение автотранспортных средст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20 02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с владельцев транспортных средств и налогу на приобретение автотранспортных средст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20 02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ользователей автомобильных доро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3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пользователей автомобильных доро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3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пользователей автомобильных доро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3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4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с имущества, переходящего в порядке наследования или дар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4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с имущества, переходящего в порядке наследования или дар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4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51 03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земельному налогу (по обязательствам, возникшим до 1 января 2006 года), мобилизуемому на территориях 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51 03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земельному налогу (по обязательствам, возникшим до 1 января 2006 года), мобилизуемому на территориях 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51 03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52 04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земельному налогу (по обязательствам, возникшим до 1 января 2006 года), мобилизуемому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52 04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земельному налогу (по обязательствам, возникшим до 1 января 2006 года), мобилизуемому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52 04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53 05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земельному налогу (по обязательствам, возникшим до 1 января 2006 года), мобилизуемому на межселенных территория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53 05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земельному налогу (по обязательствам, возникшим до 1 января 2006 года), мобилизуемому на межселенных территория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53 05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53 10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ени и проценты по земельному налогу (по обязательствам, возникшим до   1 января 2006 года), мобилизуемому на территориях посел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53 10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уммы денежных взысканий (штрафов) по земельному налогу (по обязательствам, возникшим до   1 января 2006 года), мобилизуемому на территориях посел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53 10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36" w:name="__RefHeading___Toc345490240"/>
            <w:r>
              <w:rPr/>
              <w:t>Прочие налоги и сборы (по отмененным федеральным налогам и сборам)</w:t>
            </w:r>
            <w:bookmarkEnd w:id="36"/>
            <w:r>
              <w:rPr/>
              <w:t xml:space="preserve">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реализацию горюче-смазочных материал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501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реализацию горюче-смазочных материал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501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реализацию горюче-смазочных материал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501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операции с ценными бумаг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502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операции с ценными бумаг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502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операции с ценными бумаг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502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 за использование наименований «Россия», «Российская Федерация» и образованных на их основе слов и словосочета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503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сбору за использование наименований «Россия», «Российская Федерация» и образованных на их основе слов и словосочета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503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сбору за использование наименований «Россия», «Российская Федерация» и образованных на их основе слов и словосочета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503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ог на покупку иностранных денежных знаков и платежных документов, выраженных в иностранной валют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504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покупку иностранных денежных знаков и платежных документов, выраженных в иностранной валют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504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покупку иностранных денежных знаков и платежных документов, выраженных в иностранной валют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504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алоги и сбор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505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ени и проценты по прочим налогам и сбора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505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уммы денежных взысканий (штрафов) по прочим налогам и сбора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505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6010 02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с продаж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6010 02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с продаж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6010 02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6020 02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сбору на нужды образовательных учреждений, взимаемому с юридических лиц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6020 02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сбору на нужды образовательных учреждений, взимаемому с юридических лиц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6020 02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алоги и сбор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6030 02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ени и проценты по прочим налогам и сбора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6030 02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уммы денежных взысканий (штрафов) по прочим налогам и сбора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6030 02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очие налоги и сборы (по отмененным местным налогам и сборам)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11 03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рекламу, мобилизуемому на территория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11 03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рекламу, мобилизуемому на территория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11 03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12 04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рекламу, мобилизуемому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12 04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рекламу, мобилизуемому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12 04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13 05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 на рекламу, мобилизуемому на территориях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13 05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 на рекламу, мобилизуемому на территориях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13 05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ортный сбор, мобилизуемый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21 04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курортному сбору, мобилизуемому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21 04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курортному сбору, мобилизуемому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21 04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ортный сбор, мобилизуемый на территориях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22 05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курортному сбору, мобилизуемому на территориях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22 05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курортному сбору, мобилизуемому на территориях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22 05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31 03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целевым сборам с граждан и предприятий, учреждений, организаций на содержание милиции, на благоустройство территорий, на нужды образования и другие цели, мобилизуемым на территория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31 03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целевым сборам с граждан и предприятий, учреждений, организаций на содержание милиции, на благоустройство территорий, на нужды образования и другие цели, мобилизуемым на территория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31 03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32 04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целевым сборам с граждан и предприятий, учреждений, организаций на содержание милиции, на благоустройство территорий, на нужды образования и другие цели, мобилизуемым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32 04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целевым сборам с граждан и предприятий, учреждений, организаций на содержание милиции, на благоустройство территорий, на нужды образования и другие цели, мобилизуемым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32 04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33 05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целевым сборам с граждан и предприятий, учреждений, организаций на содержание милиции, на благоустройство территорий, на нужды образования и другие цели, мобилизуемым на территориях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33 05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целевым сборам с граждан и предприятий, учреждений, организаций на содержание милиции, на благоустройство территорий, на нужды образования и другие цели, мобилизуемым на территориях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33 05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ензионный сбор за право торговли спиртными напитками, мобилизуемый на территория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41 03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лицензионному сбору за право торговли спиртными напитками, мобилизуемому на территория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41 03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лицензионному сбору за право торговли спиртными напитками, мобилизуемому на территория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41 03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42 04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лицензионному сбору за право торговли спиртными напитками, мобилизуемому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42 04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лицензионному сбору за право торговли спиртными напитками, мобилизуемому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42 04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43 05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лицензионному сбору за право торговли спиртными напитками, мобилизуемому на территориях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43 05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лицензионному сбору за право торговли спиртными напитками, мобилизуемому на территориях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43 05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 местные налоги и сборы, мобилизуемые на территория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51 03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прочим местным налогам и сборам, мобилизуемым на территория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51 03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прочим местным налогам и сборам, мобилизуемым на территория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51 03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 местные налоги и сборы, мобилизуемые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52 04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прочим местным налогам и сборам, мобилизуемым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52 04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прочим местным налогам и сборам, мобилизуемым на территориях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7052 04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 местные налоги и сборы, мобилизуемые на территориях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09 07053 05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прочим местным налогам и сборам, мобилизуемым на территориях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182 1 09 07053 05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прочим местным налогам и сборам, мобилизуемым на территориях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182 1 09 07053 05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доимка по взносам в Пенсионный фонд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9 08020 06 1000 140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взносам в Пенсионный фонд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9 08020 06 2000 140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взносам в Пенсионный фонд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9 08020 06 3000 140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доимка по взносам в Фонд социального страхования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9 08030 07 1000 140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взносам в Фонд социального страхования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9 08030 07 2000 140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взносам в Фонд социального страхования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9 08030 07 3000 140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доимка по взносам в Федеральный фонд обязательного медицинского страхов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9 08040 08 1000 140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взносам в Федеральный фонд обязательного медицинского страхов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9 08040 08 2000 140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взносам в Федеральный фонд обязательного медицинского страхов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9 08040 08 3000 140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доимка по взносам в территориальные фонды обязательного медицинского страхов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8050 09 1000 1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взносам в территориальные фонды обязательного медицинского страхов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8050 09 2000 1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взносам в территориальные фонды обязательного медицинского страхов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8050 09 3000 1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доимка по взносам в Государственный фонд занятости населения Российской Федерации, а также средства указанного  Фонда, возвращаемые организациями в соответствии с ранее заключенными договорам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8060 01 1000 1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взносам в Государственный фонд занятости населения Российской Федерации, а также средства указанного  Фонда, возвращаемые организациями в соответствии с ранее заключенными договор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8060 01 2000 1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взносам в Государственный фонд занятости населения Российской Федерации, а также средства указанного  Фонда, возвращаемые организациями в соответствии с ранее заключенными договор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8060 01 3000 1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оциальный налог, зачисляемый в федеральный бюдж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9010 01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единому социальному налогу, зачисляемому в федеральный бюдж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9010 01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единому социальному налогу, зачисляемому в федеральный бюдж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9010 01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оциальный налог, зачисляемый в бюджет Фонда социального страхования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9 09020 07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единому социальному налогу, зачисляемому в бюджет Фонда социального страхования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9 09020 07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единому социальному налогу, зачисляемому в бюджет Фонда социального страхования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9 09020 07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оциальный налог, зачисляемый в бюджет Федерального фонда обязательного медицинского страхования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9 09030 08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единому социальному налогу, зачисляемому в бюджет Федерального фонда обязательного медицинского страхования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9 09030 08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единому социальному налогу, зачисляемому в бюджет Федерального фонда обязательного медицинского страхования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2 1 09 09030 08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оциальный налог, зачисляемый в  бюджеты территориальных фондов обязательного медицинского  страхов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9040 09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единому социальному налогу, зачисляемому в бюджеты территориальных фондов обязательного медицинского  страхов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9040 09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единому социальному налогу, зачисляемому в  бюджеты территориальных фондов обязательного медицинского  страхов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9040 09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11010 02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, взимаемому в виде стоимости патента в связи с применением упрощенной системы налогооблож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11010 02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, взимаемому в виде стоимости патента в связи с применением упрощенной системы налогооблож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11010 02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, взимаемые в виде стоимости патента в связи с применением упрощенной системы налогообложения (за налоговые периоды истекшие до 1 января 2011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11020 02 1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налогу, взимаемому в виде стоимости патента в связи с применением упрощенной системы налогообложения (за налоговые периоды истекшие до 1 января 2011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11020 02 2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налогу, взимаемому в виде стоимости патента в связи с применением упрощенной системы налогообложения (за налоговые периоды истекшие до 1 января 2011 год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11020 02 3000 1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(ренталс)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12 02030 01 1000 1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регулярным платежам за пользование недрами при пользовании недрами (ренталс)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12 02030 01 2000 1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регулярным платежам за пользование недрами при пользовании недрами (ренталс) на территор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12 02030 01 3000 1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(ренталс) при пользовании недрами на континентальном шельфе Российской Федерации, в исключительной экономической зоне Российской Федерации и за пределами Российской Федерации на территориях, находящихся под юрисдикцией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12 02080 01 1000 1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и и проценты по регулярным платежам за пользование недрами (ренталс) при пользовании недрами на континентальном шельфе Российской Федерации, в исключительной экономической зоне Российской Федерации и за пределами Российской Федерации на территориях, находящихся под юрисдикцией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12 02080 01 2000 1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ы денежных взысканий (штрафов) по регулярным платежам за пользование недрами (ренталс) при пользовании недрами на континентальном шельфе Российской Федерации, в исключительной экономической зоне Российской Федерации и за пределами Российской Федерации на территориях, находящихся под юрисдикцией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12 02080 01 3000 1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предоставление информации содержащейся в Едином государственном реестре налогоплательщик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13 01010 01 6000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а за предоставление сведений и документов, </w:t>
            </w:r>
          </w:p>
          <w:p>
            <w:pPr>
              <w:pStyle w:val="Normal"/>
              <w:rPr/>
            </w:pPr>
            <w:r>
              <w:rPr/>
              <w:t xml:space="preserve">содержащихся в Едином государственном реестре </w:t>
            </w:r>
          </w:p>
          <w:p>
            <w:pPr>
              <w:pStyle w:val="Normal"/>
              <w:rPr/>
            </w:pPr>
            <w:r>
              <w:rPr/>
              <w:t>юридических лиц и в Едином государственном реестре индивидуальных предпринимател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13 01020 01 6000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а за предоставление информации из реестра </w:t>
            </w:r>
          </w:p>
          <w:p>
            <w:pPr>
              <w:pStyle w:val="Normal"/>
              <w:rPr/>
            </w:pPr>
            <w:r>
              <w:rPr/>
              <w:t>дисквалифицированных лиц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13 01190 01 6000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выморочного имущества, обращенного в доход Российской Федерации (в части реализации основных средств по указанному имуществу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14 03011 01 6000 4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выморочного имущества, обращенного в доход Российской Федерации (в части реализации материальных запасов по указанному имуществу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14 03011 01 6000 4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пунктом 2 статьи 119, статьей 119</w:t>
            </w:r>
            <w:r>
              <w:rPr>
                <w:vertAlign w:val="superscript"/>
              </w:rPr>
              <w:t>1</w:t>
            </w:r>
            <w:r>
              <w:rPr/>
              <w:t>, пунктами 1 и 2 статьи 120, статьями 125, 126, 128, 129, 129</w:t>
            </w:r>
            <w:r>
              <w:rPr>
                <w:vertAlign w:val="superscript"/>
              </w:rPr>
              <w:t>1</w:t>
            </w:r>
            <w:r>
              <w:rPr/>
              <w:t>, статьями 129</w:t>
            </w:r>
            <w:r>
              <w:rPr>
                <w:vertAlign w:val="superscript"/>
              </w:rPr>
              <w:t>4</w:t>
            </w:r>
            <w:r>
              <w:rPr>
                <w:b/>
                <w:i/>
              </w:rPr>
              <w:t xml:space="preserve">, </w:t>
            </w:r>
            <w:r>
              <w:rPr/>
              <w:t>132, 133, 134, 135, 135</w:t>
            </w:r>
            <w:r>
              <w:rPr>
                <w:vertAlign w:val="superscript"/>
              </w:rPr>
              <w:t>1</w:t>
            </w:r>
            <w:r>
              <w:rPr/>
              <w:t xml:space="preserve"> и 135</w:t>
            </w:r>
            <w:r>
              <w:rPr>
                <w:vertAlign w:val="superscript"/>
              </w:rPr>
              <w:t>2</w:t>
            </w:r>
            <w:r>
              <w:rPr>
                <w:b/>
                <w:i/>
                <w:vertAlign w:val="superscript"/>
              </w:rPr>
              <w:t xml:space="preserve"> </w:t>
            </w:r>
            <w:r>
              <w:rPr/>
              <w:t>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16 03010 01 6000 1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ей 129.2 Налогового Кодекса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16 03020 02 6000 1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16 03030 01 6000 1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 16 06000 01 6000 1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порядка работы с денежной наличностью, ведения кассовых операций и невыполнение обязанностей по контролю за соблюдением правил ведения кассовых операц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16 31000 01 6000 1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государственной регистрации юридических лиц и индивидуальных предпринимателей, предусмотренные статьей 14.25 Кодекса Российской Федерации об административных правонарушения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16 36000 01 6000 1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16 43000 01 6000 1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16 90020 02 6000 1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16 90040 04 6000 1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16 90050 05 6000 1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16 90050 10 6000 1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федеральный бюдж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2 07 01020 01 6000 18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567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.M.yyyy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28.7.2026</w:t>
    </w:r>
    <w:r>
      <w:rPr>
        <w:sz w:val="16"/>
        <w:i/>
        <w:color w:val="FFFFFF"/>
      </w:rPr>
      <w:fldChar w:fldCharType="end"/>
    </w:r>
    <w:r>
      <w:rPr>
        <w:i/>
        <w:color w:val="FFFFFF"/>
        <w:sz w:val="16"/>
      </w:rPr>
      <w:t xml:space="preserve"> 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.M.yyyy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28.7.2026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.M.yyyy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28.7.2026</w:t>
    </w:r>
    <w:r>
      <w:rPr>
        <w:sz w:val="16"/>
        <w:i/>
        <w:color w:val="FFFFFF"/>
      </w:rPr>
      <w:fldChar w:fldCharType="end"/>
    </w:r>
    <w:r>
      <w:rPr>
        <w:i/>
        <w:color w:val="FFFFFF"/>
        <w:sz w:val="16"/>
      </w:rPr>
      <w:t xml:space="preserve"> 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.M.yyyy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28.7.2026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/>
      <w:ind w:left="72" w:hanging="0"/>
      <w:outlineLvl w:val="4"/>
    </w:pPr>
    <w:rPr>
      <w:b/>
      <w:color w:val="000000"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78"/>
      <w:jc w:val="both"/>
      <w:outlineLvl w:val="6"/>
    </w:pPr>
    <w:rPr>
      <w:b/>
      <w:color w:val="000000"/>
      <w:sz w:val="16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left="213" w:hanging="0"/>
      <w:jc w:val="both"/>
    </w:pPr>
    <w:rPr>
      <w:b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244" w:leader="none"/>
        <w:tab w:val="right" w:pos="1048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00:00Z</dcterms:created>
  <dc:creator>Kozhemjako</dc:creator>
  <dc:description/>
  <dc:language>en-US</dc:language>
  <cp:lastModifiedBy>Евгений И</cp:lastModifiedBy>
  <cp:lastPrinted>2012-12-28T17:25:00Z</cp:lastPrinted>
  <dcterms:modified xsi:type="dcterms:W3CDTF">2013-01-09T09:01:00Z</dcterms:modified>
  <cp:revision>3</cp:revision>
  <dc:subject/>
  <dc:title>Приложение</dc:title>
</cp:coreProperties>
</file>