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345490204">
            <w:r>
              <w:rPr>
                <w:rStyle w:val="IndexLink"/>
                <w:sz w:val="26"/>
                <w:szCs w:val="26"/>
                <w:lang w:val="en-US" w:eastAsia="en-US"/>
              </w:rPr>
              <w:t>Налог на прибыль организаций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5">
            <w:r>
              <w:rPr>
                <w:rStyle w:val="IndexLink"/>
                <w:sz w:val="26"/>
                <w:szCs w:val="26"/>
                <w:lang w:val="en-US" w:eastAsia="en-US"/>
              </w:rPr>
              <w:t>Налог на доходы физических лиц с доход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6">
            <w:r>
              <w:rPr>
                <w:rStyle w:val="IndexLink"/>
                <w:sz w:val="26"/>
                <w:szCs w:val="26"/>
                <w:lang w:val="en-US" w:eastAsia="en-US"/>
              </w:rPr>
              <w:t>Налог на добавленную стоимо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7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этиловый спир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8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табачную продукцию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9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втомобильный бензин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0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втомобили легковые и мотоцикл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1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дизельное топливо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2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моторные масла для дизельных и (или) карбюраторных (инжекторных) двигателей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3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вина,  фруктовые вина, игристые вина (шампанские), винные напитки,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4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пиво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5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лкогольную продукцию с объемной долей этилового спирта свыше 9 процен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6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лкогольную продукцию с объемной долей этилового спирта до 9 процентов включительно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7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лкогольную продукцию с объемной долей спирта этилового свыше 9 процентов (за исключением вин) при реализации производителям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8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лкогольную продукцию с объемной долей спирта этилового свыше 9 процентов (за исключением вин) при реализации с акцизных склад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9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топливо печное бытово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0">
            <w:r>
              <w:rPr>
                <w:rStyle w:val="IndexLink"/>
                <w:sz w:val="26"/>
                <w:szCs w:val="26"/>
                <w:lang w:val="en-US" w:eastAsia="en-US"/>
              </w:rPr>
              <w:t>Налоги на товары, ввозимые на территорию Российской Федерации из Республики Беларусь и Республики Казахстан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1">
            <w:r>
              <w:rPr>
                <w:rStyle w:val="IndexLink"/>
                <w:sz w:val="26"/>
                <w:szCs w:val="26"/>
                <w:lang w:val="en-US" w:eastAsia="en-US"/>
              </w:rPr>
              <w:t>Налоги на совокупный доход: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2">
            <w:r>
              <w:rPr>
                <w:rStyle w:val="IndexLink"/>
                <w:sz w:val="26"/>
                <w:szCs w:val="26"/>
                <w:lang w:val="en-US" w:eastAsia="en-US"/>
              </w:rPr>
              <w:t>Единый налог на вмененный  доход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3">
            <w:r>
              <w:rPr>
                <w:rStyle w:val="IndexLink"/>
                <w:sz w:val="26"/>
                <w:szCs w:val="26"/>
                <w:lang w:val="en-US" w:eastAsia="en-US"/>
              </w:rPr>
              <w:t>Единый сельскохозяйственный налог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4">
            <w:r>
              <w:rPr>
                <w:rStyle w:val="IndexLink"/>
                <w:sz w:val="26"/>
                <w:szCs w:val="26"/>
                <w:lang w:val="en-US" w:eastAsia="en-US"/>
              </w:rPr>
              <w:t>Налог, взимаемый в связи с применением патентной системы налогооблож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5">
            <w:r>
              <w:rPr>
                <w:rStyle w:val="IndexLink"/>
                <w:sz w:val="26"/>
                <w:szCs w:val="26"/>
                <w:lang w:val="en-US" w:eastAsia="en-US"/>
              </w:rPr>
              <w:t>Налог на имущество физических лиц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6">
            <w:r>
              <w:rPr>
                <w:rStyle w:val="IndexLink"/>
                <w:sz w:val="26"/>
                <w:szCs w:val="26"/>
                <w:lang w:val="en-US" w:eastAsia="en-US"/>
              </w:rPr>
              <w:t>Налог на имущество организаци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7">
            <w:r>
              <w:rPr>
                <w:rStyle w:val="IndexLink"/>
                <w:sz w:val="26"/>
                <w:szCs w:val="26"/>
                <w:lang w:val="en-US" w:eastAsia="en-US"/>
              </w:rPr>
              <w:t>Транспортный налог с организаци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8">
            <w:r>
              <w:rPr>
                <w:rStyle w:val="IndexLink"/>
                <w:sz w:val="26"/>
                <w:szCs w:val="26"/>
                <w:lang w:val="en-US" w:eastAsia="en-US"/>
              </w:rPr>
              <w:t>Транспортный налог с физических лиц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9">
            <w:r>
              <w:rPr>
                <w:rStyle w:val="IndexLink"/>
                <w:sz w:val="26"/>
                <w:szCs w:val="26"/>
                <w:lang w:val="en-US" w:eastAsia="en-US"/>
              </w:rPr>
              <w:t>Налог на игорный бизнес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0">
            <w:r>
              <w:rPr>
                <w:rStyle w:val="IndexLink"/>
                <w:sz w:val="26"/>
                <w:szCs w:val="26"/>
                <w:lang w:val="en-US" w:eastAsia="en-US"/>
              </w:rPr>
              <w:t>Земельный налог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1">
            <w:r>
              <w:rPr>
                <w:rStyle w:val="IndexLink"/>
                <w:sz w:val="26"/>
                <w:szCs w:val="26"/>
                <w:lang w:val="en-US" w:eastAsia="en-US"/>
              </w:rPr>
              <w:t>Налог на недвижимость, взимаемый с объектов недвижимого имущества, расположенных в границах городов Великий Новгород и Тверь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2">
            <w:r>
              <w:rPr>
                <w:rStyle w:val="IndexLink"/>
                <w:sz w:val="26"/>
                <w:szCs w:val="26"/>
                <w:lang w:val="en-US" w:eastAsia="en-US"/>
              </w:rPr>
              <w:t>Налог на добычу полезных ископаемых в виде углеводородного сырья: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3">
            <w:r>
              <w:rPr>
                <w:rStyle w:val="IndexLink"/>
                <w:sz w:val="26"/>
                <w:szCs w:val="26"/>
                <w:lang w:val="en-US" w:eastAsia="en-US"/>
              </w:rPr>
              <w:t>Налог на добычу общераспространенных полезных ископаемых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4">
            <w:r>
              <w:rPr>
                <w:rStyle w:val="IndexLink"/>
                <w:sz w:val="26"/>
                <w:szCs w:val="26"/>
                <w:lang w:val="en-US" w:eastAsia="en-US"/>
              </w:rPr>
              <w:t>Регулярные платежи за добычу полезных ископаемых (роялти) при выполнении соглашений о разделе продукции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5">
            <w:r>
              <w:rPr>
                <w:rStyle w:val="IndexLink"/>
                <w:sz w:val="26"/>
                <w:szCs w:val="26"/>
                <w:lang w:val="en-US" w:eastAsia="en-US"/>
              </w:rPr>
              <w:t>Водный налог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6">
            <w:r>
              <w:rPr>
                <w:rStyle w:val="IndexLink"/>
                <w:sz w:val="26"/>
                <w:szCs w:val="26"/>
                <w:lang w:val="en-US" w:eastAsia="en-US"/>
              </w:rPr>
              <w:t>Сбор за пользование объектами животного мира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7">
            <w:r>
              <w:rPr>
                <w:rStyle w:val="IndexLink"/>
                <w:sz w:val="26"/>
                <w:szCs w:val="26"/>
                <w:lang w:val="en-US" w:eastAsia="en-US"/>
              </w:rPr>
              <w:t>Сбор за пользование объектами водных биологических ресурсов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8">
            <w:r>
              <w:rPr>
                <w:rStyle w:val="IndexLink"/>
                <w:sz w:val="26"/>
                <w:szCs w:val="26"/>
                <w:lang w:val="en-US" w:eastAsia="en-US"/>
              </w:rPr>
              <w:t>Государственная пошлина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9">
            <w:r>
              <w:rPr>
                <w:rStyle w:val="IndexLink"/>
                <w:sz w:val="26"/>
                <w:szCs w:val="26"/>
                <w:lang w:val="en-US" w:eastAsia="en-US"/>
              </w:rPr>
              <w:t>Задолженность и перерасчеты по отмененным налогам, сборам и иным обязательным платежам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40">
            <w:r>
              <w:rPr>
                <w:rStyle w:val="IndexLink"/>
                <w:sz w:val="26"/>
                <w:szCs w:val="26"/>
                <w:lang w:val="en-US" w:eastAsia="en-US"/>
              </w:rPr>
              <w:t>Прочие налоги и сборы (по отмененным федеральным налогам и сборам)</w:t>
              <w:tab/>
              <w:t>34</w:t>
            </w:r>
          </w:hyperlink>
          <w:r>
            <w:rPr>
              <w:rStyle w:val="IndexLink"/>
              <w:sz w:val="26"/>
              <w:szCs w:val="26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ы бюджетной классификации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0" w:name="__RefHeading___Toc345490204"/>
            <w:bookmarkEnd w:id="0"/>
            <w:r>
              <w:rPr/>
              <w:t>Налог на прибыль организ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емому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емому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2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емому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2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емому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2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при выполнении соглашений о разделе продукции, заключе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при выполнении соглашений о разделе продукции, заключе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при выполнении соглашений о разделе продукции, заключе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с доходов иностранных организаций, не связанных с деятельностью в Российской Федерации через постоянное представительство, за исключением доходов, полученных в виде дивидендов и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с доходов иностранных организаций, не связанных с деятельностью в Российской Федерации через постоянное представительство, за исключением доходов, полученных в виде дивидендов и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доходов иностранных организаций, не связанных с деятельностью в Российской Федерации через постоянное представительство, за исключением доходов, полученных в виде дивидендов и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с доходов, полученных в виде дивидендов от российски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с доходов, полученных в виде дивидендов от российски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доходов, полученных в виде дивидендов от российски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прибыль организаций с доходов, полученных в виде дивидендов от российских организаций иностранными организациям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с  доходов, полученных в виде дивидендов от российских организаций иностранны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 доходов, полученных в виде дивидендов от российских организаций иностранны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с доходов, полученных в виде дивидендов от иностранны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6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с доходов, полученных в виде дивидендов от иностранны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6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доходов, полученных в виде дивидендов от иностранны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6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с доходов, полученных в виде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7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 на прибыль организаций с доходов, полученных в виде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7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доходов, полученных в виде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70 01 3000 110</w:t>
            </w:r>
          </w:p>
        </w:tc>
      </w:tr>
      <w:tr>
        <w:trPr>
          <w:trHeight w:val="8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" w:name="__RefHeading___Toc345490205"/>
            <w:bookmarkEnd w:id="1"/>
            <w:r>
              <w:rPr/>
              <w:t>Налог на доходы физических лиц с до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" w:name="__RefHeading___Toc345490206"/>
            <w:bookmarkEnd w:id="2"/>
            <w:r>
              <w:rPr/>
              <w:t>Налог на добавленную стоим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10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авленную стоимость на товары (работы, услуги), реализуе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10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авленную стоимость на товары (работы, услуги), реализуе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10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" w:name="__RefHeading___Toc345490207"/>
            <w:bookmarkEnd w:id="3"/>
            <w:r>
              <w:rPr/>
              <w:t>Акцизы на этиловый спир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этиловый спирт из пищевого сырья 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пищевого сырья 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этиловый спирт из пищевого сырья 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этиловый спирт из непищевого сырья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01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непищевого сырья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этиловый спирт из непищевого сырья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этиловый спирт из пищевого сырья  (дистилляты винный, виноградный, плодовый, коньячный, кальвадосный, висковый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3 01 1000 110</w:t>
            </w:r>
          </w:p>
        </w:tc>
      </w:tr>
      <w:tr>
        <w:trPr>
          <w:trHeight w:val="149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пищевого сырья  (дистилляты винный, виноградный, плодовый, коньячный, кальвадосный, висковый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этиловый спирт из пищевого сырья  (дистилляты винный, виноградный, плодовый, коньячный, кальвадосный, висковый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спиртосодержащ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спиртосодержащ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4" w:name="__RefHeading___Toc345490208"/>
            <w:bookmarkEnd w:id="4"/>
            <w:r>
              <w:rPr/>
              <w:t>Акцизы на табачную продукц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табачн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табачн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табачн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5" w:name="__RefHeading___Toc345490209"/>
            <w:bookmarkEnd w:id="5"/>
            <w:r>
              <w:rPr/>
              <w:t>Акцизы на автомобильный бенз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втомобиль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ь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прямогон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прямогон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прямогон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втомоби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в части погашения задолженности прошлых лет, образовавшейся до 1 января  2003 года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 на автомоби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в части погашения задолженности прошлых лет, образовавшейся до 1 января  2003 год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в части погашения задолженности прошлых лет, образовавшейся до 1 января  2003 год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6" w:name="__RefHeading___Toc345490210"/>
            <w:bookmarkEnd w:id="6"/>
            <w:r>
              <w:rPr/>
              <w:t>Акцизы на автомобили легковые и мотоцикл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втомобили легковые и мотоциклы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6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втомобили легковые и мотоциклы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6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и легковые и мотоциклы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6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7" w:name="__RefHeading___Toc345490211"/>
            <w:bookmarkEnd w:id="7"/>
            <w:r>
              <w:rPr/>
              <w:t>Акцизы на дизельное топли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07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дизельное топл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7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дизельное топл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7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8" w:name="__RefHeading___Toc345490212"/>
            <w:bookmarkEnd w:id="8"/>
            <w:r>
              <w:rPr/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08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моторные масла для дизельных и (или) карбюраторных  (инжекторных) двигателей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8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моторные масла для дизельных и (или) карбюраторных  (инжекторных) двигателей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8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9" w:name="__RefHeading___Toc345490213"/>
            <w:bookmarkEnd w:id="9"/>
            <w:r>
              <w:rPr/>
              <w:t>Акцизы на вина,  фруктовые вина, игристые вина (шампанские), винные напитки,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вина, 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9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, включая вина, 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9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вина, 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9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0" w:name="__RefHeading___Toc345490214"/>
            <w:bookmarkEnd w:id="10"/>
            <w:r>
              <w:rPr/>
              <w:t>Акцизы на пи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п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п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п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1" w:name="__RefHeading___Toc345490215"/>
            <w:bookmarkEnd w:id="11"/>
            <w:r>
              <w:rPr/>
              <w:t>Акцизы на алкогольную продукцию с объемной долей этилового спирта свыше 9 проц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 по акцизам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2" w:name="__RefHeading___Toc345490216"/>
            <w:bookmarkEnd w:id="12"/>
            <w:r>
              <w:rPr/>
              <w:t>Акцизы на алкогольную продукцию с объемной долей этилового спирта до 9 процентов включитель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3" w:name="__RefHeading___Toc345490217"/>
            <w:bookmarkEnd w:id="13"/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производител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производителями на акцизные склады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4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спирта этилового свыше 9 процентов (за исключением вин) при реализации производителями на акцизные склады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спирта этилового свыше 9 процентов (за исключением вин) при реализации производителями на акцизные склады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4" w:name="__RefHeading___Toc345490218"/>
            <w:bookmarkEnd w:id="14"/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с акцизных скла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4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акцизам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акцизам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5" w:name="__RefHeading___Toc345490219"/>
            <w:bookmarkEnd w:id="15"/>
            <w:r>
              <w:rPr/>
              <w:t>Акцизы на топливо печное бытово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3 022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3 022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3 022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6" w:name="__RefHeading___Toc345490220"/>
            <w:bookmarkEnd w:id="16"/>
            <w:r>
              <w:rPr/>
              <w:t>Налоги на товары, ввозимые на территорию Российской Федерации из Республики Беларусь и Республики Казахста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авленную стоимость на товары, ввозимые на территорию Российской Федераци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10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авленную стоимость на товары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10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авленную стоимость на товары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10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этиловый спирт из пищевого сырья  (за исключением дистиллятов винного, виноградного, плодового, коньячного, кальвадосного, вискового), ввозимый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пищевого сырья  (за исключением дистиллятов винного, виноградного, плодового, коньячного, кальвадосного, вискового)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по акцизам на этиловый спирт из пищевого сырья  (за исключением дистиллятов винного, виноградного, плодового, коньячного, кальвадосного, вискового), ввозимый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этиловый спирт из пищевого сырья (дистилляты винный, виноградный, плодовый, коньячный, кальвадосный, висковый), ввозимый на территорию Российской Федерации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и и проценты по акцизам на этиловый спирт из пищевого сырья (дистилляты винный, виноградный, плодовый, коньячный, кальвадосный, висковый), ввозимый на территорию Российской Федерации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по акцизам  на этиловый спирт из пищевого сырья (дистилляты винный, виноградный, плодовый, коньячный, кальвадосный, висковый), ввозимый на территорию Российской Федерации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этиловый спирт из непищевого сырья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непищевого сырья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этиловый спирт из непищевого сырья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спиртосодержащую продукцию, ввозимую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спиртосодержащую продукцию, ввозимую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спиртосодержащую продукцию, ввозимую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табачную продукцию, ввозимую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табачную продукцию, ввозимую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табачную продукцию, ввозимую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автомобильный бензин, ввозимый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втомобиль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ь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автомобили легковые и мотоциклы, ввозимые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6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втомобили легковые и мотоциклы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6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и легковые и мотоциклы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6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дизельное топливо, ввозимое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7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дизельное топливо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7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дизельное топливо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7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моторные масла для дизельных и (или) карбюраторных (инжекторных) двигателей, ввозимые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8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моторные масла для дизельных и (или) карбюраторных (инжекторных) двигателей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8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моторные масла для дизельных и (или) карбюраторных (инжекторных) двигателей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8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вина,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ввозимые на  территорию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9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вина,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ввозимые на  территорию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9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вина,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ввозимые на  территорию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9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пиво, ввозимое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пиво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пиво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4 021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прямогон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40 01 1000 110</w:t>
            </w:r>
          </w:p>
        </w:tc>
      </w:tr>
      <w:tr>
        <w:trPr>
          <w:trHeight w:val="9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прямогон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4 02140 01 2000 110</w:t>
            </w:r>
          </w:p>
        </w:tc>
      </w:tr>
      <w:tr>
        <w:trPr>
          <w:trHeight w:val="9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прямогон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4 021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кцизы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акцизам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акцизам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7" w:name="__RefHeading___Toc345490221"/>
            <w:bookmarkEnd w:id="17"/>
            <w:r>
              <w:rPr/>
              <w:t>Налоги на совокупный доход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с налогоплательщиков, выбравших в качестве объекта налогообложения дох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с налогоплательщиков, выбравших в качестве объекта налогообложения дох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182 1 05 0102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минимальному налогу, зачисляемому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минимальному налогу, зачисляемому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минимальному налогу, зачисляемому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минимальному налогу, зачисляемому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8" w:name="__RefHeading___Toc345490222"/>
            <w:bookmarkEnd w:id="18"/>
            <w:r>
              <w:rPr/>
              <w:t>Единый налог на вмененный  дох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налогу на вмененный  доход для отдельных видов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налогу на вмененный  доход для отдельных видов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налогу на вмененный 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182 1 05 02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налогу на вмененный 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9" w:name="__RefHeading___Toc345490223"/>
            <w:bookmarkEnd w:id="19"/>
            <w:r>
              <w:rPr/>
              <w:t>Единый сельскохозяйствен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ельскохозяйственному нало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ельскохозяйственному нало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ельскохозяйственному налогу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ельскохозяйственному налогу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0" w:name="__RefHeading___Toc345490224"/>
            <w:bookmarkEnd w:id="20"/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в связи с применением патентной системы налогообложения, зачисляемому в бюджеты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в связи с применением патентной системы налогообложения, зачисляемому в бюджеты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в связи с применением патентной системы налогообложения, зачисляемому в бюджеты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в связи с применением патентной системы налогообложения, зачисляемому в бюджеты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1" w:name="__RefHeading___Toc345490225"/>
            <w:bookmarkEnd w:id="21"/>
            <w:r>
              <w:rPr/>
              <w:t>Налог на имущество физ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6 01010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физических лиц, взимаемому по ставкам, применяемым к объектам 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6 01010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физических лиц, взимаемому по ставкам, применяемым к объектам 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6 01010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20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физических лиц, взимаемому по ставкам, применяемым к 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20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физических лиц, взимаемому по ставкам, применяемым к 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20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физических лиц, взимаемого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физических лиц, взимаемому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1030 10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физических лиц, взимаемому по ставкам, применяемым к объектам налогообложения, расположенным в границах 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физических лиц, взимаемому по ставкам, применяемым к объектам налогообложения, расположенным в границах 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2" w:name="__RefHeading___Toc345490226"/>
            <w:bookmarkEnd w:id="22"/>
            <w:r>
              <w:rPr/>
              <w:t>Налог на имущество организ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организаций по имуществу, не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организаций по имуществу, не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организаций по имуществу,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организаций по имуществу,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3" w:name="__RefHeading___Toc345490227"/>
            <w:bookmarkEnd w:id="23"/>
            <w:r>
              <w:rPr/>
              <w:t>Транспортный налог с организ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1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транспортному налогу с организ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1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по транспортному налогу с организац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1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4" w:name="__RefHeading___Toc345490228"/>
            <w:bookmarkEnd w:id="24"/>
            <w:r>
              <w:rPr/>
              <w:t>Транспортный налог с физ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2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транспортному налогу с физ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2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транспортному налогу с физ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2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5" w:name="__RefHeading___Toc345490229"/>
            <w:bookmarkEnd w:id="25"/>
            <w:r>
              <w:rPr/>
              <w:t>Налог на игорный бизн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500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горный бизн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500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горный бизн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500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6" w:name="__RefHeading___Toc345490230"/>
            <w:bookmarkEnd w:id="26"/>
            <w:r>
              <w:rPr/>
              <w:t>Земель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.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1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1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13 10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2 п.а 1 ст.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3 10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3 10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3 10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7" w:name="__RefHeading___Toc345490231"/>
            <w:bookmarkEnd w:id="27"/>
            <w:r>
              <w:rPr/>
              <w:t>Налог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7000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недвижимость, взимаемому с объектов недвижимого имущества, расположенных в границах городов Великий Новгород и Тве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7000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7000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8" w:name="__RefHeading___Toc345490232"/>
            <w:bookmarkEnd w:id="28"/>
            <w:r>
              <w:rPr/>
              <w:t>Налог на добычу полезных ископаемых в виде углеводородного сырь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(налог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(пени и процен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(суммы денежных взысканий (штрафов)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горючий природный из всех видов месторождений углеводородного сырья (налог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7 0101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горючий природный из всех видов месторождений углеводородного сырья (Пени и процен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горючий природный из всех видов месторождений углеводородного сырья (суммы денежных взысканий (штрафов)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ый конденсат из всех видов месторождений  углеводородного сырья (налог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7 0101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ый конденсат из всех видов месторождений  углеводородного сырья (Пени и процен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ый конденсат из всех видов месторождений  углеводородного сырья (суммы денежных взысканий (штрафов)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9" w:name="__RefHeading___Toc345490233"/>
            <w:bookmarkEnd w:id="29"/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 (налог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 (Пени и процен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 (суммы денежных взысканий (штрафов)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полезных ископаемых на континентальном шельфе Российской Федерации, в исключительной экономической зоне Российской Федерации, при добыче полезных ископаемых из недр за пределами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ычу полезных ископаемых на континентальном шельфе Российской Федерации, в исключительной экономической зоне Российской Федерации, при добыче полезных ископаемых из недр за пределами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ычу полезных ископаемых на континентальном шельфе Российской Федерации, в исключительной экономической зоне Российской Федерации, при добыче полезных ископаемых из недр за пределами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полезных ископаемых в виде природных алмаз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ычу полезных ископаемых в виде природных алмаз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ычу полезных ископаемых в виде природных алмаз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полезных ископаемых в виде уг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6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ычу полезных ископаемых в виде уг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6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ычу полезных ископаемых в виде уг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6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0" w:name="__RefHeading___Toc345490234"/>
            <w:bookmarkEnd w:id="30"/>
            <w:r>
              <w:rPr/>
              <w:t>Регулярные платежи за добычу полезных ископаемых (роялти) при выполнении соглашений о разделе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добычу полезных ископаемых (роялти) при выполнении соглашений о разделе продукции в виде углеводородного сырья (газ горючий природны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добычу полезных ископаемых (роялти) при выполнении соглашений о разделе продукции в виде углеводородного сырья (газ горючий природны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добычу полезных ископаемых (роялти) при выполнении соглашений о разделе продукции в виде углеводородного сырья (газ горючий природны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добычу полезных ископаемых (роялти) при выполнении соглашений о разделе продукции в виде углеводородного сырья, за исключением газа горючего прир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7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добычу полезных ископаемых (роялти) при выполнении соглашений о разделе продукции в виде углеводородного сырья, за исключением газа горючего прир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добычу полезных ископаемых (роялти) при выполнении соглашений о разделе продукции в виде углеводородного сырья, за исключением газа горючего прир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добычу полезных ископаемых (роялти) на континентальном шельфе Российской Федерации, в исключительной экономической зоне Российской Федерации, за пределами территории Российской Федерации при выполнении соглашений о разделе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добычу полезных ископаемых (роялти) на континентальном шельфе Российской Федерации, в исключительной экономической зоне Российской Федерации, за пределами территории Российской Федерации при выполнении соглашений о разделе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добычу полезных ископаемых (роялти) на континентальном шельфе Российской Федерации, в исключительной экономической зоне Российской Федерации, за пределами территории Российской Федерации при выполнении соглашений о разделе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1" w:name="__RefHeading___Toc345490235"/>
            <w:bookmarkEnd w:id="31"/>
            <w:r>
              <w:rPr/>
              <w:t>Вод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30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одному нало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30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одному нало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30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2" w:name="__RefHeading___Toc345490236"/>
            <w:bookmarkEnd w:id="32"/>
            <w:r>
              <w:rPr/>
              <w:t>Сбор за пользование объектами животного ми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пользование объектами животного ми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ам за пользование объектами животного ми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ам за пользование объектами животного ми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3" w:name="__RefHeading___Toc345490237"/>
            <w:bookmarkEnd w:id="33"/>
            <w:r>
              <w:rPr/>
              <w:t>Сбор за пользование объектами водных биологических ресур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7 04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ам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ам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ам за пользование объектами водных биологических ресурсов (по внутренним водным объекта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ам за пользование объектами водных биологических ресурсов (по внутренним водным объекта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4" w:name="__RefHeading___Toc345490238"/>
            <w:bookmarkEnd w:id="34"/>
            <w:r>
              <w:rPr/>
              <w:t>Государственная пошли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арбитражных суд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10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Конституционным Судом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2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конституционными (уставными) судами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ерховным Судом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юридического лица,  физических лиц 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право использования наименований «Россия», «Российская Федерация» и  образованных на их основе слов и словосочетаний в наименованиях юрид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предоставление лиценз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81 01 03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переоформление документа, подтверждающего наличие лицензии, и (или) приложения к такому документу в связи с внесением дополнений в сведения об адресах мест осуществления лицензируемого вида деятельности, о выполняемых работах и  об оказываемых услугах в составе лицензируемого вида деятельности, в том числе о реализуемых образовательных программах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8 07081 01 04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переоформление документа, подтверждающего наличие лицензии, и (или) приложения к такому документу в других случаях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81 01 05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выдачу дубликата документа, подтверждающего наличие лиценз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81 01 07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государственные пошлины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200 01 0039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повторную выдачу</w:t>
              <w:br/>
              <w:t>свидетельства о постановке на учет в налоговом орган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8 07310 01 1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5" w:name="__RefHeading___Toc345490239"/>
            <w:bookmarkEnd w:id="35"/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10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вшемуся до 1 января 2005 года в местные бюджеты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10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вшемуся до 1 января 2005 года в местные бюджеты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10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20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вшемуся до 1 января 2005 года в местные бюджеты, мобилизуемого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20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вшемуся до 1 января 2005 года в местные бюджеты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20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30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вшемуся до 1 января 2005 года в местные бюджеты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30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вшемуся до 1 января 2005 года в местные бюджеты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30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 природный га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ени и проценты по акцизам на  природный га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ммы денежных взысканий (штрафов) по акцизам на  природный га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на нефть и стабильный газовый конденс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</w:t>
            </w:r>
            <w:r>
              <w:rPr>
                <w:bCs/>
              </w:rPr>
              <w:t>кцизам на нефть и стабильный газовый конденс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  <w:r>
              <w:rPr>
                <w:bCs/>
              </w:rPr>
              <w:t>по акцизам на нефть и стабильный газовый конденс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ювелирные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3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ювелирные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3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ювелирные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3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общераспространенных полезных ископаемых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общераспространенных полезных ископаемых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общераспространенных полезных ископаемых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общераспространенных полезных ископаемых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общераспространенных полезных ископаемых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общераспространенных полезных ископаемых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углеводородного сырь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углеводородного сырь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углеводородного сырь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подземных в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подземных в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подземных в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 за добычу полезных ископаемых из уникальных  месторождений  и групп месторождений федерального значе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4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полезных ископаемых из уникальных  месторождений  и групп месторождений федераль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4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полезных ископаемых из уникальных  месторождений  и групп месторождений федераль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4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5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других полезных ископаем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5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других полезных ископаем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5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 за пользование недрами территориального моря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пользование недрами территориального мор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пользование недрами территориального мор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пользование недрами континентального шельф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пользование недрами континентального шельф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пользование недрами континентального шельф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(роял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(роял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(роял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ые платежи за проведение поисковых и разведочных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9 0306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жегодным платежам за проведение поисковых и разведочных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жегодным платежам за проведение поисковых и разведочных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вые платежи (бонусы) при выполнении соглашения о разделе продукции по проекту «Сахалин-1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азовым платежам (бонусам) при выполнении соглашения о разделе продукции по проекту «Сахалин-1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азовым платежам (бонусам) при выполнении соглашения о разделе продукции по проекту «Сахалин-1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пользование минеральн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пользование минеральн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пользование минеральн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ользование жив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 за пользование жив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 за пользование жив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воспроизводство минерально-сырьевой базы, зачисляемые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отчислениям на воспроизводство минерально-сырьевой базы, зачисляемые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отчислениям на воспроизводство минерально-сырьевой базы, зачисляемые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2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отчислениям на воспроизводство минерально-сырьевой базы, зачисляемым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2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отчислениям на воспроизводство минерально-сырьевой базы, зачисляемым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2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3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отчислениям на воспроизводство минерально-сырьевой базы при добыче общераспространенных полезных ископаемых и подземных вод, используемым для местных нужд, зачисляемым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3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отчислениям на воспроизводство минерально-сырьевой базы при добыче общераспространенных полезных ископаемых и подземных вод, используемым для местных нужд, зачисляемым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3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ые подати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9 0309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лесным податям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9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лесным податям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9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пользование лесным фондом и лесами иных категорий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9 0309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рендной плате за пользование лесным фондом и лесами иных категорий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9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рендной плате за пользование лесным фондом и лесами иных категорий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9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предприя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предприя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с владельцев транспортных средств и налогу на приобретение автотранспортных сред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с владельцев транспортных средств и налогу на приобретение автотранспортных сред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ользователей автомобильных дор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ользователей автомобильных дор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ользователей автомобильных дор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с имущества, переходящего в порядке наследования или да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с имущества, переходящего в порядке наследования или да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 (по обязательствам, возникшим до 1 января 2006 года), мобилизуемому на территориях 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 (по обязательствам, возникшим до 1 января 2006 года), мобилизуемому на территориях 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 (по обязательствам, возникшим до 1 января 2006 года)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 (по обязательствам, возникшим до 1 января 2006 года)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 (по обязательствам, возникшим до 1 января 2006 года), мобилизуемому на межселенных территор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 (по обязательствам, возникшим до 1 января 2006 года), мобилизуемому на межселенных территор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земельному налогу (по обязательствам, возникшим до   1 января 2006 года), мобилизуемому на территория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земельному налогу (по обязательствам, возникшим до   1 января 2006 года), мобилизуемому на территория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6" w:name="__RefHeading___Toc345490240"/>
            <w:r>
              <w:rPr/>
              <w:t>Прочие налоги и сборы (по отмененным федеральным налогам и сборам)</w:t>
            </w:r>
            <w:bookmarkEnd w:id="36"/>
            <w:r>
              <w:rPr/>
              <w:t xml:space="preserve">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ализацию горюче-смазочных материа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реализацию горюче-смазочных материа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реализацию горюче-смазочных материа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операции с ценными бумаг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операции с ценными бумаг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операции с ценными бумаг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использование наименований «Россия», «Российская Федерация» и образованных на их основе слов и словосочет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у за использование наименований «Россия», «Российская Федерация» и образованных на их основе слов и словосочет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у за использование наименований «Россия», «Российская Федерация» и образованных на их основе слов и словосочет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покупку иностранных денежных знаков и платежных документов, выраженных в иностранной валют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прочим налогам и сбо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прочим налогам и сбо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с прода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с прода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у на нужды образовательных учреждений, взимаемому с юрид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у на нужды образовательных учреждений, взимаемому с юрид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3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прочим налогам и сбо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3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прочим налогам и сбо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3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налоги и сборы (по отмененным местным налогам и сборам)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рекламу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рекламу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рекламу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рекламу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рекламу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рекламу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ртный сбор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1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курортному сбору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1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курортному сбору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1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2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курортному сбору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2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курортному сбору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2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лицензионному сбору за право торговли спиртными напитками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лицензионному сбору за право торговли спиртными напитками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лицензионному сбору за право торговли спиртными напитками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лицензионному сбору за право торговли спиртными напитками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лицензионному сбору за право торговли спиртными напитками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лицензионному сбору за право торговли спиртными напитками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местные налоги и сборы, мобилизуемые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рочим местным налогам и сборам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рочим местным налогам и сборам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рочим местным налогам и сборам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рочим местным налогам и сборам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9 0705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рочим местным налогам и сборам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9 0705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рочим местным налогам и сборам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9 0705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имка по взносам в Пенсионный фонд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20 06 1000 140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Пенсионный фонд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20 06 2000 140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Пенсионный фонд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20 06 3000 140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имка по взносам в Фонд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30 07 1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Фонд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30 07 2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Фонд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30 07 3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имка по взносам в Федеральный фонд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40 08 1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Федеральный фонд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40 08 2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Федеральный фонд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40 08 3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имка по взносам в территориальные фонды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50 09 1000 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территориальные фонды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50 09 2000 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территориальные фонды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50 09 3000 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доимка по взносам в Государственный фонд занятости населения Российской Федерации, а также средства указанного  Фонда, возвращаемые организациями в соответствии с ранее заключенными договорам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60 01 1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Государственный фонд занятости населения Российской Федерации, а также средства указанного  Фонда, возвращаемые организациями в соответствии с ранее заключенными договор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60 01 2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Государственный фонд занятости населения Российской Федерации, а также средства указанного  Фонда, возвращаемые организациями в соответствии с ранее заключенными договор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60 01 3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оциальный налог, зачисляемый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оциальному налогу, зачисляемому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оциальному налогу, зачисляемому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оциальный налог, зачисляемый в бюджет Фонда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20 07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оциальному налогу, зачисляемому в бюджет Фонда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20 07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оциальному налогу, зачисляемому в бюджет Фонда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20 07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оциальный налог, зачисляемый в бюджет Федерального фонда обязательного медицинск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30 08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оциальному налогу, зачисляемому в бюджет Федерального фонда обязательного медицинск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30 08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оциальному налогу, зачисляемому в бюджет Федерального фонда обязательного медицинск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30 08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оциальный налог, зачисляемый в  бюджеты территориальных фондов обязательного медицинского 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40 09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оциальному налогу, зачисляемому в бюджеты территориальных фондов обязательного медицинского 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40 09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оциальному налогу, зачисляемому в  бюджеты территориальных фондов обязательного медицинского 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40 09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в виде стоимости патента в связи с применением упрощенной системы налогообло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в виде стоимости патента в связи с применением упрощенной системы налогообло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в виде стоимости патента в связи с применением упрощенной системы налогообложения (за налоговые периоды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в виде стоимости патента в связи с применением упрощенной системы налогообложения (за налоговые периоды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30 01 1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30 01 2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30 01 3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80 01 1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80 01 2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80 01 3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редоставление информации содержащейся в Едином государственном реестре налогоплательщик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3 01010 01 6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за предоставление сведений и документов, </w:t>
            </w:r>
          </w:p>
          <w:p>
            <w:pPr>
              <w:pStyle w:val="Normal"/>
              <w:rPr/>
            </w:pPr>
            <w:r>
              <w:rPr/>
              <w:t xml:space="preserve">содержащихся в Едином государственном реестре </w:t>
            </w:r>
          </w:p>
          <w:p>
            <w:pPr>
              <w:pStyle w:val="Normal"/>
              <w:rPr/>
            </w:pPr>
            <w:r>
              <w:rPr/>
              <w:t>юридических лиц и в Едином государственном реестре индивидуальных предпринима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3 01020 01 6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за предоставление информации из реестра </w:t>
            </w:r>
          </w:p>
          <w:p>
            <w:pPr>
              <w:pStyle w:val="Normal"/>
              <w:rPr/>
            </w:pPr>
            <w:r>
              <w:rPr/>
              <w:t>дисквалифицированны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3 01190 01 6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4 03011 01 6000 4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4 03011 01 6000 4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пунктом 2 статьи 119, статьей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статьями 129</w:t>
            </w:r>
            <w:r>
              <w:rPr>
                <w:vertAlign w:val="superscript"/>
              </w:rPr>
              <w:t>4</w:t>
            </w:r>
            <w:r>
              <w:rPr>
                <w:b/>
                <w:i/>
              </w:rPr>
              <w:t xml:space="preserve">, </w:t>
            </w:r>
            <w:r>
              <w:rPr/>
              <w:t>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и 135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/>
              <w:t>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6 0301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6 03020 02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6 0303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6 0600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3100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государственной регистрации юридических лиц и индивидуальных предпринимателей, предусмотренные статьей 14.25 Кодекса Российской Федерации об административных правонаруше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3600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43000 01 6000 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90020 02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90040 04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90050 05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90050 10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2 07 01020 01 6000 18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ind w:left="72" w:hanging="0"/>
      <w:outlineLvl w:val="4"/>
    </w:pPr>
    <w:rPr>
      <w:b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78"/>
      <w:jc w:val="both"/>
      <w:outlineLvl w:val="6"/>
    </w:pPr>
    <w:rPr>
      <w:b/>
      <w:color w:val="000000"/>
      <w:sz w:val="1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13" w:hanging="0"/>
      <w:jc w:val="both"/>
    </w:pPr>
    <w:rPr>
      <w:b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44" w:leader="none"/>
        <w:tab w:val="right" w:pos="104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00:00Z</dcterms:created>
  <dc:creator>Kozhemjako</dc:creator>
  <dc:description/>
  <dc:language>en-US</dc:language>
  <cp:lastModifiedBy>Евгений И</cp:lastModifiedBy>
  <cp:lastPrinted>2012-12-28T17:25:00Z</cp:lastPrinted>
  <dcterms:modified xsi:type="dcterms:W3CDTF">2013-01-09T09:01:00Z</dcterms:modified>
  <cp:revision>3</cp:revision>
  <dc:subject/>
  <dc:title>Приложение</dc:title>
</cp:coreProperties>
</file>