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2"/>
        <w:gridCol w:w="515"/>
        <w:gridCol w:w="283"/>
        <w:gridCol w:w="957"/>
        <w:gridCol w:w="424"/>
        <w:gridCol w:w="37"/>
        <w:gridCol w:w="283"/>
        <w:gridCol w:w="1063"/>
        <w:gridCol w:w="497"/>
        <w:gridCol w:w="298"/>
        <w:gridCol w:w="269"/>
        <w:gridCol w:w="141"/>
        <w:gridCol w:w="602"/>
        <w:gridCol w:w="249"/>
        <w:gridCol w:w="1589"/>
      </w:tblGrid>
      <w:tr>
        <w:trPr>
          <w:trHeight w:val="850" w:hRule="atLeast"/>
          <w:cantSplit w:val="true"/>
        </w:trPr>
        <w:tc>
          <w:tcPr>
            <w:tcW w:w="9881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3"/>
              <w:rPr>
                <w:b/>
                <w:b/>
                <w:color w:val="000080"/>
                <w:sz w:val="32"/>
              </w:rPr>
            </w:pPr>
            <w:r>
              <w:rPr>
                <w:color w:val="000080"/>
              </w:rPr>
              <w:t>Freiwillige Feuerwehr Gemeinde Finnentro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32"/>
              </w:rPr>
              <w:t xml:space="preserve">- Löschgruppe </w:t>
            </w:r>
            <w:r>
              <w:fldChar w:fldCharType="begin">
                <w:ffData>
                  <w:name w:val="__Fieldmark__0_26126840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32"/>
                <w:lang w:val="en-US" w:eastAsia="en-US"/>
              </w:rPr>
            </w:r>
            <w:r>
              <w:rPr>
                <w:sz w:val="32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32"/>
                <w:lang w:val="en-US" w:eastAsia="en-US"/>
              </w:rPr>
              <w:t>     </w:t>
            </w:r>
            <w:r>
              <w:rPr>
                <w:b/>
                <w:color w:val="000080"/>
                <w:sz w:val="32"/>
                <w:lang w:val="en-US" w:eastAsia="en-US"/>
              </w:rPr>
            </w:r>
            <w:r>
              <w:rPr>
                <w:sz w:val="32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32"/>
              </w:rPr>
              <w:t xml:space="preserve"> -</w:t>
            </w:r>
          </w:p>
        </w:tc>
      </w:tr>
      <w:tr>
        <w:trPr>
          <w:trHeight w:val="126" w:hRule="atLeast"/>
          <w:cantSplit w:val="true"/>
        </w:trPr>
        <w:tc>
          <w:tcPr>
            <w:tcW w:w="318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color w:val="000080"/>
              </w:rPr>
            </w:pPr>
            <w:r>
              <w:rPr>
                <w:color w:val="000080"/>
                <w:sz w:val="32"/>
              </w:rPr>
              <w:t>Einsatzbericht</w:t>
            </w:r>
          </w:p>
        </w:tc>
        <w:tc>
          <w:tcPr>
            <w:tcW w:w="354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497"/>
                <w:tab w:val="clear" w:pos="1064"/>
                <w:tab w:val="clear" w:pos="1914"/>
              </w:tabs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color w:val="000080"/>
              </w:rPr>
              <w:t xml:space="preserve">Einsatz am </w:t>
            </w:r>
            <w:r>
              <w:rPr>
                <w:b w:val="false"/>
                <w:color w:val="000080"/>
                <w:sz w:val="16"/>
              </w:rPr>
              <w:t>(Wochentag, Datum)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tichwort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Einsatz-Nr</w:t>
            </w:r>
          </w:p>
        </w:tc>
      </w:tr>
      <w:tr>
        <w:trPr>
          <w:trHeight w:val="393" w:hRule="atLeast"/>
          <w:cantSplit w:val="true"/>
        </w:trPr>
        <w:tc>
          <w:tcPr>
            <w:tcW w:w="318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544" w:type="dxa"/>
            <w:gridSpan w:val="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1_261268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color w:val="000080"/>
                <w:sz w:val="24"/>
                <w:lang w:val="en-US" w:eastAsia="en-US"/>
              </w:rPr>
            </w:r>
            <w:r>
              <w:rPr>
                <w:sz w:val="24"/>
                <w:b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color w:val="000080"/>
                <w:sz w:val="24"/>
                <w:lang w:val="en-US" w:eastAsia="en-US"/>
              </w:rPr>
              <w:t>  </w:t>
            </w:r>
            <w:r>
              <w:rPr>
                <w:b/>
                <w:color w:val="000080"/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4"/>
                <w:lang w:val="en-US"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_261268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color w:val="00008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color w:val="000080"/>
                <w:sz w:val="24"/>
                <w:szCs w:val="24"/>
                <w:lang w:val="en-US" w:eastAsia="en-US"/>
              </w:rPr>
              <w:t>  </w:t>
            </w:r>
            <w:r>
              <w:rPr>
                <w:b/>
                <w:color w:val="000080"/>
                <w:sz w:val="24"/>
                <w:szCs w:val="24"/>
                <w:lang w:val="en-US" w:eastAsia="en-US"/>
              </w:rPr>
              <w:t>   </w:t>
            </w:r>
            <w:r/>
            <w:r>
              <w:rPr>
                <w:sz w:val="24"/>
                <w:b/>
                <w:szCs w:val="24"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4"/>
                <w:szCs w:val="24"/>
                <w:lang w:val="en-US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_26126840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color w:val="000080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color w:val="000080"/>
                <w:sz w:val="28"/>
                <w:szCs w:val="28"/>
                <w:lang w:val="en-US" w:eastAsia="en-US"/>
              </w:rPr>
              <w:t>  </w:t>
            </w:r>
            <w:r>
              <w:rPr>
                <w:b/>
                <w:color w:val="000080"/>
                <w:sz w:val="28"/>
                <w:szCs w:val="28"/>
                <w:lang w:val="en-US" w:eastAsia="en-US"/>
              </w:rPr>
              <w:t>   </w:t>
            </w:r>
            <w:r/>
            <w:r>
              <w:rPr>
                <w:sz w:val="28"/>
                <w:b/>
                <w:szCs w:val="28"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color w:val="000080"/>
                <w:sz w:val="16"/>
              </w:rPr>
            </w:pPr>
            <w:r>
              <w:rPr>
                <w:b/>
                <w:color w:val="000080"/>
              </w:rPr>
              <w:t>Einsatzort</w:t>
            </w:r>
          </w:p>
          <w:p>
            <w:pPr>
              <w:pStyle w:val="Normal"/>
              <w:rPr/>
            </w:pPr>
            <w:r>
              <w:rPr>
                <w:color w:val="000080"/>
                <w:sz w:val="16"/>
              </w:rPr>
              <w:t>(genaue Bezeichnung</w:t>
            </w:r>
            <w:r>
              <w:rPr>
                <w:b/>
                <w:color w:val="000080"/>
                <w:sz w:val="16"/>
              </w:rPr>
              <w:t>)</w:t>
            </w:r>
          </w:p>
        </w:tc>
        <w:tc>
          <w:tcPr>
            <w:tcW w:w="725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26126840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lang w:val="en-US" w:eastAsia="en-US"/>
              </w:rPr>
            </w:r>
            <w:r>
              <w:rPr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lang w:val="en-US" w:eastAsia="en-US"/>
              </w:rPr>
              <w:t>  </w:t>
            </w:r>
            <w:r>
              <w:rPr>
                <w:color w:val="000080"/>
                <w:lang w:val="en-US" w:eastAsia="en-US"/>
              </w:rPr>
              <w:t>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2.</w:t>
            </w:r>
          </w:p>
        </w:tc>
        <w:tc>
          <w:tcPr>
            <w:tcW w:w="9385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color w:val="000080"/>
              </w:rPr>
            </w:pPr>
            <w:r>
              <w:rPr>
                <w:color w:val="000080"/>
              </w:rPr>
              <w:t>Einsatzobjekt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3580952557"/>
            <w:bookmarkStart w:id="1" w:name="__Fieldmark__5_3580952557"/>
            <w:bookmarkEnd w:id="1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Wohngebäude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580952557"/>
            <w:bookmarkStart w:id="3" w:name="__Fieldmark__6_3580952557"/>
            <w:bookmarkEnd w:id="3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sonstiger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Gewerbebetrieb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580952557"/>
            <w:bookmarkStart w:id="5" w:name="__Fieldmark__7_3580952557"/>
            <w:bookmarkEnd w:id="5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Wald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3580952557"/>
            <w:bookmarkStart w:id="7" w:name="__Fieldmark__8_3580952557"/>
            <w:bookmarkEnd w:id="7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Garag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9_3580952557"/>
            <w:bookmarkStart w:id="9" w:name="__Fieldmark__9_3580952557"/>
            <w:bookmarkEnd w:id="9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Verwaltung/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Bürogebäude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0_3580952557"/>
            <w:bookmarkStart w:id="11" w:name="__Fieldmark__10_3580952557"/>
            <w:bookmarkEnd w:id="11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Versammlungs-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raum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1_3580952557"/>
            <w:bookmarkStart w:id="13" w:name="__Fieldmark__11_3580952557"/>
            <w:bookmarkEnd w:id="13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Freifläche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2_3580952557"/>
            <w:bookmarkStart w:id="15" w:name="__Fieldmark__12_3580952557"/>
            <w:bookmarkEnd w:id="15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3_3580952557"/>
            <w:bookmarkStart w:id="17" w:name="__Fieldmark__13_3580952557"/>
            <w:bookmarkEnd w:id="17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Landwirtsch.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Anwesen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4_3580952557"/>
            <w:bookmarkStart w:id="19" w:name="__Fieldmark__14_3580952557"/>
            <w:bookmarkEnd w:id="19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PKW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5_3580952557"/>
            <w:bookmarkStart w:id="21" w:name="__Fieldmark__15_3580952557"/>
            <w:bookmarkEnd w:id="21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DB-Gelände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6_3580952557"/>
            <w:bookmarkStart w:id="23" w:name="__Fieldmark__16_3580952557"/>
            <w:bookmarkEnd w:id="23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7_3580952557"/>
            <w:bookmarkStart w:id="25" w:name="__Fieldmark__17_3580952557"/>
            <w:bookmarkEnd w:id="25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Industriebetrieb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8_3580952557"/>
            <w:bookmarkStart w:id="27" w:name="__Fieldmark__18_3580952557"/>
            <w:bookmarkEnd w:id="27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LKW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9_3580952557"/>
            <w:bookmarkStart w:id="29" w:name="__Fieldmark__19_3580952557"/>
            <w:bookmarkEnd w:id="29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Wasser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0_3580952557"/>
            <w:bookmarkStart w:id="31" w:name="__Fieldmark__20_3580952557"/>
            <w:bookmarkEnd w:id="31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.</w:t>
            </w:r>
          </w:p>
        </w:tc>
        <w:tc>
          <w:tcPr>
            <w:tcW w:w="9385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chadensereignis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1_3580952557"/>
            <w:bookmarkStart w:id="33" w:name="__Fieldmark__21_3580952557"/>
            <w:bookmarkEnd w:id="33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Gebäudebran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2_3580952557"/>
            <w:bookmarkStart w:id="35" w:name="__Fieldmark__22_3580952557"/>
            <w:bookmarkEnd w:id="35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Verkehrsunfall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3_3580952557"/>
            <w:bookmarkStart w:id="37" w:name="__Fieldmark__23_3580952557"/>
            <w:bookmarkEnd w:id="37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Sturmschaden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4_3580952557"/>
            <w:bookmarkStart w:id="39" w:name="__Fieldmark__24_3580952557"/>
            <w:bookmarkEnd w:id="39"/>
            <w:r>
              <w:rPr/>
            </w:r>
            <w:r>
              <w:rPr/>
              <w:fldChar w:fldCharType="end"/>
            </w:r>
            <w:r>
              <w:rPr>
                <w:color w:val="000080"/>
                <w:lang w:val="en-US"/>
              </w:rPr>
              <w:t xml:space="preserve">  </w:t>
            </w:r>
            <w:r>
              <w:rPr>
                <w:color w:val="000080"/>
                <w:sz w:val="20"/>
                <w:lang w:val="en-US"/>
              </w:rPr>
              <w:t>Tier in Not</w:t>
            </w:r>
            <w:r>
              <w:rPr>
                <w:color w:val="000080"/>
                <w:lang w:val="en-US"/>
              </w:rPr>
              <w:t xml:space="preserve"> 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5_3580952557"/>
            <w:bookmarkStart w:id="41" w:name="__Fieldmark__25_3580952557"/>
            <w:bookmarkEnd w:id="41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Wohnungsbran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6_3580952557"/>
            <w:bookmarkStart w:id="43" w:name="__Fieldmark__26_3580952557"/>
            <w:bookmarkEnd w:id="43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 xml:space="preserve">Schaden durch </w:t>
              <w:tab/>
              <w:t>Radioaktivität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7_3580952557"/>
            <w:bookmarkStart w:id="45" w:name="__Fieldmark__27_3580952557"/>
            <w:bookmarkEnd w:id="45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Wasserschaden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8_3580952557"/>
            <w:bookmarkStart w:id="47" w:name="__Fieldmark__28_3580952557"/>
            <w:bookmarkEnd w:id="47"/>
            <w:r>
              <w:rPr/>
            </w:r>
            <w:r>
              <w:rPr/>
              <w:fldChar w:fldCharType="end"/>
            </w:r>
            <w:r>
              <w:rPr>
                <w:color w:val="000080"/>
              </w:rPr>
              <w:t xml:space="preserve">  </w:t>
            </w:r>
            <w:r>
              <w:rPr>
                <w:color w:val="000080"/>
                <w:sz w:val="20"/>
              </w:rPr>
              <w:t>Unwetter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9_3580952557"/>
            <w:bookmarkStart w:id="49" w:name="__Fieldmark__29_3580952557"/>
            <w:bookmarkEnd w:id="49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Zimmerbran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0_3580952557"/>
            <w:bookmarkStart w:id="51" w:name="__Fieldmark__30_3580952557"/>
            <w:bookmarkEnd w:id="51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 xml:space="preserve">Schaden durch </w:t>
              <w:tab/>
              <w:t>chem. Stoffe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1_3580952557"/>
            <w:bookmarkStart w:id="53" w:name="__Fieldmark__31_3580952557"/>
            <w:bookmarkEnd w:id="53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Technische Hilfe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3580952557"/>
            <w:bookmarkStart w:id="55" w:name="__Fieldmark__32_3580952557"/>
            <w:bookmarkEnd w:id="55"/>
            <w:r>
              <w:rPr/>
            </w:r>
            <w:r>
              <w:rPr/>
              <w:fldChar w:fldCharType="end"/>
            </w:r>
            <w:r>
              <w:rPr>
                <w:color w:val="000080"/>
              </w:rPr>
              <w:t xml:space="preserve">  </w:t>
            </w:r>
            <w:r>
              <w:rPr>
                <w:color w:val="000080"/>
                <w:sz w:val="20"/>
              </w:rPr>
              <w:t>Kaminbrand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3580952557"/>
            <w:bookmarkStart w:id="57" w:name="__Fieldmark__33_3580952557"/>
            <w:bookmarkEnd w:id="57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Industriebrand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3580952557"/>
            <w:bookmarkStart w:id="59" w:name="__Fieldmark__34_3580952557"/>
            <w:bookmarkEnd w:id="59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Verkehrsstörung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3580952557"/>
            <w:bookmarkStart w:id="61" w:name="__Fieldmark__35_3580952557"/>
            <w:bookmarkEnd w:id="61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Brandmeldeanlage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3580952557"/>
            <w:bookmarkStart w:id="63" w:name="__Fieldmark__36_3580952557"/>
            <w:bookmarkEnd w:id="63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 xml:space="preserve">Menschen in </w:t>
              <w:tab/>
              <w:t>Not</w:t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7_3580952557"/>
            <w:bookmarkStart w:id="65" w:name="__Fieldmark__37_3580952557"/>
            <w:bookmarkEnd w:id="65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Oelunfall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8_3580952557"/>
            <w:bookmarkStart w:id="67" w:name="__Fieldmark__38_3580952557"/>
            <w:bookmarkEnd w:id="67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Schnee</w:t>
            </w:r>
          </w:p>
        </w:tc>
        <w:tc>
          <w:tcPr>
            <w:tcW w:w="2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b/>
                <w:color w:val="000080"/>
              </w:rPr>
              <w:t>4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)</w:t>
              <w:tab/>
              <w:t>Name u. Anschrift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des Geschädigten</w:t>
            </w:r>
          </w:p>
        </w:tc>
        <w:tc>
          <w:tcPr>
            <w:tcW w:w="725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9_26126840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color w:val="000080"/>
                <w:lang w:val="it-IT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lang w:val="it-IT" w:eastAsia="en-US"/>
              </w:rPr>
            </w:r>
            <w:r>
              <w:rPr>
                <w:rFonts w:eastAsia="Arial"/>
                <w:color w:val="000080"/>
                <w:lang w:val="it-IT" w:eastAsia="en-US"/>
              </w:rPr>
              <w:fldChar w:fldCharType="separate"/>
            </w:r>
            <w:r>
              <w:rPr>
                <w:rFonts w:eastAsia="Arial"/>
                <w:color w:val="000080"/>
                <w:lang w:val="it-IT" w:eastAsia="en-US"/>
              </w:rPr>
              <w:t>  </w:t>
            </w:r>
            <w:r>
              <w:rPr>
                <w:color w:val="000080"/>
                <w:lang w:val="it-IT" w:eastAsia="en-US"/>
              </w:rPr>
              <w:t>   </w:t>
            </w:r>
            <w:r/>
            <w:r>
              <w:rPr>
                <w:color w:val="000080"/>
                <w:lang w:val="it-IT" w:eastAsia="en-US"/>
              </w:rPr>
              <w:fldChar w:fldCharType="end"/>
            </w:r>
            <w:r>
              <w:rPr>
                <w:color w:val="000080"/>
                <w:lang w:val="it-IT" w:eastAsia="en-US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it-IT"/>
              </w:rPr>
            </w:pPr>
            <w:r>
              <w:rPr>
                <w:color w:val="000080"/>
                <w:lang w:val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b)</w:t>
              <w:tab/>
              <w:t>Name u. Anschrift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des Verursachers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/>
            </w:pPr>
            <w:r>
              <w:rPr>
                <w:color w:val="000080"/>
                <w:sz w:val="20"/>
              </w:rPr>
              <w:tab/>
            </w:r>
            <w:r>
              <w:rPr>
                <w:color w:val="000080"/>
                <w:sz w:val="16"/>
              </w:rPr>
              <w:t>(ggf. Kfz-Kennz.)</w:t>
            </w:r>
          </w:p>
        </w:tc>
        <w:tc>
          <w:tcPr>
            <w:tcW w:w="7259" w:type="dxa"/>
            <w:gridSpan w:val="1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0_261268405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lang w:val="en-US" w:eastAsia="en-US"/>
              </w:rPr>
            </w:r>
            <w:r>
              <w:rPr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lang w:val="en-US" w:eastAsia="en-US"/>
              </w:rPr>
              <w:t>  </w:t>
            </w:r>
            <w:r>
              <w:rPr>
                <w:color w:val="000080"/>
                <w:lang w:val="en-US" w:eastAsia="en-US"/>
              </w:rPr>
              <w:t>   </w:t>
            </w:r>
            <w:r/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b/>
                <w:color w:val="000080"/>
              </w:rPr>
              <w:t>5.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</w:rPr>
            </w:pPr>
            <w:r>
              <w:rPr>
                <w:color w:val="000080"/>
                <w:sz w:val="20"/>
              </w:rPr>
              <w:t>Alarmierung erfolgte</w:t>
            </w:r>
          </w:p>
        </w:tc>
        <w:tc>
          <w:tcPr>
            <w:tcW w:w="725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  <w:tab w:val="left" w:pos="2623" w:leader="none"/>
              </w:tabs>
              <w:rPr/>
            </w:pPr>
            <w:r>
              <w:rPr>
                <w:color w:val="000080"/>
              </w:rPr>
              <w:t xml:space="preserve">um:  </w:t>
            </w:r>
            <w:r>
              <w:fldChar w:fldCharType="begin">
                <w:ffData>
                  <w:name w:val="__Fieldmark__41_261268405"/>
                  <w:enabled/>
                  <w:calcOnExit w:val="0"/>
                  <w:textInput/>
                </w:ffData>
              </w:fldChar>
            </w:r>
            <w:r>
              <w:rPr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lang w:val="en-US" w:eastAsia="en-US"/>
              </w:rPr>
              <w:t>     </w:t>
            </w:r>
            <w:r>
              <w:rPr>
                <w:color w:val="000080"/>
                <w:lang w:val="en-US" w:eastAsia="en-US"/>
              </w:rPr>
            </w:r>
            <w:r>
              <w:rPr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</w:rPr>
              <w:t xml:space="preserve"> Uhr</w:t>
            </w:r>
          </w:p>
        </w:tc>
      </w:tr>
      <w:tr>
        <w:trPr>
          <w:trHeight w:val="36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</w:rPr>
            </w:pPr>
            <w:r>
              <w:rPr>
                <w:color w:val="000080"/>
              </w:rPr>
              <w:t>durch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2_3580952557"/>
            <w:bookmarkStart w:id="69" w:name="__Fieldmark__42_3580952557"/>
            <w:bookmarkEnd w:id="69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Siren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3_3580952557"/>
            <w:bookmarkStart w:id="71" w:name="__Fieldmark__43_3580952557"/>
            <w:bookmarkEnd w:id="71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Telefon</w:t>
            </w:r>
          </w:p>
        </w:tc>
        <w:tc>
          <w:tcPr>
            <w:tcW w:w="2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4_3580952557"/>
            <w:bookmarkStart w:id="73" w:name="__Fieldmark__44_3580952557"/>
            <w:bookmarkEnd w:id="73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 xml:space="preserve">auf sonstige </w:t>
              <w:tab/>
              <w:t>Art</w:t>
            </w:r>
          </w:p>
        </w:tc>
      </w:tr>
      <w:tr>
        <w:trPr>
          <w:trHeight w:val="36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5_3580952557"/>
            <w:bookmarkStart w:id="75" w:name="__Fieldmark__45_3580952557"/>
            <w:bookmarkEnd w:id="75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mündlich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6_3580952557"/>
            <w:bookmarkStart w:id="77" w:name="__Fieldmark__46_3580952557"/>
            <w:bookmarkEnd w:id="77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Meldeempfänger</w:t>
            </w:r>
          </w:p>
        </w:tc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b/>
                <w:color w:val="000080"/>
              </w:rPr>
              <w:t>6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Name u. Wohnort des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Meldenden</w:t>
            </w:r>
          </w:p>
        </w:tc>
        <w:tc>
          <w:tcPr>
            <w:tcW w:w="7259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fldChar w:fldCharType="begin">
                <w:ffData>
                  <w:name w:val="__Fieldmark__47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</w:rPr>
            </w:r>
            <w:r>
              <w:rPr>
                <w:sz w:val="20"/>
                <w:rFonts w:eastAsia="Arial"/>
                <w:color w:val="000080"/>
              </w:rPr>
              <w:fldChar w:fldCharType="separate"/>
            </w:r>
            <w:r>
              <w:rPr>
                <w:rFonts w:eastAsia="Arial"/>
                <w:color w:val="000080"/>
                <w:sz w:val="20"/>
              </w:rPr>
              <w:t>  </w:t>
            </w:r>
            <w:r>
              <w:rPr>
                <w:color w:val="000080"/>
                <w:sz w:val="20"/>
              </w:rPr>
              <w:t>   </w:t>
            </w:r>
            <w:r/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b/>
                <w:color w:val="000080"/>
              </w:rPr>
              <w:t>7.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usgerückt: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Einsatzstelle an: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Einsatz-Ende:</w:t>
            </w:r>
          </w:p>
        </w:tc>
        <w:tc>
          <w:tcPr>
            <w:tcW w:w="1807" w:type="dxa"/>
            <w:gridSpan w:val="4"/>
            <w:tcBorders>
              <w:left w:val="single" w:sz="6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48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color w:val="000080"/>
                <w:sz w:val="20"/>
                <w:lang w:val="en-US" w:eastAsia="en-US"/>
              </w:rPr>
              <w:t>  </w:t>
            </w:r>
            <w:r>
              <w:rPr>
                <w:b/>
                <w:color w:val="000080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  <w:tc>
          <w:tcPr>
            <w:tcW w:w="1807" w:type="dxa"/>
            <w:gridSpan w:val="4"/>
            <w:tcBorders>
              <w:left w:val="single" w:sz="12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49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color w:val="000080"/>
                <w:sz w:val="20"/>
                <w:lang w:val="en-US" w:eastAsia="en-US"/>
              </w:rPr>
              <w:t>  </w:t>
            </w:r>
            <w:r>
              <w:rPr>
                <w:b/>
                <w:color w:val="000080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  <w:tc>
          <w:tcPr>
            <w:tcW w:w="1807" w:type="dxa"/>
            <w:gridSpan w:val="5"/>
            <w:tcBorders>
              <w:left w:val="single" w:sz="12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50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color w:val="000080"/>
                <w:sz w:val="20"/>
                <w:lang w:val="en-US" w:eastAsia="en-US"/>
              </w:rPr>
              <w:t>  </w:t>
            </w:r>
            <w:r>
              <w:rPr>
                <w:b/>
                <w:color w:val="000080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  <w:tc>
          <w:tcPr>
            <w:tcW w:w="183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51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color w:val="000080"/>
                <w:sz w:val="20"/>
                <w:lang w:val="en-US" w:eastAsia="en-US"/>
              </w:rPr>
              <w:t>  </w:t>
            </w:r>
            <w:r>
              <w:rPr>
                <w:b/>
                <w:color w:val="000080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52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</w:rPr>
            </w:r>
            <w:r>
              <w:rPr>
                <w:sz w:val="20"/>
                <w:rFonts w:eastAsia="Arial"/>
                <w:color w:val="000080"/>
              </w:rPr>
              <w:fldChar w:fldCharType="separate"/>
            </w:r>
            <w:r>
              <w:rPr>
                <w:rFonts w:eastAsia="Arial"/>
                <w:color w:val="000080"/>
                <w:sz w:val="20"/>
              </w:rPr>
              <w:t>  </w:t>
            </w:r>
            <w:r>
              <w:rPr>
                <w:color w:val="000080"/>
                <w:sz w:val="20"/>
              </w:rPr>
              <w:t>   </w: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53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</w:rPr>
              <w:instrText xml:space="preserve"> FORMTEXT </w:instrTex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separate"/>
            </w:r>
            <w:r>
              <w:rPr>
                <w:color w:val="000080"/>
                <w:sz w:val="20"/>
              </w:rPr>
              <w:t>     </w:t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54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55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fldChar w:fldCharType="begin">
                <w:ffData>
                  <w:name w:val="__Fieldmark__56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</w:rPr>
              <w:instrText xml:space="preserve"> FORMTEXT </w:instrText>
            </w:r>
            <w:bookmarkStart w:id="78" w:name="__Fieldmark__56_261268405_Copy_1"/>
            <w:bookmarkEnd w:id="78"/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separate"/>
            </w:r>
            <w:r>
              <w:rPr>
                <w:color w:val="000080"/>
                <w:sz w:val="20"/>
              </w:rPr>
            </w:r>
            <w:r>
              <w:rPr>
                <w:color w:val="000080"/>
                <w:sz w:val="20"/>
              </w:rPr>
            </w:r>
            <w:r>
              <w:rPr>
                <w:sz w:val="20"/>
                <w:color w:val="000080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57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58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Uhr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59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60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Uhr</w:t>
            </w:r>
          </w:p>
        </w:tc>
      </w:tr>
      <w:tr>
        <w:trPr>
          <w:trHeight w:val="29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61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62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63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64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65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66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67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68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</w:tr>
      <w:tr>
        <w:trPr>
          <w:trHeight w:val="29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69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70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71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72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73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74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75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76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Uhr</w:t>
            </w:r>
          </w:p>
        </w:tc>
      </w:tr>
      <w:tr>
        <w:trPr>
          <w:trHeight w:val="29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Fahrzeugbesatzung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77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78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79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80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81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82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2056" w:leader="none"/>
              </w:tabs>
              <w:jc w:val="center"/>
              <w:rPr/>
            </w:pPr>
            <w:r>
              <w:fldChar w:fldCharType="begin">
                <w:ffData>
                  <w:name w:val="__Fieldmark__83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>:</w:t>
            </w:r>
            <w:r>
              <w:fldChar w:fldCharType="begin">
                <w:ffData>
                  <w:name w:val="__Fieldmark__84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b/>
                <w:color w:val="000080"/>
              </w:rPr>
              <w:t>8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Anzahl aller eingesetzten Kräfte</w:t>
            </w:r>
          </w:p>
        </w:tc>
        <w:tc>
          <w:tcPr>
            <w:tcW w:w="7259" w:type="dxa"/>
            <w:gridSpan w:val="1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</w:tabs>
              <w:rPr/>
            </w:pPr>
            <w:r>
              <w:fldChar w:fldCharType="begin">
                <w:ffData>
                  <w:name w:val="__Fieldmark__85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b/>
                <w:color w:val="000080"/>
              </w:rPr>
              <w:t>9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" w:leader="none"/>
                <w:tab w:val="left" w:pos="497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Name und Dienstgrad des Einsatzleiters</w:t>
            </w:r>
          </w:p>
        </w:tc>
        <w:tc>
          <w:tcPr>
            <w:tcW w:w="7259" w:type="dxa"/>
            <w:gridSpan w:val="1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__Fieldmark__86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80"/>
                <w:sz w:val="20"/>
                <w:lang w:val="en-US" w:eastAsia="en-US"/>
              </w:rPr>
            </w:r>
            <w:r>
              <w:rPr>
                <w:sz w:val="20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80"/>
                <w:sz w:val="20"/>
                <w:lang w:val="en-US" w:eastAsia="en-US"/>
              </w:rPr>
              <w:t>  </w:t>
            </w:r>
            <w:r>
              <w:rPr>
                <w:color w:val="000080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b/>
                <w:color w:val="000080"/>
              </w:rPr>
              <w:t>10.</w:t>
            </w:r>
          </w:p>
        </w:tc>
        <w:tc>
          <w:tcPr>
            <w:tcW w:w="9385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Eingesetzte Fahrzeug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87_3580952557"/>
            <w:bookmarkStart w:id="80" w:name="__Fieldmark__87_3580952557"/>
            <w:bookmarkEnd w:id="80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TSF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88_3580952557"/>
            <w:bookmarkStart w:id="82" w:name="__Fieldmark__88_3580952557"/>
            <w:bookmarkEnd w:id="82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</w:r>
            <w:r>
              <w:rPr>
                <w:color w:val="000080"/>
                <w:szCs w:val="22"/>
                <w:lang w:val="en-GB"/>
              </w:rPr>
              <w:t>LF 8/6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89_3580952557"/>
            <w:bookmarkStart w:id="84" w:name="__Fieldmark__89_3580952557"/>
            <w:bookmarkEnd w:id="84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TLF 16/25</w:t>
            </w:r>
          </w:p>
        </w:tc>
        <w:tc>
          <w:tcPr>
            <w:tcW w:w="2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90_3580952557"/>
            <w:bookmarkStart w:id="86" w:name="__Fieldmark__90_3580952557"/>
            <w:bookmarkEnd w:id="86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FWA-G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91_3580952557"/>
            <w:bookmarkStart w:id="88" w:name="__Fieldmark__91_3580952557"/>
            <w:bookmarkEnd w:id="88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TSF-W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92_3580952557"/>
            <w:bookmarkStart w:id="90" w:name="__Fieldmark__92_3580952557"/>
            <w:bookmarkEnd w:id="90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LF 10/6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93_3580952557"/>
            <w:bookmarkStart w:id="92" w:name="__Fieldmark__93_3580952557"/>
            <w:bookmarkEnd w:id="92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DLK 23/12</w:t>
            </w:r>
          </w:p>
        </w:tc>
        <w:tc>
          <w:tcPr>
            <w:tcW w:w="2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94_3580952557"/>
            <w:bookmarkStart w:id="94" w:name="__Fieldmark__94_3580952557"/>
            <w:bookmarkEnd w:id="94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RW 1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95_3580952557"/>
            <w:bookmarkStart w:id="96" w:name="__Fieldmark__95_3580952557"/>
            <w:bookmarkEnd w:id="96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KTLF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96_3580952557"/>
            <w:bookmarkStart w:id="98" w:name="__Fieldmark__96_3580952557"/>
            <w:bookmarkEnd w:id="98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</w:r>
            <w:r>
              <w:rPr>
                <w:color w:val="000080"/>
                <w:szCs w:val="22"/>
                <w:lang w:val="en-GB"/>
              </w:rPr>
              <w:t>GW-L 1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97_3580952557"/>
            <w:bookmarkStart w:id="100" w:name="__Fieldmark__97_3580952557"/>
            <w:bookmarkEnd w:id="100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GW-G</w:t>
            </w:r>
          </w:p>
        </w:tc>
        <w:tc>
          <w:tcPr>
            <w:tcW w:w="2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98_3580952557"/>
            <w:bookmarkStart w:id="102" w:name="__Fieldmark__98_3580952557"/>
            <w:bookmarkEnd w:id="102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ELW 1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99_3580952557"/>
            <w:bookmarkStart w:id="104" w:name="__Fieldmark__99_3580952557"/>
            <w:bookmarkEnd w:id="104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LF 8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100_3580952557"/>
            <w:bookmarkStart w:id="106" w:name="__Fieldmark__100_3580952557"/>
            <w:bookmarkEnd w:id="106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TLF 16/24</w:t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101_3580952557"/>
            <w:bookmarkStart w:id="108" w:name="__Fieldmark__101_3580952557"/>
            <w:bookmarkEnd w:id="108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MZF</w:t>
            </w:r>
          </w:p>
        </w:tc>
        <w:tc>
          <w:tcPr>
            <w:tcW w:w="2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02_3580952557"/>
            <w:bookmarkStart w:id="110" w:name="__Fieldmark__102_3580952557"/>
            <w:bookmarkEnd w:id="110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903"/>
        <w:gridCol w:w="2179"/>
        <w:gridCol w:w="1171"/>
        <w:gridCol w:w="1007"/>
        <w:gridCol w:w="2850"/>
      </w:tblGrid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b/>
                <w:color w:val="000080"/>
              </w:rPr>
              <w:t>11.</w:t>
            </w:r>
          </w:p>
        </w:tc>
        <w:tc>
          <w:tcPr>
            <w:tcW w:w="93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Eingesetzte Gerät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7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103_3580952557"/>
            <w:bookmarkStart w:id="112" w:name="__Fieldmark__103_3580952557"/>
            <w:bookmarkEnd w:id="112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TS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04_3580952557"/>
            <w:bookmarkStart w:id="114" w:name="__Fieldmark__104_3580952557"/>
            <w:bookmarkEnd w:id="114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Spreizer</w:t>
            </w:r>
          </w:p>
        </w:tc>
        <w:tc>
          <w:tcPr>
            <w:tcW w:w="217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105_3580952557"/>
            <w:bookmarkStart w:id="116" w:name="__Fieldmark__105_3580952557"/>
            <w:bookmarkEnd w:id="116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Stromerzeuger</w:t>
            </w:r>
          </w:p>
        </w:tc>
        <w:tc>
          <w:tcPr>
            <w:tcW w:w="28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106_3580952557"/>
            <w:bookmarkStart w:id="118" w:name="__Fieldmark__106_3580952557"/>
            <w:bookmarkEnd w:id="118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Schnellangriff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107_3580952557"/>
            <w:bookmarkStart w:id="120" w:name="__Fieldmark__107_3580952557"/>
            <w:bookmarkEnd w:id="120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Vorbaupumpe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108_3580952557"/>
            <w:bookmarkStart w:id="122" w:name="__Fieldmark__108_3580952557"/>
            <w:bookmarkEnd w:id="122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Rettungsschere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109_3580952557"/>
            <w:bookmarkStart w:id="124" w:name="__Fieldmark__109_3580952557"/>
            <w:bookmarkEnd w:id="124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Lüfter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110_3580952557"/>
            <w:bookmarkStart w:id="126" w:name="__Fieldmark__110_3580952557"/>
            <w:bookmarkEnd w:id="126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B-Strahlrohr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rPr>
                <w:color w:val="000080"/>
                <w:sz w:val="20"/>
              </w:rPr>
              <w:tab/>
            </w:r>
            <w:r>
              <w:fldChar w:fldCharType="begin">
                <w:ffData>
                  <w:name w:val="__Fieldmark__111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Stück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112_3580952557"/>
            <w:bookmarkStart w:id="128" w:name="__Fieldmark__112_3580952557"/>
            <w:bookmarkEnd w:id="128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Eingeb. Pumpe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113_3580952557"/>
            <w:bookmarkStart w:id="130" w:name="__Fieldmark__113_3580952557"/>
            <w:bookmarkEnd w:id="130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Atemschutz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114_3580952557"/>
            <w:bookmarkStart w:id="132" w:name="__Fieldmark__114_3580952557"/>
            <w:bookmarkEnd w:id="132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Motorsäge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115_3580952557"/>
            <w:bookmarkStart w:id="134" w:name="__Fieldmark__115_3580952557"/>
            <w:bookmarkEnd w:id="134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C-Strahlrohr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rPr>
                <w:color w:val="000080"/>
                <w:sz w:val="20"/>
              </w:rPr>
              <w:tab/>
            </w:r>
            <w:r>
              <w:fldChar w:fldCharType="begin">
                <w:ffData>
                  <w:name w:val="__Fieldmark__116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Stück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117_3580952557"/>
            <w:bookmarkStart w:id="136" w:name="__Fieldmark__117_3580952557"/>
            <w:bookmarkEnd w:id="136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kl. Löschgerät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18_3580952557"/>
            <w:bookmarkStart w:id="138" w:name="__Fieldmark__118_3580952557"/>
            <w:bookmarkEnd w:id="138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Strahlenschutz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119_3580952557"/>
            <w:bookmarkStart w:id="140" w:name="__Fieldmark__119_3580952557"/>
            <w:bookmarkEnd w:id="140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</w:r>
            <w:r>
              <w:fldChar w:fldCharType="begin">
                <w:ffData>
                  <w:name w:val="__Fieldmark__120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  <w:lang w:val="en-US" w:eastAsia="en-US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121_3580952557"/>
            <w:bookmarkStart w:id="142" w:name="__Fieldmark__121_3580952557"/>
            <w:bookmarkEnd w:id="142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>D-Strahlrohr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rPr>
                <w:color w:val="000080"/>
                <w:sz w:val="20"/>
              </w:rPr>
              <w:tab/>
            </w:r>
            <w:r>
              <w:fldChar w:fldCharType="begin">
                <w:ffData>
                  <w:name w:val="__Fieldmark__122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 xml:space="preserve"> Stück</w:t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b/>
                <w:color w:val="000080"/>
              </w:rPr>
              <w:t>12.</w:t>
            </w:r>
          </w:p>
        </w:tc>
        <w:tc>
          <w:tcPr>
            <w:tcW w:w="93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Wasserentnahm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123_3580952557"/>
            <w:bookmarkStart w:id="144" w:name="__Fieldmark__123_3580952557"/>
            <w:bookmarkEnd w:id="144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</w:rPr>
              <w:tab/>
              <w:t xml:space="preserve">offenes </w:t>
              <w:tab/>
              <w:t>Gewässer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124_3580952557"/>
            <w:bookmarkStart w:id="146" w:name="__Fieldmark__124_3580952557"/>
            <w:bookmarkEnd w:id="146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Hydrant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25_3580952557"/>
            <w:bookmarkStart w:id="148" w:name="__Fieldmark__125_3580952557"/>
            <w:bookmarkEnd w:id="148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TLF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26_3580952557"/>
            <w:bookmarkStart w:id="150" w:name="__Fieldmark__126_3580952557"/>
            <w:bookmarkEnd w:id="150"/>
            <w:r>
              <w:rPr/>
            </w:r>
            <w:r>
              <w:rPr/>
              <w:fldChar w:fldCharType="end"/>
            </w:r>
            <w:r>
              <w:rPr>
                <w:color w:val="000080"/>
                <w:sz w:val="20"/>
                <w:lang w:val="en-GB"/>
              </w:rPr>
              <w:tab/>
              <w:t>LF 8/6 o.a.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lang w:val="en-GB"/>
              </w:rPr>
            </w:pPr>
            <w:r>
              <w:rPr>
                <w:b/>
                <w:color w:val="000080"/>
                <w:sz w:val="20"/>
                <w:lang w:val="en-GB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snapToGrid w:val="false"/>
              <w:rPr>
                <w:b/>
                <w:b/>
                <w:color w:val="000080"/>
                <w:sz w:val="20"/>
                <w:lang w:val="en-GB"/>
              </w:rPr>
            </w:pPr>
            <w:r>
              <w:rPr>
                <w:b/>
                <w:color w:val="000080"/>
                <w:sz w:val="20"/>
                <w:lang w:val="en-GB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Verbrauch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 xml:space="preserve">ca. </w:t>
            </w:r>
            <w:r>
              <w:fldChar w:fldCharType="begin">
                <w:ffData>
                  <w:name w:val="__Fieldmark__127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ab/>
              <w:t>Liter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Verbrauch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 xml:space="preserve">ca. </w:t>
            </w:r>
            <w:r>
              <w:fldChar w:fldCharType="begin">
                <w:ffData>
                  <w:name w:val="__Fieldmark__128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ab/>
              <w:t>Liter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Verbrauch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1064" w:leader="none"/>
                <w:tab w:val="left" w:pos="1914" w:leader="none"/>
              </w:tabs>
              <w:rPr/>
            </w:pPr>
            <w:r>
              <w:rPr>
                <w:color w:val="000080"/>
                <w:sz w:val="20"/>
              </w:rPr>
              <w:t xml:space="preserve">ca. </w:t>
            </w:r>
            <w:r>
              <w:fldChar w:fldCharType="begin">
                <w:ffData>
                  <w:name w:val="__Fieldmark__129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0"/>
                <w:lang w:val="en-US" w:eastAsia="en-US"/>
              </w:rPr>
              <w:t>     </w:t>
            </w:r>
            <w:r>
              <w:rPr>
                <w:color w:val="000080"/>
                <w:sz w:val="20"/>
                <w:lang w:val="en-US" w:eastAsia="en-US"/>
              </w:rPr>
            </w:r>
            <w:r>
              <w:rPr>
                <w:sz w:val="20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0"/>
              </w:rPr>
              <w:tab/>
              <w:t>Liter</w:t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b/>
                <w:color w:val="000080"/>
              </w:rPr>
              <w:t>13.</w:t>
            </w:r>
          </w:p>
        </w:tc>
        <w:tc>
          <w:tcPr>
            <w:tcW w:w="93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color w:val="000080"/>
                <w:sz w:val="22"/>
              </w:rPr>
              <w:t>Kurzer Bericht über den Verlauf des Einsatzes</w:t>
            </w:r>
            <w:r>
              <w:rPr>
                <w:color w:val="000080"/>
              </w:rPr>
              <w:t xml:space="preserve">    </w:t>
            </w:r>
            <w:r>
              <w:rPr>
                <w:b w:val="false"/>
                <w:color w:val="000080"/>
                <w:sz w:val="16"/>
              </w:rPr>
              <w:t>(ggf. auf besonderem Blatt fortsetzen)</w:t>
            </w:r>
          </w:p>
        </w:tc>
      </w:tr>
      <w:tr>
        <w:trPr>
          <w:trHeight w:val="3804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30_26126840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color w:val="000000"/>
                <w:szCs w:val="22"/>
                <w:lang w:val="en-US" w:eastAsia="en-US"/>
              </w:rPr>
            </w:r>
            <w:r>
              <w:rPr>
                <w:szCs w:val="22"/>
                <w:rFonts w:eastAsia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"/>
                <w:color w:val="000000"/>
                <w:szCs w:val="22"/>
                <w:lang w:val="en-US" w:eastAsia="en-US"/>
              </w:rPr>
              <w:t>  </w:t>
            </w:r>
            <w:r>
              <w:rPr>
                <w:color w:val="000000"/>
                <w:szCs w:val="22"/>
                <w:lang w:val="en-US" w:eastAsia="en-US"/>
              </w:rPr>
              <w:t>   </w:t>
            </w:r>
            <w:r/>
            <w:r>
              <w:rPr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b/>
                <w:color w:val="000080"/>
              </w:rPr>
              <w:t>14.</w:t>
            </w:r>
          </w:p>
        </w:tc>
        <w:tc>
          <w:tcPr>
            <w:tcW w:w="93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Entstehungsursache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31_3580952557"/>
            <w:bookmarkStart w:id="152" w:name="__Fieldmark__131_3580952557"/>
            <w:bookmarkEnd w:id="152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Brandstiftung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32_3580952557"/>
            <w:bookmarkStart w:id="154" w:name="__Fieldmark__132_3580952557"/>
            <w:bookmarkEnd w:id="154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Blitzschlag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33_3580952557"/>
            <w:bookmarkStart w:id="156" w:name="__Fieldmark__133_3580952557"/>
            <w:bookmarkEnd w:id="156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Explosion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34_3580952557"/>
            <w:bookmarkStart w:id="158" w:name="__Fieldmark__134_3580952557"/>
            <w:bookmarkEnd w:id="158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Elektrizität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35_3580952557"/>
            <w:bookmarkStart w:id="160" w:name="__Fieldmark__135_3580952557"/>
            <w:bookmarkEnd w:id="160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Selbst-</w:t>
            </w:r>
          </w:p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  <w:tab/>
              <w:t>entzündung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36_3580952557"/>
            <w:bookmarkStart w:id="162" w:name="__Fieldmark__136_3580952557"/>
            <w:bookmarkEnd w:id="162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spielende Kinder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37_3580952557"/>
            <w:bookmarkStart w:id="164" w:name="__Fieldmark__137_3580952557"/>
            <w:bookmarkEnd w:id="164"/>
            <w:r>
              <w:rPr/>
            </w:r>
            <w:r>
              <w:rPr/>
              <w:fldChar w:fldCharType="end"/>
            </w:r>
            <w:r>
              <w:rPr>
                <w:color w:val="000080"/>
              </w:rPr>
              <w:tab/>
            </w:r>
            <w:r>
              <w:rPr>
                <w:b w:val="false"/>
                <w:color w:val="000080"/>
              </w:rPr>
              <w:t>sonst. Feuer- u.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ab/>
              <w:t>Lichtquellen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38_3580952557"/>
            <w:bookmarkStart w:id="166" w:name="__Fieldmark__138_3580952557"/>
            <w:bookmarkEnd w:id="166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bauliche Mängel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39_3580952557"/>
            <w:bookmarkStart w:id="168" w:name="__Fieldmark__139_3580952557"/>
            <w:bookmarkEnd w:id="168"/>
            <w:r>
              <w:rPr/>
            </w:r>
            <w:r>
              <w:rPr/>
              <w:fldChar w:fldCharType="end"/>
            </w:r>
            <w:r>
              <w:rPr>
                <w:color w:val="000080"/>
              </w:rPr>
              <w:tab/>
            </w:r>
            <w:r>
              <w:rPr>
                <w:b w:val="false"/>
                <w:color w:val="000080"/>
              </w:rPr>
              <w:t>betriebl. u. ma-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rPr>
                <w:color w:val="000080"/>
              </w:rPr>
              <w:tab/>
            </w:r>
            <w:r>
              <w:rPr>
                <w:color w:val="000080"/>
                <w:sz w:val="20"/>
              </w:rPr>
              <w:t>schinelle Mängel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40_3580952557"/>
            <w:bookmarkStart w:id="170" w:name="__Fieldmark__140_3580952557"/>
            <w:bookmarkEnd w:id="170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sonst. Ursachen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41_3580952557"/>
            <w:bookmarkStart w:id="172" w:name="__Fieldmark__141_3580952557"/>
            <w:bookmarkEnd w:id="172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</w:r>
            <w:r>
              <w:fldChar w:fldCharType="begin">
                <w:ffData>
                  <w:name w:val="__Fieldmark__142_26126840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/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lang w:val="en-US" w:eastAsia="en-US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43_3580952557"/>
            <w:bookmarkStart w:id="174" w:name="__Fieldmark__143_3580952557"/>
            <w:bookmarkEnd w:id="174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</w:r>
            <w:r>
              <w:fldChar w:fldCharType="begin">
                <w:ffData>
                  <w:name w:val="__Fieldmark__144_26126840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/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b/>
                <w:color w:val="000080"/>
              </w:rPr>
              <w:t>15.</w:t>
            </w:r>
          </w:p>
        </w:tc>
        <w:tc>
          <w:tcPr>
            <w:tcW w:w="93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Ausdehnung des Schadensfeuers</w:t>
            </w:r>
          </w:p>
        </w:tc>
      </w:tr>
      <w:tr>
        <w:trPr>
          <w:trHeight w:val="53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45_3580952557"/>
            <w:bookmarkStart w:id="176" w:name="__Fieldmark__145_3580952557"/>
            <w:bookmarkEnd w:id="176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Begrenzung auf Entstehungsraum</w:t>
            </w:r>
          </w:p>
        </w:tc>
      </w:tr>
      <w:tr>
        <w:trPr>
          <w:trHeight w:val="428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3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46_3580952557"/>
            <w:bookmarkStart w:id="178" w:name="__Fieldmark__146_3580952557"/>
            <w:bookmarkEnd w:id="178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Übergang</w:t>
            </w:r>
          </w:p>
        </w:tc>
        <w:tc>
          <w:tcPr>
            <w:tcW w:w="5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47_3580952557"/>
            <w:bookmarkStart w:id="180" w:name="__Fieldmark__147_3580952557"/>
            <w:bookmarkEnd w:id="180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auf andere Räume</w:t>
            </w:r>
          </w:p>
        </w:tc>
      </w:tr>
      <w:tr>
        <w:trPr>
          <w:trHeight w:val="406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3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48_3580952557"/>
            <w:bookmarkStart w:id="182" w:name="__Fieldmark__148_3580952557"/>
            <w:bookmarkEnd w:id="182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auf andere Gebäude</w:t>
            </w:r>
          </w:p>
        </w:tc>
      </w:tr>
      <w:tr>
        <w:trPr>
          <w:trHeight w:val="382" w:hRule="exac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b/>
                <w:color w:val="000080"/>
              </w:rPr>
              <w:t>16.</w:t>
            </w:r>
          </w:p>
        </w:tc>
        <w:tc>
          <w:tcPr>
            <w:tcW w:w="93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Brandwache</w:t>
            </w:r>
          </w:p>
        </w:tc>
      </w:tr>
      <w:tr>
        <w:trPr>
          <w:trHeight w:val="401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3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  <w:t>wurde gestellt</w:t>
            </w:r>
          </w:p>
          <w:p>
            <w:pPr>
              <w:pStyle w:val="Heading2"/>
              <w:rPr>
                <w:b w:val="false"/>
                <w:b w:val="false"/>
                <w:color w:val="000080"/>
              </w:rPr>
            </w:pPr>
            <w:r>
              <w:rPr>
                <w:b w:val="false"/>
                <w:color w:val="000080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color w:val="000080"/>
              </w:rPr>
              <w:t xml:space="preserve">von  </w:t>
            </w:r>
            <w:r>
              <w:fldChar w:fldCharType="begin">
                <w:ffData>
                  <w:name w:val="__Fieldmark__149_26126840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</w:rPr>
              <w:t xml:space="preserve">  Uhr bis  </w:t>
            </w:r>
            <w:r>
              <w:fldChar w:fldCharType="begin">
                <w:ffData>
                  <w:name w:val="__Fieldmark__150_26126840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separate"/>
            </w:r>
            <w:r>
              <w:rPr>
                <w:b w:val="false"/>
                <w:color w:val="000080"/>
                <w:lang w:val="en-US" w:eastAsia="en-US"/>
              </w:rPr>
              <w:t>     </w:t>
            </w:r>
            <w:r>
              <w:rPr>
                <w:b w:val="false"/>
                <w:color w:val="000080"/>
                <w:lang w:val="en-US" w:eastAsia="en-US"/>
              </w:rPr>
            </w:r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</w:rPr>
              <w:t xml:space="preserve">  Uhr</w:t>
            </w:r>
          </w:p>
        </w:tc>
        <w:tc>
          <w:tcPr>
            <w:tcW w:w="5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51_3580952557"/>
            <w:bookmarkStart w:id="184" w:name="__Fieldmark__151_3580952557"/>
            <w:bookmarkEnd w:id="184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auf Anordnung des Einsatzleiters</w:t>
            </w:r>
          </w:p>
        </w:tc>
      </w:tr>
      <w:tr>
        <w:trPr>
          <w:trHeight w:val="421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3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52_3580952557"/>
            <w:bookmarkStart w:id="186" w:name="__Fieldmark__152_3580952557"/>
            <w:bookmarkEnd w:id="186"/>
            <w:r>
              <w:rPr/>
            </w:r>
            <w:r>
              <w:rPr/>
              <w:fldChar w:fldCharType="end"/>
            </w:r>
            <w:r>
              <w:rPr>
                <w:b w:val="false"/>
                <w:color w:val="000080"/>
              </w:rPr>
              <w:tab/>
              <w:t>auf Antrag des Geschädigten</w:t>
            </w:r>
          </w:p>
        </w:tc>
      </w:tr>
      <w:tr>
        <w:trPr>
          <w:trHeight w:val="500" w:hRule="exact"/>
          <w:cantSplit w:val="true"/>
        </w:trPr>
        <w:tc>
          <w:tcPr>
            <w:tcW w:w="496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b/>
                <w:color w:val="000080"/>
              </w:rPr>
              <w:t>17.</w:t>
            </w:r>
          </w:p>
        </w:tc>
        <w:tc>
          <w:tcPr>
            <w:tcW w:w="93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color w:val="000080"/>
                <w:sz w:val="22"/>
              </w:rPr>
              <w:t xml:space="preserve">Verbrauchtes Material </w:t>
            </w:r>
            <w:r>
              <w:rPr>
                <w:b w:val="false"/>
                <w:color w:val="000080"/>
                <w:sz w:val="16"/>
              </w:rPr>
              <w:t>(Menge u. genaue Bezeichnung</w:t>
            </w:r>
            <w:r>
              <w:rPr>
                <w:color w:val="000080"/>
                <w:sz w:val="22"/>
              </w:rPr>
              <w:t xml:space="preserve"> / Sonstige Bemerkungen</w:t>
            </w:r>
          </w:p>
        </w:tc>
      </w:tr>
      <w:tr>
        <w:trPr>
          <w:trHeight w:val="919" w:hRule="exact"/>
          <w:cantSplit w:val="true"/>
        </w:trPr>
        <w:tc>
          <w:tcPr>
            <w:tcW w:w="496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fldChar w:fldCharType="begin">
                <w:ffData>
                  <w:name w:val="__Fieldmark__153_2612684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 w:val="false"/>
                <w:color w:val="000080"/>
                <w:sz w:val="22"/>
                <w:lang w:val="en-US" w:eastAsia="en-US"/>
              </w:rPr>
            </w:r>
            <w:r>
              <w:rPr>
                <w:sz w:val="22"/>
                <w:b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 w:val="false"/>
                <w:color w:val="000080"/>
                <w:sz w:val="22"/>
                <w:lang w:val="en-US" w:eastAsia="en-US"/>
              </w:rPr>
              <w:t>  </w:t>
            </w:r>
            <w:r>
              <w:rPr>
                <w:b w:val="false"/>
                <w:color w:val="000080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sz w:val="22"/>
                <w:lang w:val="en-US" w:eastAsia="en-U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8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fldChar w:fldCharType="begin">
                <w:ffData>
                  <w:name w:val="__Fieldmark__154_2612684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rFonts w:eastAsia="Arial"/>
                <w:color w:val="000080"/>
              </w:rPr>
              <w:instrText xml:space="preserve"> FORMTEXT </w:instrText>
            </w:r>
            <w:r>
              <w:rPr>
                <w:rFonts w:eastAsia="Arial"/>
                <w:b w:val="false"/>
                <w:color w:val="000080"/>
                <w:sz w:val="22"/>
              </w:rPr>
            </w:r>
            <w:r>
              <w:rPr>
                <w:sz w:val="22"/>
                <w:b w:val="false"/>
                <w:rFonts w:eastAsia="Arial"/>
                <w:color w:val="000080"/>
              </w:rPr>
              <w:fldChar w:fldCharType="separate"/>
            </w:r>
            <w:r>
              <w:rPr>
                <w:rFonts w:eastAsia="Arial"/>
                <w:b w:val="false"/>
                <w:color w:val="000080"/>
                <w:sz w:val="22"/>
              </w:rPr>
              <w:t>  </w:t>
            </w:r>
            <w:r>
              <w:rPr>
                <w:b w:val="false"/>
                <w:color w:val="000080"/>
                <w:sz w:val="22"/>
              </w:rPr>
              <w:t>   </w:t>
            </w:r>
            <w:r/>
            <w:r>
              <w:rPr>
                <w:sz w:val="22"/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  <w:sz w:val="22"/>
              </w:rPr>
            </w:r>
          </w:p>
        </w:tc>
        <w:tc>
          <w:tcPr>
            <w:tcW w:w="30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fldChar w:fldCharType="begin">
                <w:ffData>
                  <w:name w:val="__Fieldmark__155_2612684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 w:val="false"/>
                <w:color w:val="000080"/>
                <w:sz w:val="22"/>
                <w:lang w:val="en-US" w:eastAsia="en-US"/>
              </w:rPr>
            </w:r>
            <w:r>
              <w:rPr>
                <w:sz w:val="22"/>
                <w:b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 w:val="false"/>
                <w:color w:val="000080"/>
                <w:sz w:val="22"/>
                <w:lang w:val="en-US" w:eastAsia="en-US"/>
              </w:rPr>
              <w:t>  </w:t>
            </w:r>
            <w:r>
              <w:rPr>
                <w:b w:val="false"/>
                <w:color w:val="000080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sz w:val="22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fldChar w:fldCharType="begin">
                <w:ffData>
                  <w:name w:val="__Fieldmark__156_26126840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eastAsia="Arial"/>
                <w:color w:val="000080"/>
              </w:rPr>
              <w:instrText xml:space="preserve"> FORMTEXT </w:instrText>
            </w:r>
            <w:r>
              <w:rPr>
                <w:rFonts w:eastAsia="Arial"/>
                <w:b w:val="false"/>
                <w:color w:val="000080"/>
              </w:rPr>
            </w:r>
            <w:r>
              <w:rPr>
                <w:b w:val="false"/>
                <w:rFonts w:eastAsia="Arial"/>
                <w:color w:val="000080"/>
              </w:rPr>
              <w:fldChar w:fldCharType="separate"/>
            </w:r>
            <w:r>
              <w:rPr>
                <w:rFonts w:eastAsia="Arial"/>
                <w:b w:val="false"/>
                <w:color w:val="000080"/>
              </w:rPr>
              <w:t>  </w:t>
            </w:r>
            <w:r>
              <w:rPr>
                <w:b w:val="false"/>
                <w:color w:val="000080"/>
              </w:rPr>
              <w:t>   </w:t>
            </w:r>
            <w:r/>
            <w:r>
              <w:rPr>
                <w:b w:val="false"/>
                <w:color w:val="000080"/>
              </w:rPr>
              <w:fldChar w:fldCharType="end"/>
            </w:r>
            <w:r>
              <w:rPr>
                <w:b w:val="false"/>
                <w:color w:val="000080"/>
              </w:rPr>
            </w:r>
          </w:p>
        </w:tc>
        <w:tc>
          <w:tcPr>
            <w:tcW w:w="38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fldChar w:fldCharType="begin">
                <w:ffData>
                  <w:name w:val="__Fieldmark__157_26126840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 w:val="false"/>
                <w:color w:val="000080"/>
                <w:lang w:val="en-US" w:eastAsia="en-US"/>
              </w:rPr>
            </w:r>
            <w:r>
              <w:rPr>
                <w:b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 w:val="false"/>
                <w:color w:val="000080"/>
                <w:lang w:val="en-US" w:eastAsia="en-US"/>
              </w:rPr>
              <w:t>  </w:t>
            </w:r>
            <w:r>
              <w:rPr>
                <w:b w:val="false"/>
                <w:color w:val="000080"/>
                <w:lang w:val="en-US" w:eastAsia="en-US"/>
              </w:rPr>
              <w:t>   </w:t>
            </w:r>
            <w:r/>
            <w:r>
              <w:rPr>
                <w:b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color w:val="00008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80"/>
                <w:sz w:val="20"/>
              </w:rPr>
            </w:pPr>
            <w:r>
              <w:rPr>
                <w:b w:val="false"/>
                <w:color w:val="000080"/>
              </w:rPr>
              <w:t>Datum</w:t>
            </w:r>
          </w:p>
        </w:tc>
        <w:tc>
          <w:tcPr>
            <w:tcW w:w="3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80"/>
              </w:rPr>
            </w:pPr>
            <w:r>
              <w:rPr>
                <w:color w:val="000080"/>
                <w:sz w:val="20"/>
              </w:rPr>
              <w:t>Unterschrift Einsatzleiter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80"/>
                <w:sz w:val="20"/>
              </w:rPr>
            </w:pPr>
            <w:r>
              <w:rPr>
                <w:b w:val="false"/>
                <w:color w:val="000080"/>
              </w:rPr>
              <w:t>Datum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Unterschrift Leiter der Feuerweh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2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851"/>
        <w:gridCol w:w="709"/>
        <w:gridCol w:w="921"/>
        <w:gridCol w:w="709"/>
        <w:gridCol w:w="709"/>
        <w:gridCol w:w="709"/>
        <w:gridCol w:w="709"/>
        <w:gridCol w:w="1375"/>
      </w:tblGrid>
      <w:tr>
        <w:trPr>
          <w:trHeight w:val="585" w:hRule="atLeast"/>
        </w:trPr>
        <w:tc>
          <w:tcPr>
            <w:tcW w:w="58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Anlage </w:t>
            </w:r>
            <w:r>
              <w:rPr>
                <w:b/>
                <w:color w:val="000080"/>
                <w:sz w:val="16"/>
              </w:rPr>
              <w:t>(s. lfd. Nr. 8)</w:t>
            </w: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  <w:sz w:val="20"/>
              </w:rPr>
              <w:t xml:space="preserve">zum Einsatzbericht vom  </w:t>
            </w:r>
            <w:r>
              <w:fldChar w:fldCharType="begin">
                <w:ffData>
                  <w:name w:val="__Fieldmark__158_2612684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color w:val="000080"/>
                <w:sz w:val="20"/>
                <w:lang w:val="en-US" w:eastAsia="en-US"/>
              </w:rPr>
            </w:r>
            <w:r>
              <w:rPr>
                <w:sz w:val="20"/>
                <w:b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color w:val="00008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color w:val="000080"/>
                <w:lang w:val="en-US" w:eastAsia="en-US"/>
              </w:rPr>
              <w:fldChar w:fldCharType="end"/>
            </w:r>
            <w:r>
              <w:rPr>
                <w:b/>
                <w:color w:val="000080"/>
                <w:sz w:val="20"/>
                <w:lang w:val="en-US" w:eastAsia="en-US"/>
              </w:rPr>
            </w:r>
          </w:p>
        </w:tc>
        <w:tc>
          <w:tcPr>
            <w:tcW w:w="42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559" w:leader="none"/>
              </w:tabs>
              <w:rPr/>
            </w:pPr>
            <w:r>
              <w:rPr>
                <w:b/>
                <w:color w:val="000080"/>
              </w:rPr>
              <w:t>Einsatz-Nr.:</w:t>
            </w:r>
            <w:r>
              <w:rPr>
                <w:color w:val="000080"/>
                <w:sz w:val="24"/>
                <w:szCs w:val="24"/>
              </w:rPr>
              <w:t xml:space="preserve"> </w:t>
              <w:tab/>
            </w:r>
            <w:r>
              <w:fldChar w:fldCharType="begin">
                <w:ffData>
                  <w:name w:val="__Fieldmark__159_261268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color w:val="000080"/>
                <w:lang w:val="en-US" w:eastAsia="en-US"/>
              </w:rPr>
              <w:instrText xml:space="preserve"> FORMTEXT </w:instrText>
            </w:r>
            <w:r>
              <w:rPr>
                <w:color w:val="00008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80"/>
                <w:lang w:val="en-US" w:eastAsia="en-US"/>
              </w:rPr>
              <w:fldChar w:fldCharType="separate"/>
            </w:r>
            <w:r>
              <w:rPr>
                <w:color w:val="00008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80"/>
                <w:lang w:val="en-US" w:eastAsia="en-US"/>
              </w:rPr>
              <w:fldChar w:fldCharType="end"/>
            </w:r>
            <w:r>
              <w:rPr>
                <w:color w:val="00008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690" w:hRule="atLeast"/>
        </w:trPr>
        <w:tc>
          <w:tcPr>
            <w:tcW w:w="496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Lfd. Nr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Name, Vornam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Dienstgrad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</w:rPr>
            </w:pPr>
            <w:r>
              <w:rPr>
                <w:b/>
                <w:color w:val="000080"/>
                <w:sz w:val="20"/>
              </w:rPr>
              <w:t>Anwesend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color w:val="000080"/>
                <w:sz w:val="20"/>
              </w:rPr>
            </w:pPr>
            <w:r>
              <w:rPr>
                <w:color w:val="000080"/>
              </w:rPr>
              <w:t>Führerscheinklassen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2, C, oder CE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Atemschutzgeräteträger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Maschinist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GSG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trahlenschutz*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onstiges*</w:t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60_3580952557"/>
            <w:bookmarkStart w:id="188" w:name="__Fieldmark__160_3580952557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  <w:tr>
        <w:trPr>
          <w:trHeight w:val="427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61_3580952557"/>
            <w:bookmarkStart w:id="190" w:name="__Fieldmark__161_3580952557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  <w:lang w:val="en-GB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62_3580952557"/>
            <w:bookmarkStart w:id="192" w:name="__Fieldmark__162_3580952557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63_3580952557"/>
            <w:bookmarkStart w:id="194" w:name="__Fieldmark__163_3580952557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64_3580952557"/>
            <w:bookmarkStart w:id="196" w:name="__Fieldmark__164_3580952557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65_3580952557"/>
            <w:bookmarkStart w:id="198" w:name="__Fieldmark__165_3580952557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66_3580952557"/>
            <w:bookmarkStart w:id="200" w:name="__Fieldmark__166_3580952557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67_3580952557"/>
            <w:bookmarkStart w:id="202" w:name="__Fieldmark__167_3580952557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68_3580952557"/>
            <w:bookmarkStart w:id="204" w:name="__Fieldmark__168_3580952557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  <w:lang w:val="en-GB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69_3580952557"/>
            <w:bookmarkStart w:id="206" w:name="__Fieldmark__169_3580952557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it-I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it-IT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it-IT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it-IT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70_3580952557"/>
            <w:bookmarkStart w:id="208" w:name="__Fieldmark__170_3580952557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  <w:lang w:val="en-GB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71_3580952557"/>
            <w:bookmarkStart w:id="210" w:name="__Fieldmark__171_3580952557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72_3580952557"/>
            <w:bookmarkStart w:id="212" w:name="__Fieldmark__172_3580952557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73_3580952557"/>
            <w:bookmarkStart w:id="214" w:name="__Fieldmark__173_3580952557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lang w:val="en-GB"/>
              </w:rPr>
            </w:pPr>
            <w:r>
              <w:rPr>
                <w:color w:val="333333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74_3580952557"/>
            <w:bookmarkStart w:id="216" w:name="__Fieldmark__174_3580952557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  <w:lang w:val="en-GB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7" w:name="__Fieldmark__175_3580952557"/>
            <w:bookmarkStart w:id="218" w:name="__Fieldmark__175_3580952557"/>
            <w:bookmarkEnd w:id="2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76_3580952557"/>
            <w:bookmarkStart w:id="220" w:name="__Fieldmark__176_3580952557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77_3580952557"/>
            <w:bookmarkStart w:id="222" w:name="__Fieldmark__177_3580952557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78_3580952557"/>
            <w:bookmarkStart w:id="224" w:name="__Fieldmark__178_3580952557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79_3580952557"/>
            <w:bookmarkStart w:id="226" w:name="__Fieldmark__179_3580952557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80_3580952557"/>
            <w:bookmarkStart w:id="228" w:name="__Fieldmark__180_3580952557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81_3580952557"/>
            <w:bookmarkStart w:id="230" w:name="__Fieldmark__181_3580952557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82_3580952557"/>
            <w:bookmarkStart w:id="232" w:name="__Fieldmark__182_3580952557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  <w:lang w:val="en-GB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83_3580952557"/>
            <w:bookmarkStart w:id="234" w:name="__Fieldmark__183_3580952557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84_3580952557"/>
            <w:bookmarkStart w:id="236" w:name="__Fieldmark__184_3580952557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85_3580952557"/>
            <w:bookmarkStart w:id="238" w:name="__Fieldmark__185_3580952557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4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n-GB"/>
              </w:rPr>
            </w:pPr>
            <w:r>
              <w:rPr>
                <w:b/>
                <w:color w:val="00008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n-GB"/>
              </w:rPr>
            </w:pPr>
            <w:r>
              <w:rPr>
                <w:color w:val="00008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86_3580952557"/>
            <w:bookmarkStart w:id="240" w:name="__Fieldmark__186_3580952557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87_3580952557"/>
            <w:bookmarkStart w:id="242" w:name="__Fieldmark__187_3580952557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88_3580952557"/>
            <w:bookmarkStart w:id="244" w:name="__Fieldmark__188_3580952557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89_3580952557"/>
            <w:bookmarkStart w:id="246" w:name="__Fieldmark__189_3580952557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90_3580952557"/>
            <w:bookmarkStart w:id="248" w:name="__Fieldmark__190_3580952557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91_3580952557"/>
            <w:bookmarkStart w:id="250" w:name="__Fieldmark__191_3580952557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92_3580952557"/>
            <w:bookmarkStart w:id="252" w:name="__Fieldmark__192_3580952557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93_3580952557"/>
            <w:bookmarkStart w:id="254" w:name="__Fieldmark__193_3580952557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94_3580952557"/>
            <w:bookmarkStart w:id="256" w:name="__Fieldmark__194_3580952557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80"/>
                <w:sz w:val="24"/>
              </w:rPr>
            </w:pPr>
            <w:r>
              <w:rPr>
                <w:rFonts w:cs="Arial"/>
                <w:b/>
                <w:bCs/>
                <w:color w:val="00008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</w:r>
          </w:p>
        </w:tc>
      </w:tr>
    </w:tbl>
    <w:p>
      <w:pPr>
        <w:pStyle w:val="Normal"/>
        <w:rPr>
          <w:color w:val="000080"/>
          <w:sz w:val="18"/>
        </w:rPr>
      </w:pPr>
      <w:r>
        <w:rPr>
          <w:color w:val="000080"/>
          <w:sz w:val="18"/>
        </w:rPr>
        <w:t>* Zutreffendes bitte ankreuzen</w:t>
        <w:tab/>
        <w:tab/>
        <w:tab/>
        <w:tab/>
        <w:tab/>
        <w:tab/>
        <w:tab/>
        <w:t>Stand: 01.04.2012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7" w:leader="none"/>
        <w:tab w:val="left" w:pos="1064" w:leader="none"/>
        <w:tab w:val="left" w:pos="1914" w:leader="none"/>
      </w:tabs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it-IT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  <w:style w:type="paragraph" w:styleId="Blocktext">
    <w:name w:val="Blocktext"/>
    <w:basedOn w:val="Normal"/>
    <w:qFormat/>
    <w:pPr>
      <w:ind w:left="113" w:right="113" w:hanging="0"/>
    </w:pPr>
    <w:rPr>
      <w:b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00:00Z</dcterms:created>
  <dc:creator>J_Blume</dc:creator>
  <dc:description/>
  <dc:language>en-US</dc:language>
  <cp:lastModifiedBy>Standardsoftware</cp:lastModifiedBy>
  <cp:lastPrinted>2012-01-23T16:16:00Z</cp:lastPrinted>
  <dcterms:modified xsi:type="dcterms:W3CDTF">2012-03-30T07:12:00Z</dcterms:modified>
  <cp:revision>11</cp:revision>
  <dc:subject/>
  <dc:title>Freiwillige Feuerwehr Gemeinde Finnentrop</dc:title>
</cp:coreProperties>
</file>