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6780</wp:posOffset>
                </wp:positionH>
                <wp:positionV relativeFrom="paragraph">
                  <wp:posOffset>3134995</wp:posOffset>
                </wp:positionV>
                <wp:extent cx="981075" cy="914400"/>
                <wp:effectExtent l="1270" t="635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9144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Arial" w:hAnsi="Arial" w:cs="Arial"/>
                                <w:lang w:val="es-C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s-CO"/>
                              </w:rPr>
                              <w:t xml:space="preserve">Ingreso al laboratori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fillcolor="white" stroked="t" o:allowincell="f" style="position:absolute;margin-left:671.4pt;margin-top:246.85pt;width:77.2pt;height:71.95pt;mso-wrap-style:none;v-text-anchor:top" type="_x0000_t119">
                <v:fill o:detectmouseclick="t" type="solid" color2="black"/>
                <v:stroke color="black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Arial" w:hAnsi="Arial" w:cs="Arial"/>
                          <w:lang w:val="es-CO"/>
                        </w:rPr>
                      </w:pPr>
                      <w:r>
                        <w:rPr>
                          <w:rFonts w:cs="Arial" w:ascii="Arial" w:hAnsi="Arial"/>
                          <w:lang w:val="es-CO"/>
                        </w:rPr>
                        <w:t xml:space="preserve">Ingreso al laboratorio </w:t>
                      </w:r>
                    </w:p>
                  </w:txbxContent>
                </v:textbox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 xml:space="preserve">FLUJOGRAMA PROCESO TOMA DE MUESTRAS A PACIENTES DE URGENCIAS Y OTROS SERVICIOS </w:t>
      </w:r>
      <w:r>
        <w:rPr/>
        <mc:AlternateContent>
          <mc:Choice Requires="wpg">
            <w:drawing>
              <wp:inline distT="0" distB="0" distL="0" distR="0">
                <wp:extent cx="8877300" cy="5220970"/>
                <wp:effectExtent l="114300" t="0" r="11430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77240" cy="5221080"/>
                          <a:chOff x="0" y="0"/>
                          <a:chExt cx="8877240" cy="522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877240" cy="522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72360"/>
                            <a:ext cx="720" cy="514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72360"/>
                            <a:ext cx="720" cy="51436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186840"/>
                            <a:ext cx="720" cy="502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560" y="186840"/>
                            <a:ext cx="720" cy="502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86840"/>
                            <a:ext cx="720" cy="502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4680" y="186840"/>
                            <a:ext cx="720" cy="5029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6840"/>
                            <a:ext cx="11430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Arial" w:hAnsi="Arial" w:eastAsia="" w:cs="Arial"/>
                                  <w:lang w:val="es-CO" w:eastAsia="es-CO"/>
                                </w:rPr>
                                <w:t>Medic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68280" y="186840"/>
                            <a:ext cx="1257480" cy="483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/>
                                  <w:lang w:val="es-CO" w:eastAsia="es-CO"/>
                                </w:rPr>
                                <w:t>Bacterióloga. Aux LAB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0" y="129600"/>
                            <a:ext cx="7005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14"/>
                                  <w:rFonts w:ascii="Arial" w:hAnsi="Arial" w:eastAsia="" w:cs="Arial"/>
                                  <w:lang w:val="es-CO" w:eastAsia="es-CO"/>
                                </w:rPr>
                                <w:t>Jefe de enfermer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186840"/>
                            <a:ext cx="1143000" cy="2286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16"/>
                                  <w:rFonts w:ascii="Arial" w:hAnsi="Arial" w:eastAsia="" w:cs="Arial"/>
                                  <w:lang w:val="es-CO" w:eastAsia="es-CO"/>
                                </w:rPr>
                                <w:t>Secretar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74840" y="3044160"/>
                            <a:ext cx="1035720" cy="11430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 xml:space="preserve">Recepción y verificación de la orden y la muestra en el laboratorio. 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 xml:space="preserve">Se regresa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1672560"/>
                            <a:ext cx="34308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760" y="1558440"/>
                            <a:ext cx="34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986760"/>
                            <a:ext cx="1143000" cy="1143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Verifi-car Ord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960" y="1558440"/>
                            <a:ext cx="228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2129760"/>
                            <a:ext cx="720" cy="800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81040" y="1843920"/>
                            <a:ext cx="800280" cy="1371600"/>
                          </a:xfrm>
                          <a:prstGeom prst="curvedConnector2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4351320" y="1244880"/>
                            <a:ext cx="2057400" cy="3825720"/>
                          </a:xfrm>
                          <a:prstGeom prst="bentConnector3">
                            <a:avLst>
                              <a:gd name="adj1" fmla="val -2400"/>
                            </a:avLst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1901160"/>
                            <a:ext cx="144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800" y="3072600"/>
                            <a:ext cx="720" cy="209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3587760"/>
                            <a:ext cx="180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0560" y="3653640"/>
                            <a:ext cx="343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4872960"/>
                            <a:ext cx="720" cy="114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304416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662080" y="233280"/>
                            <a:ext cx="783000" cy="3265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4"/>
                                  <w:rFonts w:ascii="Arial" w:hAnsi="Arial" w:eastAsia="" w:cs="Arial"/>
                                  <w:lang w:val="es-CO" w:eastAsia="es-CO"/>
                                </w:rPr>
                                <w:t>Aux.de Laborator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1816560"/>
                            <a:ext cx="3524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  <w:t>Noche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130680"/>
                            <a:ext cx="685800" cy="35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14"/>
                                  <w:rFonts w:ascii="Arial" w:hAnsi="Arial" w:eastAsia="" w:cs="Arial"/>
                                  <w:lang w:val="es-CO" w:eastAsia="es-CO"/>
                                </w:rPr>
                                <w:t>Terapeuta respirator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9760" y="130680"/>
                            <a:ext cx="70056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12"/>
                                  <w:rFonts w:ascii="Arial" w:hAnsi="Arial" w:eastAsia="" w:cs="Arial"/>
                                  <w:lang w:val="es-CO" w:eastAsia="es-CO"/>
                                </w:rPr>
                                <w:t>Jefe de enfermerí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9960" y="111600"/>
                            <a:ext cx="600840" cy="352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12"/>
                                  <w:rFonts w:ascii="Arial" w:hAnsi="Arial" w:eastAsia="" w:cs="Arial"/>
                                  <w:lang w:val="es-CO" w:eastAsia="es-CO"/>
                                </w:rPr>
                                <w:t>Terapeuta respirator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760" y="872640"/>
                            <a:ext cx="91440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In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787320"/>
                            <a:ext cx="8801280" cy="7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162000"/>
                            <a:ext cx="725040" cy="409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4"/>
                                  <w:rFonts w:ascii="Arial" w:hAnsi="Arial" w:eastAsia="" w:cs="Arial"/>
                                  <w:lang w:val="es-CO" w:eastAsia="es-CO"/>
                                </w:rPr>
                                <w:t>Aux. enfermerí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2880" y="1816560"/>
                            <a:ext cx="352440" cy="58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  <w:t>Día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3480" y="1492920"/>
                            <a:ext cx="352440" cy="92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  <w:t>Día  y Noche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606280" y="730800"/>
                            <a:ext cx="12600" cy="10857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27480" y="730800"/>
                            <a:ext cx="1800" cy="108576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080" y="787320"/>
                            <a:ext cx="1800" cy="705600"/>
                          </a:xfrm>
                          <a:prstGeom prst="straightConnector1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0160" y="4420800"/>
                            <a:ext cx="666720" cy="8002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8"/>
                                  <w:rFonts w:ascii="Times New Roman" w:hAnsi="Times New Roman"/>
                                  <w:lang w:val="es-CO" w:eastAsia="es-CO"/>
                                </w:rPr>
                                <w:t>Cuaderno entrega de nuestr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3044160"/>
                            <a:ext cx="1257480" cy="1000080"/>
                          </a:xfrm>
                          <a:prstGeom prst="flowChartInternalStorag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Transportar muestra y orden  al laborator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986760"/>
                            <a:ext cx="102888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Ubicar al Paciente en el Serv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2760" y="2158200"/>
                            <a:ext cx="1257480" cy="914400"/>
                          </a:xfrm>
                          <a:prstGeom prst="flowChartPredefined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Rotular Tubos Recipiente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01200" y="3282480"/>
                            <a:ext cx="1028880" cy="91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Tomar Muestra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77320" y="4878000"/>
                            <a:ext cx="800280" cy="3430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F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051240" y="191520"/>
                            <a:ext cx="783000" cy="399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4"/>
                                  <w:rFonts w:ascii="Arial" w:hAnsi="Arial" w:eastAsia="" w:cs="Arial"/>
                                  <w:lang w:val="es-CO" w:eastAsia="es-CO"/>
                                </w:rPr>
                                <w:t>Terapeuta respiratori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1264320"/>
                            <a:ext cx="114300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Orden Médic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9760" y="1215360"/>
                            <a:ext cx="1143000" cy="10288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Times New Roman" w:hAnsi="Times New Roman"/>
                                  <w:lang w:val="es-CO" w:eastAsia="es-CO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0"/>
                                  <w:rFonts w:ascii="Arial" w:hAnsi="Arial" w:eastAsia="" w:cs="Arial"/>
                                  <w:lang w:val="es-CO" w:eastAsia="es-CO"/>
                                </w:rPr>
                                <w:t>Orden de Servici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25400" y="275760"/>
                            <a:ext cx="876240" cy="3942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14"/>
                                  <w:rFonts w:ascii="Arial" w:hAnsi="Arial" w:eastAsia="" w:cs="Arial"/>
                                  <w:lang w:val="es-CO" w:eastAsia="es-CO"/>
                                </w:rPr>
                                <w:t xml:space="preserve">Secretaria, Aux. LAB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774840" y="4415760"/>
                            <a:ext cx="175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editas="canvas" style="margin-left:0pt;margin-top:-411.15pt;width:699pt;height:411.1pt" coordorigin="0,-8223" coordsize="13980,822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fillcolor="white" stroked="t" o:allowincell="f" style="position:absolute;left:0;top:-8223;width:13979;height:8221;mso-wrap-style:none;v-text-anchor:middle;mso-position-vertical:top" type="_x0000_t75">
                  <v:fill o:detectmouseclick="t" type="solid" color2="black"/>
                  <v:stroke color="white" joinstyle="miter" endcap="flat"/>
                  <w10:wrap type="none"/>
                </v:shape>
                <v:line id="shape_0" from="2040,-8109" to="2040,-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4200,-8109" to="4200,-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6540,-7929" to="6540,-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10500,-7929" to="10500,-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8520,-7929" to="8520,-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line id="shape_0" from="12480,-7929" to="12480,-10" stroked="t" o:allowincell="f" style="position:absolute;mso-position-vertical:top">
                  <v:stroke color="black" joinstyle="round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40;top:-7929;width:1799;height:359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16"/>
                            <w:rFonts w:ascii="Arial" w:hAnsi="Arial" w:eastAsia="" w:cs="Arial"/>
                            <w:lang w:val="es-CO" w:eastAsia="es-CO"/>
                          </w:rPr>
                          <w:t>Medic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10501;top:-7929;width:1979;height:760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20"/>
                            <w:rFonts w:ascii="Times New Roman" w:hAnsi="Times New Roman"/>
                            <w:lang w:val="es-CO" w:eastAsia="es-CO"/>
                          </w:rPr>
                          <w:t>Bacterióloga. Aux LAB.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201;top:-8019;width:1102;height:539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14"/>
                            <w:rFonts w:ascii="Arial" w:hAnsi="Arial" w:eastAsia="" w:cs="Arial"/>
                            <w:lang w:val="es-CO" w:eastAsia="es-CO"/>
                          </w:rPr>
                          <w:t>Jefe de enfermeri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2130;top:-7929;width:1799;height:359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16"/>
                            <w:rFonts w:ascii="Arial" w:hAnsi="Arial" w:eastAsia="" w:cs="Arial"/>
                            <w:lang w:val="es-CO" w:eastAsia="es-CO"/>
                          </w:rPr>
                          <w:t>Secretari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0669;top:-3429;width:1630;height:1799;mso-wrap-style:none;v-text-anchor:top;mso-position-vertical:top" type="_x0000_t109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 xml:space="preserve">Recepción y verificación de la orden y la muestra en el laboratorio. 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 xml:space="preserve">Se regresa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860,-5589" to="2399,-5589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4020,-5769" to="4559,-5769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4560;top:-6669;width:1799;height:1799;mso-wrap-style:none;v-text-anchor:top;mso-position-vertical:top" type="_x0000_t110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Verifi-car Orden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6384,-5769" to="6743,-5769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3300,-4869" to="3300,-3610" stroked="t" o:allowincell="f" style="position:absolute;flip:y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type id="_x0000_t37" coordsize="21600,21600" o:spt="37" path="m,c10800,,21600,10800,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750;top:-5318;width:1259;height:2159;mso-wrap-style:none;v-text-anchor:middle;rotation:90;mso-position-vertical:top" type="_x0000_t37">
                  <v:fill o:detectmouseclick="t" on="false"/>
                  <v:stroke color="black" endarrow="block" endarrowwidth="medium" endarrowlength="medium" joinstyle="round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6852;top:-6262;width:3239;height:6024;flip:y;mso-wrap-style:none;v-text-anchor:middle;rotation:90;mso-position-vertical:top" type="_x0000_t34">
                  <v:fill o:detectmouseclick="t" on="false"/>
                  <v:stroke color="black" endarrow="block" endarrowwidth="medium" endarrowlength="medium" joinstyle="miter" endcap="flat"/>
                  <w10:wrap type="none"/>
                </v:shape>
                <v:line id="shape_0" from="7442,-5229" to="7443,-487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7444,-3384" to="7444,-3055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8236,-2573" to="8519,-2573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12300,-2469" to="12839,-2469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line id="shape_0" from="13380,-549" to="13380,-370" stroked="t" o:allowincell="f" style="position:absolute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60;top:-3429;width:1079;height:539;mso-wrap-style:non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8917;top:-7856;width:1232;height:513;mso-wrap-style:none;v-text-anchor:top;rotation:270;mso-position-vertical:top" type="_x0000_t116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4"/>
                            <w:rFonts w:ascii="Arial" w:hAnsi="Arial" w:eastAsia="" w:cs="Arial"/>
                            <w:lang w:val="es-CO" w:eastAsia="es-CO"/>
                          </w:rPr>
                          <w:t>Aux.de Laboratori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8551;top:-5362;width:554;height:917;mso-wrap-style:square;v-text-anchor:top;mso-position-vertical:top" type="_x0000_t202">
                  <v:textbox style="layout-flow:vertical"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  <w:t>Noche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5304;top:-8017;width:1079;height:554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14"/>
                            <w:rFonts w:ascii="Arial" w:hAnsi="Arial" w:eastAsia="" w:cs="Arial"/>
                            <w:lang w:val="es-CO" w:eastAsia="es-CO"/>
                          </w:rPr>
                          <w:t>Terapeuta respiratori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472;top:-8017;width:1102;height:539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12"/>
                            <w:rFonts w:ascii="Arial" w:hAnsi="Arial" w:eastAsia="" w:cs="Arial"/>
                            <w:lang w:val="es-CO" w:eastAsia="es-CO"/>
                          </w:rPr>
                          <w:t>Jefe de enfermerí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7575;top:-8047;width:945;height:554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Cs w:val="20"/>
                            <w:sz w:val="12"/>
                            <w:rFonts w:ascii="Arial" w:hAnsi="Arial" w:eastAsia="" w:cs="Arial"/>
                            <w:lang w:val="es-CO" w:eastAsia="es-CO"/>
                          </w:rPr>
                          <w:t>Terapeuta respiratori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420;top:-6849;width:1439;height:539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Inici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60,-6983" to="13919,-6983" stroked="t" o:allowincell="f" style="position:absolute;mso-position-vertical:top">
                  <v:stroke color="black" weight="7632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8280;top:-7968;width:1141;height:644;mso-wrap-style:none;v-text-anchor:top;rotation:270;mso-position-vertical:top" type="_x0000_t116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4"/>
                            <w:rFonts w:ascii="Arial" w:hAnsi="Arial" w:eastAsia="" w:cs="Arial"/>
                            <w:lang w:val="es-CO" w:eastAsia="es-CO"/>
                          </w:rPr>
                          <w:t>Aux. enfermerí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9217;top:-5362;width:554;height:917;mso-wrap-style:square;v-text-anchor:top;mso-position-vertical:top" type="_x0000_t202">
                  <v:textbox style="layout-flow:vertical"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  <w:t>Día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 id="shape_0" fillcolor="white" stroked="t" o:allowincell="f" style="position:absolute;left:9832;top:-5872;width:554;height:1457;mso-wrap-style:square;v-text-anchor:top;mso-position-vertical:top" type="_x0000_t202">
                  <v:textbox style="layout-flow:vertical"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  <w:t>Día  y Noche</w:t>
                        </w:r>
                      </w:p>
                    </w:txbxContent>
                  </v:textbox>
                  <v:fill o:detectmouseclick="t" type="solid" color2="black"/>
                  <v:stroke color="black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829;top:-7072;width:19;height:1709;flip:x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9492;top:-7072;width:2;height:1709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 id="shape_0" stroked="t" o:allowincell="f" style="position:absolute;left:10107;top:-6983;width:2;height:1110;mso-wrap-style:none;v-text-anchor:middle;mso-position-vertical:top" type="_x0000_t32">
                  <v:fill o:detectmouseclick="t" on="false"/>
                  <v:stroke color="black" joinstyle="round" endcap="flat"/>
                  <w10:wrap type="none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10945;top:-1261;width:1049;height:1259;mso-wrap-style:none;v-text-anchor:top;mso-position-vertical:top" type="_x0000_t114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8"/>
                            <w:rFonts w:ascii="Times New Roman" w:hAnsi="Times New Roman"/>
                            <w:lang w:val="es-CO" w:eastAsia="es-CO"/>
                          </w:rPr>
                          <w:t>Cuaderno entrega de nuestra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type id="_x0000_t113" coordsize="21600,21600" o:spt="113" path="m,l21600,l21600,21600l,21600xnsem2700,l2700,21600m,2700l21600,2700nfem,l21600,l21600,21600l,21600xnfe">
                  <v:stroke joinstyle="miter"/>
                  <v:path gradientshapeok="t" o:connecttype="rect" textboxrect="2700,2700,21600,21600"/>
                </v:shapetype>
                <v:shape id="shape_0" fillcolor="white" stroked="t" o:allowincell="f" style="position:absolute;left:8520;top:-3429;width:1979;height:1574;mso-wrap-style:none;v-text-anchor:top;mso-position-vertical:top" type="_x0000_t113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Transportar muestra y orden  al laboratori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720;top:-6669;width:1619;height:1439;mso-wrap-style:none;v-text-anchor:top;mso-position-vertical:top" type="_x0000_t109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Ubicar al Paciente en el Servici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type id="_x0000_t112" coordsize="21600,21600" o:spt="112" path="m,l21600,l21600,21600l,21600xnsem2700,l2700,21600m18900,l18900,21600nfem,l21600,l21600,21600l,21600xnfe">
                  <v:stroke joinstyle="miter"/>
                  <v:formulas>
                    <v:f eqn="prod width 7 8"/>
                  </v:formulas>
                  <v:path gradientshapeok="t" o:connecttype="rect" textboxrect="2700,0,@0,21600"/>
                </v:shapetype>
                <v:shape id="shape_0" fillcolor="white" stroked="t" o:allowincell="f" style="position:absolute;left:6571;top:-4824;width:1979;height:1439;mso-wrap-style:none;v-text-anchor:top;mso-position-vertical:top" type="_x0000_t11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Rotular Tubos Recipiente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6616;top:-3053;width:1619;height:1439;mso-wrap-style:none;v-text-anchor:top;mso-position-vertical:top" type="_x0000_t109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Tomar Muestras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12720;top:-541;width:1259;height:539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Fin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9530;top:-7922;width:1232;height:629;mso-wrap-style:none;v-text-anchor:top;rotation:270;mso-position-vertical:top" type="_x0000_t116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4"/>
                            <w:rFonts w:ascii="Arial" w:hAnsi="Arial" w:eastAsia="" w:cs="Arial"/>
                            <w:lang w:val="es-CO" w:eastAsia="es-CO"/>
                          </w:rPr>
                          <w:t>Terapeuta respiratori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60;top:-6232;width:1799;height:1619;mso-wrap-style:none;v-text-anchor:top;mso-position-vertical:top" type="_x0000_t115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Orden Médica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2220;top:-6309;width:1799;height:1619;mso-wrap-style:none;v-text-anchor:top;mso-position-vertical:top" type="_x0000_t115">
                  <v:textbox>
                    <w:txbxContent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Times New Roman" w:hAnsi="Times New Roman"/>
                            <w:lang w:val="es-CO" w:eastAsia="es-CO"/>
                          </w:rPr>
                        </w:r>
                      </w:p>
                      <w:p>
                        <w:pPr>
                          <w:overflowPunct w:val="false"/>
                          <w:jc w:val="center"/>
                          <w:rPr/>
                        </w:pPr>
                        <w:r>
                          <w:rPr>
                            <w:sz w:val="24"/>
                            <w:szCs w:val="20"/>
                            <w:rFonts w:ascii="Arial" w:hAnsi="Arial" w:eastAsia="" w:cs="Arial"/>
                            <w:lang w:val="es-CO" w:eastAsia="es-CO"/>
                          </w:rPr>
                          <w:t>Orden de Servicio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shape id="shape_0" fillcolor="white" stroked="t" o:allowincell="f" style="position:absolute;left:12481;top:-7788;width:1379;height:620;mso-wrap-style:none;v-text-anchor:top;mso-position-vertical:top" type="_x0000_t116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0"/>
                            <w:sz w:val="14"/>
                            <w:rFonts w:ascii="Arial" w:hAnsi="Arial" w:eastAsia="" w:cs="Arial"/>
                            <w:lang w:val="es-CO" w:eastAsia="es-CO"/>
                          </w:rPr>
                          <w:t xml:space="preserve">Secretaria, Aux. LAB </w:t>
                        </w:r>
                      </w:p>
                    </w:txbxContent>
                  </v:textbox>
                  <v:fill o:detectmouseclick="t" type="solid" color2="black"/>
                  <v:stroke color="black" joinstyle="miter" endcap="flat"/>
                  <w10:wrap type="none"/>
                </v:shape>
                <v:line id="shape_0" from="10669,-1269" to="10944,-1269" stroked="t" o:allowincell="f" style="position:absolute;flip:x;mso-position-vertical:top">
                  <v:stroke color="black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es-CO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s-CO" w:eastAsia="es-CO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ed3a1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s-ES" w:eastAsia="es-E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cabezadoCar" w:customStyle="1">
    <w:name w:val="Encabezado Car"/>
    <w:basedOn w:val="DefaultParagraphFont"/>
    <w:link w:val="Header"/>
    <w:qFormat/>
    <w:rsid w:val="00bc6ce8"/>
    <w:rPr>
      <w:sz w:val="24"/>
      <w:szCs w:val="24"/>
      <w:lang w:val="es-ES" w:eastAsia="es-ES"/>
    </w:rPr>
  </w:style>
  <w:style w:type="character" w:styleId="PiedepginaCar" w:customStyle="1">
    <w:name w:val="Pie de página Car"/>
    <w:basedOn w:val="DefaultParagraphFont"/>
    <w:link w:val="Footer"/>
    <w:qFormat/>
    <w:rsid w:val="00bc6ce8"/>
    <w:rPr>
      <w:sz w:val="24"/>
      <w:szCs w:val="24"/>
      <w:lang w:val="es-ES" w:eastAsia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cabezadoCar"/>
    <w:rsid w:val="00bc6ce8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link w:val="PiedepginaCar"/>
    <w:rsid w:val="00bc6ce8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a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ema d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FCB331-7A89-4516-BC25-E6CCA03C36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  <Pages>1</Pages>
  <Words>17</Words>
  <Characters>98</Characters>
  <CharactersWithSpaces>11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21:33:00Z</dcterms:created>
  <dc:creator>Invitado</dc:creator>
  <dc:description/>
  <dc:language>en-US</dc:language>
  <cp:lastModifiedBy>Laboratorio</cp:lastModifiedBy>
  <cp:lastPrinted>2013-07-26T17:49:00Z</cp:lastPrinted>
  <dcterms:modified xsi:type="dcterms:W3CDTF">2013-07-26T17:55:00Z</dcterms:modified>
  <cp:revision>6</cp:revision>
  <dc:subject/>
  <dc:title>FLUJOGRAMA PROCESO TOMA DE MUESTRAS A PACIENTES DE URGENCIAS Y OTROS SERVIC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