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Aqui les envio una hoja calculos Calc realizada con LibreOffice, que la utilizo para llevar control de cuentas de clientes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  <w:t xml:space="preserve">Descarga de la hoja y de las imagenes 01; 02; 03; 04; 05 desde aqui </w:t>
      </w:r>
      <w:hyperlink r:id="rId2" w:tgtFrame="_top">
        <w:r>
          <w:rPr>
            <w:rStyle w:val="InternetLink"/>
            <w:lang w:val="es-ES" w:eastAsia="es-ES"/>
          </w:rPr>
          <w:t>https://drive.google.com/folderview?id=0Bwf1Dk2NSstbQjZ6MVFsVzdGenM&amp;usp=sharing</w:t>
        </w:r>
      </w:hyperlink>
      <w:r>
        <w:rPr/>
        <w:br/>
        <w:t xml:space="preserve">o desde aqui </w:t>
      </w:r>
      <w:hyperlink r:id="rId3" w:tgtFrame="_top">
        <w:r>
          <w:rPr>
            <w:rStyle w:val="InternetLink"/>
            <w:lang w:val="es-ES" w:eastAsia="es-ES"/>
          </w:rPr>
          <w:t>https://onedrive.live.com/redir?resid=4571DC9D7435B2B0!148&amp;authkey=!AO6MJtBNLRSSlPo&amp;ithint=folder%2cjpg</w:t>
        </w:r>
      </w:hyperlink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b/>
          <w:sz w:val="22"/>
          <w:lang w:val="en-US"/>
        </w:rPr>
        <w:t>El error me lo hace en LibreOffice version 4.2.4.2 y en la version 4.2.5.2 ; tambien lo he probado en distintas PC con distintos sistemas operativos y sigue dando el mismo error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 xml:space="preserve">En </w:t>
      </w:r>
      <w:r>
        <w:rPr>
          <w:rFonts w:ascii="Calibri" w:hAnsi="Calibri"/>
          <w:b/>
          <w:sz w:val="22"/>
          <w:lang w:val="en-US"/>
        </w:rPr>
        <w:t>OpenOffice version 4.1 funciona correctamente</w:t>
      </w:r>
      <w:r>
        <w:rPr>
          <w:rFonts w:ascii="Calibri" w:hAnsi="Calibri"/>
          <w:sz w:val="22"/>
          <w:lang w:val="en-US"/>
        </w:rPr>
        <w:t xml:space="preserve"> y no da ningun error en los calculos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Por lo que me da que pensar que es un problema de LibreOffice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A continuacion explico el funcionamiento que le doy a esta hoja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La hoja es desde la columna A hasta la V y desde la fila 1 hasta la 500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A3:G500 es para ingreso o modificacion de datos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A3:A500 se ingresa el Descuento de cada cliente M o F  o se deja en blanco segun el caso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B3:B500 se ingresa el Vendedor de cada cliente o se deja en blanco segun el caso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C3:C500 se ingresa el Numero de comprobante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D3:D500 se ingresa la Fecha del comprobante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E3:E500 se ingresa el Nombre del Cliente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F3:F500 se ingresa el Importe del comprobante sin descuento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G3:G500 se ingresa P si pago total del comprobante o importe si pago parcial o se deja en blanco si no esta pagada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H3:V500 es donde se realizan los calculos y se muestran los resultados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el rango M2:O2 se muestran los totales y subtotales segun el filtrado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La hoja tiene 3 macros que se ejecutan con los 3 ubicados entre F1 y L1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Macro Imprimir imprime lo que se muestra en pantalla segun el rango de impresion C1:O500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Macro Ordenar ordena el rango A3:G500 por Cliente (orden alfabetico) y luego por Fecha (ascendente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Macro Vencidos ordena el rango A3:G500 por Fecha (ascendente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El rango A3:K500 tiene aplicado Filtro Automatico, para filtrar segun sea necesario para la consulta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El rango A3:O500 tiene aplicado formato Condicional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Todas las celdas estan protegidas, excepto el rango A3:G500 que son para el ingreso o modificacion de datos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En la imagen 01 total mostrado en M2 (DEBE en amarillo, total 311610,79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El problema que tengo con esta hoja es que al ingresar nuevos datos por ejemplo en la fila 240 el en la imagen 02 lo suma y calcula correctamente (DEBE imagen 02 total 311710,79); pero luego al aplicar el macro ORDENAR recalcula y muestra un valor diferente (DEBE imagen 03 total 310627,30); tambien me muestra otro valor al aplicar macro VENCIDOS (DEBE imagen 04 total 311561,83)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>Al aplicar nuevamente la macro ORDENAR me muestra otro total (DEBE imagen 05 total 310627,30); ademas al final de los datos ingresados en fila 236 desde la columna H en adelante no recalcula los datos y se muestran como vacios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>
          <w:rFonts w:ascii="Calibri" w:hAnsi="Calibri"/>
          <w:sz w:val="22"/>
          <w:lang w:val="en-US"/>
        </w:rPr>
        <w:t>Por las pruebas que he realizado el problema se presenta al ordenar datos, el error tambien se produce al ordenar de forma manual desde el menu Datos &gt; Ordenar; por lo que me indica que no es problema de las MACROS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ascii="Calibri" w:hAnsi="Calibri"/>
          <w:sz w:val="22"/>
          <w:lang w:val="en-US"/>
        </w:rPr>
      </w:pPr>
      <w:r>
        <w:rPr>
          <w:rFonts w:ascii="Calibri" w:hAnsi="Calibri"/>
          <w:sz w:val="22"/>
          <w:lang w:val="en-US"/>
        </w:rPr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olderview?id=0Bwf1Dk2NSstbQjZ6MVFsVzdGenM&amp;usp=sharing" TargetMode="External"/><Relationship Id="rId3" Type="http://schemas.openxmlformats.org/officeDocument/2006/relationships/hyperlink" Target="https://onedrive.live.com/redir?resid=4571DC9D7435B2B0!148&amp;authkey=!AO6MJtBNLRSSlPo&amp;ithint=folder%2C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21</Words>
  <Characters>3383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21:22:00Z</dcterms:created>
  <dc:creator>PC</dc:creator>
  <dc:description/>
  <dc:language>en-US</dc:language>
  <cp:lastModifiedBy/>
  <dcterms:modified xsi:type="dcterms:W3CDTF">2014-07-26T00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