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ragraph">
                  <wp:posOffset>7776210</wp:posOffset>
                </wp:positionV>
                <wp:extent cx="262255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lang w:val="en-US"/>
                              </w:rPr>
                              <w:t>User Manual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54pt;mso-wrap-distance-left:9.05pt;mso-wrap-distance-right:9.05pt;mso-wrap-distance-top:0pt;mso-wrap-distance-bottom:0pt;margin-top:612.3pt;mso-position-vertical-relative:text;margin-left:251.05pt;mso-position-horizontal:center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lang w:val="en-US"/>
                        </w:rPr>
                        <w:t>User Man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400300</wp:posOffset>
            </wp:positionV>
            <wp:extent cx="6286500" cy="5143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6275</wp:posOffset>
                </wp:positionH>
                <wp:positionV relativeFrom="paragraph">
                  <wp:posOffset>1028700</wp:posOffset>
                </wp:positionV>
                <wp:extent cx="1466850" cy="1457325"/>
                <wp:effectExtent l="10160" t="10795" r="10160" b="434340"/>
                <wp:wrapTight wrapText="bothSides">
                  <wp:wrapPolygon edited="0">
                    <wp:start x="8846" y="21426"/>
                    <wp:lineTo x="8322" y="21313"/>
                    <wp:lineTo x="7798" y="21181"/>
                    <wp:lineTo x="7284" y="21012"/>
                    <wp:lineTo x="6779" y="20824"/>
                    <wp:lineTo x="6284" y="20616"/>
                    <wp:lineTo x="5797" y="20381"/>
                    <wp:lineTo x="5330" y="20118"/>
                    <wp:lineTo x="4872" y="19835"/>
                    <wp:lineTo x="4432" y="19525"/>
                    <wp:lineTo x="4002" y="19195"/>
                    <wp:lineTo x="3591" y="18847"/>
                    <wp:lineTo x="3198" y="18480"/>
                    <wp:lineTo x="2833" y="18094"/>
                    <wp:lineTo x="2478" y="17680"/>
                    <wp:lineTo x="2141" y="17256"/>
                    <wp:lineTo x="1833" y="16824"/>
                    <wp:lineTo x="1543" y="16362"/>
                    <wp:lineTo x="1281" y="15901"/>
                    <wp:lineTo x="1038" y="15412"/>
                    <wp:lineTo x="814" y="14922"/>
                    <wp:lineTo x="626" y="14424"/>
                    <wp:lineTo x="458" y="13906"/>
                    <wp:lineTo x="318" y="13388"/>
                    <wp:lineTo x="196" y="12861"/>
                    <wp:lineTo x="112" y="12334"/>
                    <wp:lineTo x="47" y="11798"/>
                    <wp:lineTo x="9" y="11261"/>
                    <wp:lineTo x="0" y="10715"/>
                    <wp:lineTo x="19" y="10179"/>
                    <wp:lineTo x="65" y="9642"/>
                    <wp:lineTo x="131" y="9106"/>
                    <wp:lineTo x="234" y="8579"/>
                    <wp:lineTo x="355" y="8052"/>
                    <wp:lineTo x="505" y="7534"/>
                    <wp:lineTo x="683" y="7026"/>
                    <wp:lineTo x="879" y="6527"/>
                    <wp:lineTo x="1103" y="6038"/>
                    <wp:lineTo x="1356" y="5558"/>
                    <wp:lineTo x="1627" y="5096"/>
                    <wp:lineTo x="1926" y="4645"/>
                    <wp:lineTo x="2244" y="4212"/>
                    <wp:lineTo x="2581" y="3798"/>
                    <wp:lineTo x="2936" y="3393"/>
                    <wp:lineTo x="3319" y="3007"/>
                    <wp:lineTo x="3712" y="2649"/>
                    <wp:lineTo x="4133" y="2301"/>
                    <wp:lineTo x="4563" y="1981"/>
                    <wp:lineTo x="5012" y="1680"/>
                    <wp:lineTo x="5470" y="1407"/>
                    <wp:lineTo x="5947" y="1153"/>
                    <wp:lineTo x="6433" y="918"/>
                    <wp:lineTo x="6929" y="711"/>
                    <wp:lineTo x="7434" y="532"/>
                    <wp:lineTo x="7948" y="381"/>
                    <wp:lineTo x="8472" y="249"/>
                    <wp:lineTo x="9005" y="146"/>
                    <wp:lineTo x="9538" y="71"/>
                    <wp:lineTo x="10071" y="24"/>
                    <wp:lineTo x="10613" y="-5"/>
                    <wp:lineTo x="11146" y="5"/>
                    <wp:lineTo x="11688" y="33"/>
                    <wp:lineTo x="12221" y="89"/>
                    <wp:lineTo x="12754" y="174"/>
                    <wp:lineTo x="13278" y="287"/>
                    <wp:lineTo x="13802" y="419"/>
                    <wp:lineTo x="14316" y="588"/>
                    <wp:lineTo x="14821" y="776"/>
                    <wp:lineTo x="15316" y="984"/>
                    <wp:lineTo x="15803" y="1219"/>
                    <wp:lineTo x="16270" y="1482"/>
                    <wp:lineTo x="16728" y="1765"/>
                    <wp:lineTo x="17168" y="2075"/>
                    <wp:lineTo x="17598" y="2405"/>
                    <wp:lineTo x="18009" y="2753"/>
                    <wp:lineTo x="18402" y="3120"/>
                    <wp:lineTo x="18776" y="3506"/>
                    <wp:lineTo x="19122" y="3920"/>
                    <wp:lineTo x="19459" y="4344"/>
                    <wp:lineTo x="19767" y="4776"/>
                    <wp:lineTo x="20057" y="5238"/>
                    <wp:lineTo x="20319" y="5708"/>
                    <wp:lineTo x="20562" y="6188"/>
                    <wp:lineTo x="20786" y="6678"/>
                    <wp:lineTo x="20974" y="7176"/>
                    <wp:lineTo x="21142" y="7694"/>
                    <wp:lineTo x="21282" y="8212"/>
                    <wp:lineTo x="21404" y="8739"/>
                    <wp:lineTo x="21488" y="9266"/>
                    <wp:lineTo x="21553" y="9802"/>
                    <wp:lineTo x="21591" y="10339"/>
                    <wp:lineTo x="21600" y="10885"/>
                    <wp:lineTo x="21581" y="11421"/>
                    <wp:lineTo x="21535" y="11958"/>
                    <wp:lineTo x="21469" y="12494"/>
                    <wp:lineTo x="21366" y="13021"/>
                    <wp:lineTo x="21245" y="13548"/>
                    <wp:lineTo x="21095" y="14066"/>
                    <wp:lineTo x="20917" y="14574"/>
                    <wp:lineTo x="20721" y="15073"/>
                    <wp:lineTo x="20497" y="15562"/>
                    <wp:lineTo x="20244" y="16042"/>
                    <wp:lineTo x="19973" y="16504"/>
                    <wp:lineTo x="19674" y="16955"/>
                    <wp:lineTo x="19356" y="17388"/>
                    <wp:lineTo x="19019" y="17812"/>
                    <wp:lineTo x="18664" y="18207"/>
                    <wp:lineTo x="18281" y="18593"/>
                    <wp:lineTo x="17888" y="18951"/>
                    <wp:lineTo x="17467" y="19299"/>
                    <wp:lineTo x="17037" y="19619"/>
                    <wp:lineTo x="16588" y="19920"/>
                    <wp:lineTo x="16130" y="20193"/>
                    <wp:lineTo x="15653" y="20447"/>
                    <wp:lineTo x="15167" y="20682"/>
                    <wp:lineTo x="14671" y="20889"/>
                    <wp:lineTo x="14166" y="21068"/>
                    <wp:lineTo x="13643" y="21219"/>
                    <wp:lineTo x="13128" y="21351"/>
                    <wp:lineTo x="12595" y="21454"/>
                    <wp:lineTo x="10678" y="27205"/>
                    <wp:lineTo x="8846" y="2142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457280"/>
                        </a:xfrm>
                        <a:prstGeom prst="wedgeEllipseCallout">
                          <a:avLst>
                            <a:gd name="adj1" fmla="val -564"/>
                            <a:gd name="adj2" fmla="val 75925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Add images &amp; folders using standard open dialo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-53.25pt;margin-top:81pt;width:115.45pt;height:11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Add images &amp; folders using standard open dialog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8343900</wp:posOffset>
                </wp:positionV>
                <wp:extent cx="1704975" cy="790575"/>
                <wp:effectExtent l="10795" t="259080" r="10160" b="35560"/>
                <wp:wrapTight wrapText="bothSides">
                  <wp:wrapPolygon edited="0">
                    <wp:start x="16817" y="1830"/>
                    <wp:lineTo x="17260" y="2143"/>
                    <wp:lineTo x="17678" y="2472"/>
                    <wp:lineTo x="18088" y="2819"/>
                    <wp:lineTo x="18475" y="3201"/>
                    <wp:lineTo x="18845" y="3583"/>
                    <wp:lineTo x="19199" y="3999"/>
                    <wp:lineTo x="19520" y="4433"/>
                    <wp:lineTo x="19834" y="4867"/>
                    <wp:lineTo x="20116" y="5318"/>
                    <wp:lineTo x="20373" y="5803"/>
                    <wp:lineTo x="20615" y="6272"/>
                    <wp:lineTo x="20824" y="6775"/>
                    <wp:lineTo x="21017" y="7278"/>
                    <wp:lineTo x="21178" y="7799"/>
                    <wp:lineTo x="21314" y="8319"/>
                    <wp:lineTo x="21427" y="8840"/>
                    <wp:lineTo x="21507" y="9377"/>
                    <wp:lineTo x="21564" y="9915"/>
                    <wp:lineTo x="21596" y="10453"/>
                    <wp:lineTo x="21604" y="10991"/>
                    <wp:lineTo x="21580" y="11529"/>
                    <wp:lineTo x="21532" y="12067"/>
                    <wp:lineTo x="21451" y="12604"/>
                    <wp:lineTo x="21355" y="13125"/>
                    <wp:lineTo x="21218" y="13645"/>
                    <wp:lineTo x="21065" y="14166"/>
                    <wp:lineTo x="20888" y="14669"/>
                    <wp:lineTo x="20679" y="15172"/>
                    <wp:lineTo x="20454" y="15658"/>
                    <wp:lineTo x="20196" y="16126"/>
                    <wp:lineTo x="19923" y="16595"/>
                    <wp:lineTo x="19617" y="17046"/>
                    <wp:lineTo x="19295" y="17480"/>
                    <wp:lineTo x="18957" y="17896"/>
                    <wp:lineTo x="18587" y="18295"/>
                    <wp:lineTo x="18209" y="18677"/>
                    <wp:lineTo x="17807" y="19024"/>
                    <wp:lineTo x="17389" y="19371"/>
                    <wp:lineTo x="16954" y="19683"/>
                    <wp:lineTo x="16504" y="19978"/>
                    <wp:lineTo x="16037" y="20255"/>
                    <wp:lineTo x="15562" y="20498"/>
                    <wp:lineTo x="15072" y="20724"/>
                    <wp:lineTo x="14573" y="20932"/>
                    <wp:lineTo x="14058" y="21106"/>
                    <wp:lineTo x="13543" y="21262"/>
                    <wp:lineTo x="13020" y="21383"/>
                    <wp:lineTo x="12489" y="21470"/>
                    <wp:lineTo x="11958" y="21539"/>
                    <wp:lineTo x="11419" y="21591"/>
                    <wp:lineTo x="10880" y="21609"/>
                    <wp:lineTo x="10341" y="21591"/>
                    <wp:lineTo x="9802" y="21557"/>
                    <wp:lineTo x="9272" y="21505"/>
                    <wp:lineTo x="8741" y="21418"/>
                    <wp:lineTo x="8210" y="21296"/>
                    <wp:lineTo x="7695" y="21158"/>
                    <wp:lineTo x="7180" y="20984"/>
                    <wp:lineTo x="6681" y="20793"/>
                    <wp:lineTo x="6182" y="20568"/>
                    <wp:lineTo x="5700" y="20325"/>
                    <wp:lineTo x="5233" y="20065"/>
                    <wp:lineTo x="4783" y="19770"/>
                    <wp:lineTo x="4340" y="19457"/>
                    <wp:lineTo x="3914" y="19128"/>
                    <wp:lineTo x="3512" y="18781"/>
                    <wp:lineTo x="3125" y="18399"/>
                    <wp:lineTo x="2755" y="18017"/>
                    <wp:lineTo x="2401" y="17601"/>
                    <wp:lineTo x="2072" y="17167"/>
                    <wp:lineTo x="1766" y="16733"/>
                    <wp:lineTo x="1484" y="16265"/>
                    <wp:lineTo x="1219" y="15797"/>
                    <wp:lineTo x="985" y="15311"/>
                    <wp:lineTo x="768" y="14825"/>
                    <wp:lineTo x="583" y="14322"/>
                    <wp:lineTo x="422" y="13801"/>
                    <wp:lineTo x="286" y="13281"/>
                    <wp:lineTo x="173" y="12760"/>
                    <wp:lineTo x="93" y="12223"/>
                    <wp:lineTo x="36" y="11685"/>
                    <wp:lineTo x="4" y="11147"/>
                    <wp:lineTo x="-4" y="10609"/>
                    <wp:lineTo x="20" y="10071"/>
                    <wp:lineTo x="68" y="9533"/>
                    <wp:lineTo x="149" y="8996"/>
                    <wp:lineTo x="253" y="8475"/>
                    <wp:lineTo x="382" y="7955"/>
                    <wp:lineTo x="535" y="7434"/>
                    <wp:lineTo x="712" y="6931"/>
                    <wp:lineTo x="921" y="6428"/>
                    <wp:lineTo x="1146" y="5942"/>
                    <wp:lineTo x="1404" y="5456"/>
                    <wp:lineTo x="1685" y="5005"/>
                    <wp:lineTo x="1983" y="4554"/>
                    <wp:lineTo x="2305" y="4120"/>
                    <wp:lineTo x="2651" y="3704"/>
                    <wp:lineTo x="3013" y="3305"/>
                    <wp:lineTo x="3391" y="2923"/>
                    <wp:lineTo x="3793" y="2576"/>
                    <wp:lineTo x="4211" y="2229"/>
                    <wp:lineTo x="4646" y="1917"/>
                    <wp:lineTo x="5096" y="1622"/>
                    <wp:lineTo x="5563" y="1345"/>
                    <wp:lineTo x="6038" y="1102"/>
                    <wp:lineTo x="6528" y="876"/>
                    <wp:lineTo x="7027" y="668"/>
                    <wp:lineTo x="7542" y="494"/>
                    <wp:lineTo x="8057" y="338"/>
                    <wp:lineTo x="8580" y="217"/>
                    <wp:lineTo x="9111" y="130"/>
                    <wp:lineTo x="9650" y="61"/>
                    <wp:lineTo x="10181" y="9"/>
                    <wp:lineTo x="10720" y="-9"/>
                    <wp:lineTo x="11259" y="9"/>
                    <wp:lineTo x="11798" y="43"/>
                    <wp:lineTo x="12328" y="95"/>
                    <wp:lineTo x="12867" y="182"/>
                    <wp:lineTo x="13390" y="304"/>
                    <wp:lineTo x="18418" y="-6411"/>
                    <wp:lineTo x="16817" y="183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790560"/>
                        </a:xfrm>
                        <a:prstGeom prst="wedgeEllipseCallout">
                          <a:avLst>
                            <a:gd name="adj1" fmla="val 35287"/>
                            <a:gd name="adj2" fmla="val -79638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Export selected images to PD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315pt;margin-top:657pt;width:134.2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Export selected images to PDF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1825</wp:posOffset>
                </wp:positionH>
                <wp:positionV relativeFrom="paragraph">
                  <wp:posOffset>3886200</wp:posOffset>
                </wp:positionV>
                <wp:extent cx="933450" cy="2047875"/>
                <wp:effectExtent l="1785620" t="10795" r="9525" b="35560"/>
                <wp:wrapTight wrapText="bothSides">
                  <wp:wrapPolygon edited="0">
                    <wp:start x="147" y="9025"/>
                    <wp:lineTo x="250" y="8496"/>
                    <wp:lineTo x="382" y="7974"/>
                    <wp:lineTo x="529" y="7458"/>
                    <wp:lineTo x="705" y="6949"/>
                    <wp:lineTo x="911" y="6453"/>
                    <wp:lineTo x="1146" y="5964"/>
                    <wp:lineTo x="1396" y="5489"/>
                    <wp:lineTo x="1675" y="5027"/>
                    <wp:lineTo x="1969" y="4578"/>
                    <wp:lineTo x="2292" y="4149"/>
                    <wp:lineTo x="2630" y="3727"/>
                    <wp:lineTo x="2998" y="3332"/>
                    <wp:lineTo x="3380" y="2950"/>
                    <wp:lineTo x="3776" y="2589"/>
                    <wp:lineTo x="4202" y="2254"/>
                    <wp:lineTo x="4629" y="1932"/>
                    <wp:lineTo x="5084" y="1638"/>
                    <wp:lineTo x="5540" y="1363"/>
                    <wp:lineTo x="6024" y="1115"/>
                    <wp:lineTo x="6509" y="887"/>
                    <wp:lineTo x="7009" y="687"/>
                    <wp:lineTo x="7523" y="506"/>
                    <wp:lineTo x="8038" y="358"/>
                    <wp:lineTo x="8552" y="231"/>
                    <wp:lineTo x="9081" y="131"/>
                    <wp:lineTo x="9624" y="64"/>
                    <wp:lineTo x="10153" y="17"/>
                    <wp:lineTo x="10697" y="-3"/>
                    <wp:lineTo x="11241" y="3"/>
                    <wp:lineTo x="11770" y="44"/>
                    <wp:lineTo x="12313" y="104"/>
                    <wp:lineTo x="12842" y="191"/>
                    <wp:lineTo x="13371" y="305"/>
                    <wp:lineTo x="13886" y="445"/>
                    <wp:lineTo x="14400" y="613"/>
                    <wp:lineTo x="14900" y="807"/>
                    <wp:lineTo x="15399" y="1021"/>
                    <wp:lineTo x="15869" y="1263"/>
                    <wp:lineTo x="16340" y="1530"/>
                    <wp:lineTo x="16795" y="1818"/>
                    <wp:lineTo x="17236" y="2127"/>
                    <wp:lineTo x="17662" y="2461"/>
                    <wp:lineTo x="18073" y="2810"/>
                    <wp:lineTo x="18456" y="3185"/>
                    <wp:lineTo x="18823" y="3573"/>
                    <wp:lineTo x="19176" y="3982"/>
                    <wp:lineTo x="19513" y="4410"/>
                    <wp:lineTo x="19822" y="4852"/>
                    <wp:lineTo x="20101" y="5308"/>
                    <wp:lineTo x="20366" y="5777"/>
                    <wp:lineTo x="20601" y="6266"/>
                    <wp:lineTo x="20821" y="6755"/>
                    <wp:lineTo x="20998" y="7264"/>
                    <wp:lineTo x="21174" y="7773"/>
                    <wp:lineTo x="21306" y="8295"/>
                    <wp:lineTo x="21424" y="8824"/>
                    <wp:lineTo x="21497" y="9353"/>
                    <wp:lineTo x="21556" y="9889"/>
                    <wp:lineTo x="21600" y="10425"/>
                    <wp:lineTo x="21600" y="10967"/>
                    <wp:lineTo x="21571" y="11503"/>
                    <wp:lineTo x="21527" y="12039"/>
                    <wp:lineTo x="21453" y="12575"/>
                    <wp:lineTo x="21350" y="13104"/>
                    <wp:lineTo x="21218" y="13626"/>
                    <wp:lineTo x="21071" y="14142"/>
                    <wp:lineTo x="20895" y="14651"/>
                    <wp:lineTo x="20689" y="15147"/>
                    <wp:lineTo x="20454" y="15636"/>
                    <wp:lineTo x="20204" y="16111"/>
                    <wp:lineTo x="19925" y="16573"/>
                    <wp:lineTo x="19631" y="17022"/>
                    <wp:lineTo x="19308" y="17457"/>
                    <wp:lineTo x="18970" y="17873"/>
                    <wp:lineTo x="18602" y="18268"/>
                    <wp:lineTo x="18220" y="18650"/>
                    <wp:lineTo x="17824" y="19011"/>
                    <wp:lineTo x="17398" y="19353"/>
                    <wp:lineTo x="16971" y="19668"/>
                    <wp:lineTo x="16516" y="19962"/>
                    <wp:lineTo x="16060" y="20237"/>
                    <wp:lineTo x="15576" y="20492"/>
                    <wp:lineTo x="15091" y="20713"/>
                    <wp:lineTo x="14591" y="20913"/>
                    <wp:lineTo x="14077" y="21094"/>
                    <wp:lineTo x="13562" y="21242"/>
                    <wp:lineTo x="13033" y="21369"/>
                    <wp:lineTo x="12504" y="21469"/>
                    <wp:lineTo x="11976" y="21536"/>
                    <wp:lineTo x="11447" y="21583"/>
                    <wp:lineTo x="10903" y="21603"/>
                    <wp:lineTo x="10359" y="21597"/>
                    <wp:lineTo x="9830" y="21556"/>
                    <wp:lineTo x="9287" y="21496"/>
                    <wp:lineTo x="8758" y="21409"/>
                    <wp:lineTo x="8229" y="21295"/>
                    <wp:lineTo x="7714" y="21155"/>
                    <wp:lineTo x="7200" y="20987"/>
                    <wp:lineTo x="6700" y="20793"/>
                    <wp:lineTo x="6201" y="20579"/>
                    <wp:lineTo x="5731" y="20337"/>
                    <wp:lineTo x="5260" y="20070"/>
                    <wp:lineTo x="4805" y="19782"/>
                    <wp:lineTo x="4364" y="19473"/>
                    <wp:lineTo x="3938" y="19139"/>
                    <wp:lineTo x="3527" y="18790"/>
                    <wp:lineTo x="3144" y="18415"/>
                    <wp:lineTo x="2762" y="18027"/>
                    <wp:lineTo x="2424" y="17612"/>
                    <wp:lineTo x="2087" y="17190"/>
                    <wp:lineTo x="1778" y="16748"/>
                    <wp:lineTo x="1499" y="16285"/>
                    <wp:lineTo x="1234" y="15817"/>
                    <wp:lineTo x="999" y="15334"/>
                    <wp:lineTo x="779" y="14839"/>
                    <wp:lineTo x="588" y="14336"/>
                    <wp:lineTo x="426" y="13821"/>
                    <wp:lineTo x="294" y="13305"/>
                    <wp:lineTo x="176" y="12776"/>
                    <wp:lineTo x="-41290" y="11309"/>
                    <wp:lineTo x="147" y="9025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048040"/>
                        </a:xfrm>
                        <a:prstGeom prst="wedgeEllipseCallout">
                          <a:avLst>
                            <a:gd name="adj1" fmla="val -241087"/>
                            <a:gd name="adj2" fmla="val 237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IN" w:bidi="ar-SA"/>
                              </w:rPr>
                              <w:t>Drag &amp; drop images or folders here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549.75pt;margin-top:306pt;width:73.45pt;height:16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IN" w:bidi="ar-SA"/>
                        </w:rPr>
                        <w:t>Drag &amp; drop images or folders here</w:t>
                      </w:r>
                    </w:p>
                  </w:txbxContent>
                </v:textbox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590675</wp:posOffset>
                </wp:positionV>
                <wp:extent cx="2047875" cy="1019175"/>
                <wp:effectExtent l="10795" t="10795" r="10160" b="379095"/>
                <wp:wrapTight wrapText="bothSides">
                  <wp:wrapPolygon edited="0">
                    <wp:start x="8255" y="21297"/>
                    <wp:lineTo x="7732" y="21163"/>
                    <wp:lineTo x="7223" y="21001"/>
                    <wp:lineTo x="6714" y="20799"/>
                    <wp:lineTo x="6225" y="20584"/>
                    <wp:lineTo x="5743" y="20355"/>
                    <wp:lineTo x="5274" y="20086"/>
                    <wp:lineTo x="4819" y="19803"/>
                    <wp:lineTo x="4377" y="19494"/>
                    <wp:lineTo x="3948" y="19157"/>
                    <wp:lineTo x="3540" y="18807"/>
                    <wp:lineTo x="3151" y="18431"/>
                    <wp:lineTo x="2783" y="18040"/>
                    <wp:lineTo x="2428" y="17637"/>
                    <wp:lineTo x="2100" y="17206"/>
                    <wp:lineTo x="1792" y="16762"/>
                    <wp:lineTo x="1504" y="16304"/>
                    <wp:lineTo x="1242" y="15833"/>
                    <wp:lineTo x="1001" y="15362"/>
                    <wp:lineTo x="787" y="14864"/>
                    <wp:lineTo x="599" y="14353"/>
                    <wp:lineTo x="432" y="13841"/>
                    <wp:lineTo x="298" y="13330"/>
                    <wp:lineTo x="184" y="12792"/>
                    <wp:lineTo x="97" y="12267"/>
                    <wp:lineTo x="37" y="11729"/>
                    <wp:lineTo x="3" y="11190"/>
                    <wp:lineTo x="-3" y="10652"/>
                    <wp:lineTo x="17" y="10114"/>
                    <wp:lineTo x="64" y="9575"/>
                    <wp:lineTo x="137" y="9050"/>
                    <wp:lineTo x="238" y="8512"/>
                    <wp:lineTo x="365" y="7987"/>
                    <wp:lineTo x="519" y="7476"/>
                    <wp:lineTo x="700" y="6964"/>
                    <wp:lineTo x="901" y="6467"/>
                    <wp:lineTo x="1129" y="5982"/>
                    <wp:lineTo x="1383" y="5498"/>
                    <wp:lineTo x="1658" y="5040"/>
                    <wp:lineTo x="1959" y="4596"/>
                    <wp:lineTo x="2281" y="4165"/>
                    <wp:lineTo x="2615" y="3748"/>
                    <wp:lineTo x="2984" y="3344"/>
                    <wp:lineTo x="3359" y="2967"/>
                    <wp:lineTo x="3761" y="2604"/>
                    <wp:lineTo x="4176" y="2254"/>
                    <wp:lineTo x="4611" y="1945"/>
                    <wp:lineTo x="5060" y="1649"/>
                    <wp:lineTo x="5522" y="1366"/>
                    <wp:lineTo x="6004" y="1124"/>
                    <wp:lineTo x="6493" y="895"/>
                    <wp:lineTo x="6989" y="693"/>
                    <wp:lineTo x="7498" y="505"/>
                    <wp:lineTo x="8014" y="357"/>
                    <wp:lineTo x="8536" y="236"/>
                    <wp:lineTo x="9065" y="128"/>
                    <wp:lineTo x="9601" y="61"/>
                    <wp:lineTo x="10137" y="20"/>
                    <wp:lineTo x="10679" y="-7"/>
                    <wp:lineTo x="11215" y="7"/>
                    <wp:lineTo x="11751" y="34"/>
                    <wp:lineTo x="12287" y="101"/>
                    <wp:lineTo x="12823" y="182"/>
                    <wp:lineTo x="13345" y="303"/>
                    <wp:lineTo x="13868" y="437"/>
                    <wp:lineTo x="14377" y="599"/>
                    <wp:lineTo x="14886" y="801"/>
                    <wp:lineTo x="15375" y="1016"/>
                    <wp:lineTo x="15857" y="1245"/>
                    <wp:lineTo x="16326" y="1514"/>
                    <wp:lineTo x="16781" y="1797"/>
                    <wp:lineTo x="17223" y="2106"/>
                    <wp:lineTo x="17652" y="2443"/>
                    <wp:lineTo x="18060" y="2793"/>
                    <wp:lineTo x="18449" y="3169"/>
                    <wp:lineTo x="18817" y="3560"/>
                    <wp:lineTo x="19172" y="3963"/>
                    <wp:lineTo x="19500" y="4394"/>
                    <wp:lineTo x="19808" y="4838"/>
                    <wp:lineTo x="20096" y="5296"/>
                    <wp:lineTo x="20358" y="5767"/>
                    <wp:lineTo x="20599" y="6238"/>
                    <wp:lineTo x="20813" y="6736"/>
                    <wp:lineTo x="21001" y="7247"/>
                    <wp:lineTo x="21168" y="7759"/>
                    <wp:lineTo x="21302" y="8270"/>
                    <wp:lineTo x="21416" y="8808"/>
                    <wp:lineTo x="21503" y="9333"/>
                    <wp:lineTo x="21563" y="9871"/>
                    <wp:lineTo x="21597" y="10410"/>
                    <wp:lineTo x="21603" y="10948"/>
                    <wp:lineTo x="21583" y="11486"/>
                    <wp:lineTo x="21536" y="12025"/>
                    <wp:lineTo x="21463" y="12550"/>
                    <wp:lineTo x="21362" y="13088"/>
                    <wp:lineTo x="21235" y="13613"/>
                    <wp:lineTo x="21081" y="14124"/>
                    <wp:lineTo x="20900" y="14636"/>
                    <wp:lineTo x="20699" y="15133"/>
                    <wp:lineTo x="20471" y="15618"/>
                    <wp:lineTo x="20217" y="16102"/>
                    <wp:lineTo x="19942" y="16560"/>
                    <wp:lineTo x="19641" y="17004"/>
                    <wp:lineTo x="19326" y="17435"/>
                    <wp:lineTo x="18985" y="17852"/>
                    <wp:lineTo x="18623" y="18256"/>
                    <wp:lineTo x="18241" y="18633"/>
                    <wp:lineTo x="17839" y="18996"/>
                    <wp:lineTo x="17424" y="19332"/>
                    <wp:lineTo x="16989" y="19655"/>
                    <wp:lineTo x="16540" y="19951"/>
                    <wp:lineTo x="16078" y="20234"/>
                    <wp:lineTo x="15596" y="20476"/>
                    <wp:lineTo x="15113" y="20705"/>
                    <wp:lineTo x="14611" y="20907"/>
                    <wp:lineTo x="14102" y="21095"/>
                    <wp:lineTo x="13586" y="21243"/>
                    <wp:lineTo x="13064" y="21364"/>
                    <wp:lineTo x="12535" y="21472"/>
                    <wp:lineTo x="11999" y="21539"/>
                    <wp:lineTo x="9668" y="28659"/>
                    <wp:lineTo x="8255" y="21297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19160"/>
                        </a:xfrm>
                        <a:prstGeom prst="wedgeEllipseCallout">
                          <a:avLst>
                            <a:gd name="adj1" fmla="val -5226"/>
                            <a:gd name="adj2" fmla="val 82648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IN" w:bidi="ar-SA"/>
                              </w:rPr>
                              <w:t xml:space="preserve">Move images Top/Up/Down/Bottom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omic Sans MS" w:hAnsi="Comic Sans MS" w:cs="Comic Sans MS"/>
                                <w:color w:val="auto"/>
                                <w:lang w:bidi="ar-SA" w:val="en-US"/>
                              </w:rPr>
                              <w:t>into l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135pt;margin-top:125.25pt;width:161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IN" w:bidi="ar-SA"/>
                        </w:rPr>
                        <w:t xml:space="preserve">Move images Top/Up/Down/Bottom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omic Sans MS" w:hAnsi="Comic Sans MS" w:cs="Comic Sans MS"/>
                          <w:color w:val="auto"/>
                          <w:lang w:bidi="ar-SA" w:val="en-US"/>
                        </w:rPr>
                        <w:t>into lis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809625</wp:posOffset>
                </wp:positionV>
                <wp:extent cx="1247775" cy="1447800"/>
                <wp:effectExtent l="10795" t="9525" r="8890" b="748665"/>
                <wp:wrapTight wrapText="bothSides">
                  <wp:wrapPolygon edited="0">
                    <wp:start x="6337" y="20643"/>
                    <wp:lineTo x="5853" y="20406"/>
                    <wp:lineTo x="5381" y="20151"/>
                    <wp:lineTo x="4919" y="19866"/>
                    <wp:lineTo x="4479" y="19563"/>
                    <wp:lineTo x="4051" y="19241"/>
                    <wp:lineTo x="3633" y="18891"/>
                    <wp:lineTo x="3248" y="18521"/>
                    <wp:lineTo x="2864" y="18142"/>
                    <wp:lineTo x="2512" y="17735"/>
                    <wp:lineTo x="2182" y="17308"/>
                    <wp:lineTo x="1863" y="16873"/>
                    <wp:lineTo x="1577" y="16418"/>
                    <wp:lineTo x="1303" y="15954"/>
                    <wp:lineTo x="1061" y="15480"/>
                    <wp:lineTo x="841" y="14987"/>
                    <wp:lineTo x="643" y="14485"/>
                    <wp:lineTo x="467" y="13974"/>
                    <wp:lineTo x="324" y="13453"/>
                    <wp:lineTo x="203" y="12932"/>
                    <wp:lineTo x="115" y="12401"/>
                    <wp:lineTo x="49" y="11861"/>
                    <wp:lineTo x="5" y="11331"/>
                    <wp:lineTo x="-5" y="10791"/>
                    <wp:lineTo x="5" y="10251"/>
                    <wp:lineTo x="49" y="9711"/>
                    <wp:lineTo x="115" y="9180"/>
                    <wp:lineTo x="214" y="8649"/>
                    <wp:lineTo x="335" y="8128"/>
                    <wp:lineTo x="478" y="7607"/>
                    <wp:lineTo x="654" y="7096"/>
                    <wp:lineTo x="841" y="6594"/>
                    <wp:lineTo x="1072" y="6101"/>
                    <wp:lineTo x="1314" y="5627"/>
                    <wp:lineTo x="1588" y="5163"/>
                    <wp:lineTo x="1874" y="4708"/>
                    <wp:lineTo x="2193" y="4273"/>
                    <wp:lineTo x="2523" y="3846"/>
                    <wp:lineTo x="2885" y="3448"/>
                    <wp:lineTo x="3259" y="3060"/>
                    <wp:lineTo x="3655" y="2700"/>
                    <wp:lineTo x="4062" y="2349"/>
                    <wp:lineTo x="4490" y="2027"/>
                    <wp:lineTo x="4941" y="1724"/>
                    <wp:lineTo x="5403" y="1440"/>
                    <wp:lineTo x="5875" y="1184"/>
                    <wp:lineTo x="6359" y="947"/>
                    <wp:lineTo x="6854" y="739"/>
                    <wp:lineTo x="7359" y="559"/>
                    <wp:lineTo x="7876" y="398"/>
                    <wp:lineTo x="8393" y="265"/>
                    <wp:lineTo x="8920" y="161"/>
                    <wp:lineTo x="9459" y="85"/>
                    <wp:lineTo x="9987" y="28"/>
                    <wp:lineTo x="10525" y="0"/>
                    <wp:lineTo x="11064" y="0"/>
                    <wp:lineTo x="11602" y="28"/>
                    <wp:lineTo x="12141" y="85"/>
                    <wp:lineTo x="12669" y="161"/>
                    <wp:lineTo x="13196" y="275"/>
                    <wp:lineTo x="13724" y="407"/>
                    <wp:lineTo x="14241" y="568"/>
                    <wp:lineTo x="14746" y="748"/>
                    <wp:lineTo x="15241" y="957"/>
                    <wp:lineTo x="15725" y="1194"/>
                    <wp:lineTo x="16197" y="1449"/>
                    <wp:lineTo x="16648" y="1734"/>
                    <wp:lineTo x="17099" y="2037"/>
                    <wp:lineTo x="17527" y="2359"/>
                    <wp:lineTo x="17934" y="2709"/>
                    <wp:lineTo x="18330" y="3079"/>
                    <wp:lineTo x="18704" y="3458"/>
                    <wp:lineTo x="19066" y="3865"/>
                    <wp:lineTo x="19396" y="4282"/>
                    <wp:lineTo x="19715" y="4727"/>
                    <wp:lineTo x="20001" y="5173"/>
                    <wp:lineTo x="20275" y="5646"/>
                    <wp:lineTo x="20517" y="6120"/>
                    <wp:lineTo x="20737" y="6613"/>
                    <wp:lineTo x="20935" y="7115"/>
                    <wp:lineTo x="21111" y="7626"/>
                    <wp:lineTo x="21254" y="8147"/>
                    <wp:lineTo x="21375" y="8668"/>
                    <wp:lineTo x="21463" y="9199"/>
                    <wp:lineTo x="21529" y="9729"/>
                    <wp:lineTo x="21573" y="10269"/>
                    <wp:lineTo x="21584" y="10809"/>
                    <wp:lineTo x="21573" y="11349"/>
                    <wp:lineTo x="21529" y="11880"/>
                    <wp:lineTo x="21463" y="12420"/>
                    <wp:lineTo x="21364" y="12951"/>
                    <wp:lineTo x="21243" y="13472"/>
                    <wp:lineTo x="21100" y="13993"/>
                    <wp:lineTo x="20935" y="14504"/>
                    <wp:lineTo x="20737" y="15006"/>
                    <wp:lineTo x="20506" y="15489"/>
                    <wp:lineTo x="20264" y="15973"/>
                    <wp:lineTo x="20001" y="16437"/>
                    <wp:lineTo x="19704" y="16892"/>
                    <wp:lineTo x="19385" y="17327"/>
                    <wp:lineTo x="19055" y="17744"/>
                    <wp:lineTo x="18693" y="18152"/>
                    <wp:lineTo x="18319" y="18540"/>
                    <wp:lineTo x="17923" y="18900"/>
                    <wp:lineTo x="17516" y="19251"/>
                    <wp:lineTo x="17088" y="19573"/>
                    <wp:lineTo x="16637" y="19876"/>
                    <wp:lineTo x="16175" y="20160"/>
                    <wp:lineTo x="15703" y="20416"/>
                    <wp:lineTo x="15219" y="20643"/>
                    <wp:lineTo x="14724" y="20852"/>
                    <wp:lineTo x="14219" y="21041"/>
                    <wp:lineTo x="13702" y="21202"/>
                    <wp:lineTo x="13185" y="21335"/>
                    <wp:lineTo x="12658" y="21439"/>
                    <wp:lineTo x="12119" y="21515"/>
                    <wp:lineTo x="11591" y="21572"/>
                    <wp:lineTo x="11053" y="21600"/>
                    <wp:lineTo x="10514" y="21600"/>
                    <wp:lineTo x="9976" y="21572"/>
                    <wp:lineTo x="5502" y="31472"/>
                    <wp:lineTo x="6337" y="20643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447920"/>
                        </a:xfrm>
                        <a:prstGeom prst="wedgeEllipseCallout">
                          <a:avLst>
                            <a:gd name="adj1" fmla="val -24504"/>
                            <a:gd name="adj2" fmla="val 95657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Remove selected or all images from li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54pt;margin-top:63.75pt;width:98.2pt;height:1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Remove selected or all images from lis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502410</wp:posOffset>
                </wp:positionV>
                <wp:extent cx="1476375" cy="1107440"/>
                <wp:effectExtent l="10160" t="10160" r="9525" b="311785"/>
                <wp:wrapTight wrapText="bothSides">
                  <wp:wrapPolygon edited="0">
                    <wp:start x="7623" y="21117"/>
                    <wp:lineTo x="7112" y="20956"/>
                    <wp:lineTo x="6610" y="20758"/>
                    <wp:lineTo x="6118" y="20535"/>
                    <wp:lineTo x="5644" y="20287"/>
                    <wp:lineTo x="5170" y="20015"/>
                    <wp:lineTo x="4724" y="19730"/>
                    <wp:lineTo x="4287" y="19420"/>
                    <wp:lineTo x="3860" y="19073"/>
                    <wp:lineTo x="3461" y="18727"/>
                    <wp:lineTo x="3070" y="18343"/>
                    <wp:lineTo x="2708" y="17959"/>
                    <wp:lineTo x="2355" y="17538"/>
                    <wp:lineTo x="2030" y="17117"/>
                    <wp:lineTo x="1733" y="16671"/>
                    <wp:lineTo x="1445" y="16212"/>
                    <wp:lineTo x="1194" y="15742"/>
                    <wp:lineTo x="952" y="15246"/>
                    <wp:lineTo x="748" y="14751"/>
                    <wp:lineTo x="562" y="14243"/>
                    <wp:lineTo x="404" y="13735"/>
                    <wp:lineTo x="265" y="13215"/>
                    <wp:lineTo x="163" y="12683"/>
                    <wp:lineTo x="79" y="12150"/>
                    <wp:lineTo x="23" y="11617"/>
                    <wp:lineTo x="-5" y="11085"/>
                    <wp:lineTo x="-5" y="10540"/>
                    <wp:lineTo x="23" y="10007"/>
                    <wp:lineTo x="79" y="9462"/>
                    <wp:lineTo x="153" y="8930"/>
                    <wp:lineTo x="265" y="8410"/>
                    <wp:lineTo x="395" y="7889"/>
                    <wp:lineTo x="553" y="7369"/>
                    <wp:lineTo x="739" y="6861"/>
                    <wp:lineTo x="943" y="6366"/>
                    <wp:lineTo x="1185" y="5883"/>
                    <wp:lineTo x="1435" y="5412"/>
                    <wp:lineTo x="1714" y="4954"/>
                    <wp:lineTo x="2021" y="4508"/>
                    <wp:lineTo x="2346" y="4075"/>
                    <wp:lineTo x="2690" y="3666"/>
                    <wp:lineTo x="3061" y="3270"/>
                    <wp:lineTo x="3442" y="2886"/>
                    <wp:lineTo x="3851" y="2539"/>
                    <wp:lineTo x="4269" y="2192"/>
                    <wp:lineTo x="4706" y="1883"/>
                    <wp:lineTo x="5161" y="1585"/>
                    <wp:lineTo x="5625" y="1325"/>
                    <wp:lineTo x="6099" y="1078"/>
                    <wp:lineTo x="6591" y="855"/>
                    <wp:lineTo x="7093" y="656"/>
                    <wp:lineTo x="7604" y="483"/>
                    <wp:lineTo x="8124" y="334"/>
                    <wp:lineTo x="8654" y="211"/>
                    <wp:lineTo x="9183" y="124"/>
                    <wp:lineTo x="9713" y="50"/>
                    <wp:lineTo x="10252" y="12"/>
                    <wp:lineTo x="10791" y="0"/>
                    <wp:lineTo x="11330" y="12"/>
                    <wp:lineTo x="11868" y="50"/>
                    <wp:lineTo x="12398" y="124"/>
                    <wp:lineTo x="12927" y="211"/>
                    <wp:lineTo x="13457" y="334"/>
                    <wp:lineTo x="13977" y="483"/>
                    <wp:lineTo x="14488" y="644"/>
                    <wp:lineTo x="14990" y="842"/>
                    <wp:lineTo x="15482" y="1065"/>
                    <wp:lineTo x="15956" y="1313"/>
                    <wp:lineTo x="16430" y="1585"/>
                    <wp:lineTo x="16876" y="1870"/>
                    <wp:lineTo x="17313" y="2180"/>
                    <wp:lineTo x="17740" y="2527"/>
                    <wp:lineTo x="18139" y="2873"/>
                    <wp:lineTo x="18530" y="3257"/>
                    <wp:lineTo x="18892" y="3641"/>
                    <wp:lineTo x="19245" y="4062"/>
                    <wp:lineTo x="19570" y="4483"/>
                    <wp:lineTo x="19867" y="4929"/>
                    <wp:lineTo x="20155" y="5388"/>
                    <wp:lineTo x="20406" y="5858"/>
                    <wp:lineTo x="20648" y="6354"/>
                    <wp:lineTo x="20852" y="6849"/>
                    <wp:lineTo x="21038" y="7357"/>
                    <wp:lineTo x="21196" y="7865"/>
                    <wp:lineTo x="21335" y="8385"/>
                    <wp:lineTo x="21437" y="8917"/>
                    <wp:lineTo x="21521" y="9450"/>
                    <wp:lineTo x="21577" y="9983"/>
                    <wp:lineTo x="21605" y="10515"/>
                    <wp:lineTo x="21605" y="11060"/>
                    <wp:lineTo x="21577" y="11593"/>
                    <wp:lineTo x="21521" y="12138"/>
                    <wp:lineTo x="21447" y="12670"/>
                    <wp:lineTo x="21335" y="13190"/>
                    <wp:lineTo x="21205" y="13711"/>
                    <wp:lineTo x="21047" y="14231"/>
                    <wp:lineTo x="20861" y="14739"/>
                    <wp:lineTo x="20657" y="15234"/>
                    <wp:lineTo x="20415" y="15717"/>
                    <wp:lineTo x="20165" y="16188"/>
                    <wp:lineTo x="19886" y="16646"/>
                    <wp:lineTo x="19579" y="17092"/>
                    <wp:lineTo x="19254" y="17525"/>
                    <wp:lineTo x="18910" y="17934"/>
                    <wp:lineTo x="18539" y="18330"/>
                    <wp:lineTo x="18158" y="18714"/>
                    <wp:lineTo x="17749" y="19061"/>
                    <wp:lineTo x="17331" y="19408"/>
                    <wp:lineTo x="16894" y="19717"/>
                    <wp:lineTo x="16439" y="20015"/>
                    <wp:lineTo x="15975" y="20275"/>
                    <wp:lineTo x="15501" y="20522"/>
                    <wp:lineTo x="15009" y="20745"/>
                    <wp:lineTo x="14507" y="20944"/>
                    <wp:lineTo x="13996" y="21117"/>
                    <wp:lineTo x="13476" y="21266"/>
                    <wp:lineTo x="12946" y="21389"/>
                    <wp:lineTo x="12417" y="21476"/>
                    <wp:lineTo x="11887" y="21550"/>
                    <wp:lineTo x="11348" y="21588"/>
                    <wp:lineTo x="8821" y="26740"/>
                    <wp:lineTo x="7623" y="21117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107360"/>
                        </a:xfrm>
                        <a:prstGeom prst="wedgeEllipseCallout">
                          <a:avLst>
                            <a:gd name="adj1" fmla="val -9138"/>
                            <a:gd name="adj2" fmla="val 7374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Export selected or all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288pt;margin-top:118.3pt;width:116.2pt;height:8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Export selected or all imag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8458200</wp:posOffset>
                </wp:positionV>
                <wp:extent cx="1551305" cy="790575"/>
                <wp:effectExtent l="10795" t="363220" r="10160" b="58420"/>
                <wp:wrapTight wrapText="bothSides">
                  <wp:wrapPolygon edited="0">
                    <wp:start x="11543" y="9"/>
                    <wp:lineTo x="12082" y="61"/>
                    <wp:lineTo x="12613" y="147"/>
                    <wp:lineTo x="13143" y="252"/>
                    <wp:lineTo x="13665" y="373"/>
                    <wp:lineTo x="14177" y="529"/>
                    <wp:lineTo x="14690" y="720"/>
                    <wp:lineTo x="15185" y="928"/>
                    <wp:lineTo x="15672" y="1154"/>
                    <wp:lineTo x="16149" y="1414"/>
                    <wp:lineTo x="16609" y="1692"/>
                    <wp:lineTo x="17051" y="1987"/>
                    <wp:lineTo x="17484" y="2316"/>
                    <wp:lineTo x="17900" y="2646"/>
                    <wp:lineTo x="18298" y="3010"/>
                    <wp:lineTo x="18678" y="3409"/>
                    <wp:lineTo x="19032" y="3808"/>
                    <wp:lineTo x="19376" y="4225"/>
                    <wp:lineTo x="19686" y="4658"/>
                    <wp:lineTo x="19986" y="5109"/>
                    <wp:lineTo x="20260" y="5578"/>
                    <wp:lineTo x="20508" y="6046"/>
                    <wp:lineTo x="20729" y="6549"/>
                    <wp:lineTo x="20932" y="7035"/>
                    <wp:lineTo x="21109" y="7556"/>
                    <wp:lineTo x="21251" y="8076"/>
                    <wp:lineTo x="21375" y="8597"/>
                    <wp:lineTo x="21472" y="9117"/>
                    <wp:lineTo x="21543" y="9655"/>
                    <wp:lineTo x="21587" y="10193"/>
                    <wp:lineTo x="21604" y="10731"/>
                    <wp:lineTo x="21596" y="11268"/>
                    <wp:lineTo x="21560" y="11806"/>
                    <wp:lineTo x="21489" y="12344"/>
                    <wp:lineTo x="21401" y="12882"/>
                    <wp:lineTo x="21286" y="13402"/>
                    <wp:lineTo x="21145" y="13923"/>
                    <wp:lineTo x="20977" y="14443"/>
                    <wp:lineTo x="20782" y="14947"/>
                    <wp:lineTo x="20561" y="15432"/>
                    <wp:lineTo x="20322" y="15918"/>
                    <wp:lineTo x="20057" y="16387"/>
                    <wp:lineTo x="19765" y="16838"/>
                    <wp:lineTo x="19447" y="17271"/>
                    <wp:lineTo x="19120" y="17705"/>
                    <wp:lineTo x="18766" y="18104"/>
                    <wp:lineTo x="18386" y="18486"/>
                    <wp:lineTo x="17997" y="18867"/>
                    <wp:lineTo x="17590" y="19214"/>
                    <wp:lineTo x="17157" y="19544"/>
                    <wp:lineTo x="16715" y="19839"/>
                    <wp:lineTo x="16255" y="20134"/>
                    <wp:lineTo x="15787" y="20394"/>
                    <wp:lineTo x="15300" y="20620"/>
                    <wp:lineTo x="14805" y="20845"/>
                    <wp:lineTo x="14301" y="21019"/>
                    <wp:lineTo x="13788" y="21192"/>
                    <wp:lineTo x="13267" y="21331"/>
                    <wp:lineTo x="12736" y="21435"/>
                    <wp:lineTo x="12206" y="21522"/>
                    <wp:lineTo x="11675" y="21574"/>
                    <wp:lineTo x="11136" y="21609"/>
                    <wp:lineTo x="10597" y="21609"/>
                    <wp:lineTo x="10057" y="21591"/>
                    <wp:lineTo x="9518" y="21539"/>
                    <wp:lineTo x="8987" y="21453"/>
                    <wp:lineTo x="8457" y="21348"/>
                    <wp:lineTo x="7935" y="21227"/>
                    <wp:lineTo x="7423" y="21071"/>
                    <wp:lineTo x="6910" y="20880"/>
                    <wp:lineTo x="6415" y="20672"/>
                    <wp:lineTo x="5928" y="20446"/>
                    <wp:lineTo x="5451" y="20186"/>
                    <wp:lineTo x="4991" y="19908"/>
                    <wp:lineTo x="4549" y="19613"/>
                    <wp:lineTo x="4116" y="19284"/>
                    <wp:lineTo x="3700" y="18954"/>
                    <wp:lineTo x="3302" y="18590"/>
                    <wp:lineTo x="2922" y="18191"/>
                    <wp:lineTo x="2568" y="17792"/>
                    <wp:lineTo x="2224" y="17375"/>
                    <wp:lineTo x="1905" y="16942"/>
                    <wp:lineTo x="1614" y="16491"/>
                    <wp:lineTo x="1340" y="16022"/>
                    <wp:lineTo x="1092" y="15554"/>
                    <wp:lineTo x="871" y="15051"/>
                    <wp:lineTo x="668" y="14565"/>
                    <wp:lineTo x="491" y="14044"/>
                    <wp:lineTo x="349" y="13524"/>
                    <wp:lineTo x="225" y="13003"/>
                    <wp:lineTo x="128" y="12466"/>
                    <wp:lineTo x="57" y="11945"/>
                    <wp:lineTo x="13" y="11407"/>
                    <wp:lineTo x="-4" y="10869"/>
                    <wp:lineTo x="4" y="10332"/>
                    <wp:lineTo x="40" y="9794"/>
                    <wp:lineTo x="111" y="9256"/>
                    <wp:lineTo x="199" y="8718"/>
                    <wp:lineTo x="314" y="8198"/>
                    <wp:lineTo x="455" y="7677"/>
                    <wp:lineTo x="623" y="7157"/>
                    <wp:lineTo x="818" y="6653"/>
                    <wp:lineTo x="1039" y="6168"/>
                    <wp:lineTo x="1278" y="5682"/>
                    <wp:lineTo x="1552" y="5213"/>
                    <wp:lineTo x="1835" y="4762"/>
                    <wp:lineTo x="2153" y="4329"/>
                    <wp:lineTo x="2480" y="3895"/>
                    <wp:lineTo x="2834" y="3496"/>
                    <wp:lineTo x="3214" y="3114"/>
                    <wp:lineTo x="3603" y="2733"/>
                    <wp:lineTo x="4019" y="2386"/>
                    <wp:lineTo x="4443" y="2056"/>
                    <wp:lineTo x="4885" y="1761"/>
                    <wp:lineTo x="5345" y="1466"/>
                    <wp:lineTo x="5813" y="1206"/>
                    <wp:lineTo x="6300" y="980"/>
                    <wp:lineTo x="6795" y="755"/>
                    <wp:lineTo x="7299" y="581"/>
                    <wp:lineTo x="7812" y="408"/>
                    <wp:lineTo x="8687" y="-9187"/>
                    <wp:lineTo x="11543" y="9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240" cy="790560"/>
                        </a:xfrm>
                        <a:prstGeom prst="wedgeEllipseCallout">
                          <a:avLst>
                            <a:gd name="adj1" fmla="val -9763"/>
                            <a:gd name="adj2" fmla="val -9249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Export ALL images to PD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504pt;margin-top:666pt;width:122.1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Export ALL images to PDF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2047875" cy="1107440"/>
                <wp:effectExtent l="10795" t="10160" r="10160" b="308610"/>
                <wp:wrapTight wrapText="bothSides">
                  <wp:wrapPolygon edited="0">
                    <wp:start x="6132" y="20547"/>
                    <wp:lineTo x="5656" y="20300"/>
                    <wp:lineTo x="5187" y="20027"/>
                    <wp:lineTo x="4732" y="19742"/>
                    <wp:lineTo x="4297" y="19420"/>
                    <wp:lineTo x="3875" y="19086"/>
                    <wp:lineTo x="3473" y="18739"/>
                    <wp:lineTo x="3084" y="18355"/>
                    <wp:lineTo x="2716" y="17959"/>
                    <wp:lineTo x="2368" y="17550"/>
                    <wp:lineTo x="2039" y="17129"/>
                    <wp:lineTo x="1738" y="16683"/>
                    <wp:lineTo x="1457" y="16225"/>
                    <wp:lineTo x="1196" y="15754"/>
                    <wp:lineTo x="961" y="15259"/>
                    <wp:lineTo x="753" y="14763"/>
                    <wp:lineTo x="566" y="14268"/>
                    <wp:lineTo x="405" y="13748"/>
                    <wp:lineTo x="271" y="13228"/>
                    <wp:lineTo x="164" y="12695"/>
                    <wp:lineTo x="84" y="12162"/>
                    <wp:lineTo x="30" y="11630"/>
                    <wp:lineTo x="3" y="11097"/>
                    <wp:lineTo x="-3" y="10552"/>
                    <wp:lineTo x="23" y="10020"/>
                    <wp:lineTo x="77" y="9487"/>
                    <wp:lineTo x="157" y="8955"/>
                    <wp:lineTo x="265" y="8422"/>
                    <wp:lineTo x="392" y="7902"/>
                    <wp:lineTo x="553" y="7382"/>
                    <wp:lineTo x="733" y="6874"/>
                    <wp:lineTo x="941" y="6378"/>
                    <wp:lineTo x="1175" y="5895"/>
                    <wp:lineTo x="1430" y="5425"/>
                    <wp:lineTo x="1711" y="4967"/>
                    <wp:lineTo x="2013" y="4521"/>
                    <wp:lineTo x="2341" y="4087"/>
                    <wp:lineTo x="2682" y="3666"/>
                    <wp:lineTo x="3051" y="3282"/>
                    <wp:lineTo x="3433" y="2898"/>
                    <wp:lineTo x="3834" y="2539"/>
                    <wp:lineTo x="4256" y="2205"/>
                    <wp:lineTo x="4692" y="1895"/>
                    <wp:lineTo x="5147" y="1598"/>
                    <wp:lineTo x="5609" y="1325"/>
                    <wp:lineTo x="6092" y="1078"/>
                    <wp:lineTo x="6580" y="855"/>
                    <wp:lineTo x="7083" y="656"/>
                    <wp:lineTo x="7592" y="483"/>
                    <wp:lineTo x="8108" y="334"/>
                    <wp:lineTo x="8637" y="223"/>
                    <wp:lineTo x="9166" y="124"/>
                    <wp:lineTo x="9702" y="62"/>
                    <wp:lineTo x="10237" y="12"/>
                    <wp:lineTo x="10773" y="0"/>
                    <wp:lineTo x="11316" y="12"/>
                    <wp:lineTo x="11852" y="50"/>
                    <wp:lineTo x="12387" y="111"/>
                    <wp:lineTo x="12916" y="211"/>
                    <wp:lineTo x="13439" y="322"/>
                    <wp:lineTo x="13961" y="471"/>
                    <wp:lineTo x="14470" y="644"/>
                    <wp:lineTo x="14973" y="842"/>
                    <wp:lineTo x="15468" y="1065"/>
                    <wp:lineTo x="15944" y="1300"/>
                    <wp:lineTo x="16413" y="1573"/>
                    <wp:lineTo x="16868" y="1858"/>
                    <wp:lineTo x="17303" y="2180"/>
                    <wp:lineTo x="17725" y="2514"/>
                    <wp:lineTo x="18127" y="2861"/>
                    <wp:lineTo x="18516" y="3245"/>
                    <wp:lineTo x="18884" y="3641"/>
                    <wp:lineTo x="19232" y="4050"/>
                    <wp:lineTo x="19561" y="4471"/>
                    <wp:lineTo x="19862" y="4917"/>
                    <wp:lineTo x="20143" y="5375"/>
                    <wp:lineTo x="20404" y="5846"/>
                    <wp:lineTo x="20639" y="6341"/>
                    <wp:lineTo x="20847" y="6837"/>
                    <wp:lineTo x="21034" y="7332"/>
                    <wp:lineTo x="21195" y="7852"/>
                    <wp:lineTo x="21329" y="8372"/>
                    <wp:lineTo x="21436" y="8905"/>
                    <wp:lineTo x="21516" y="9438"/>
                    <wp:lineTo x="21570" y="9970"/>
                    <wp:lineTo x="21597" y="10503"/>
                    <wp:lineTo x="21603" y="11048"/>
                    <wp:lineTo x="21577" y="11580"/>
                    <wp:lineTo x="21523" y="12113"/>
                    <wp:lineTo x="21443" y="12645"/>
                    <wp:lineTo x="21335" y="13178"/>
                    <wp:lineTo x="21208" y="13698"/>
                    <wp:lineTo x="21047" y="14218"/>
                    <wp:lineTo x="20867" y="14726"/>
                    <wp:lineTo x="20659" y="15222"/>
                    <wp:lineTo x="20425" y="15705"/>
                    <wp:lineTo x="20170" y="16175"/>
                    <wp:lineTo x="19889" y="16633"/>
                    <wp:lineTo x="19587" y="17079"/>
                    <wp:lineTo x="19259" y="17513"/>
                    <wp:lineTo x="18918" y="17934"/>
                    <wp:lineTo x="18549" y="18318"/>
                    <wp:lineTo x="18167" y="18702"/>
                    <wp:lineTo x="17766" y="19061"/>
                    <wp:lineTo x="17344" y="19395"/>
                    <wp:lineTo x="16908" y="19705"/>
                    <wp:lineTo x="16453" y="20002"/>
                    <wp:lineTo x="15991" y="20275"/>
                    <wp:lineTo x="15508" y="20522"/>
                    <wp:lineTo x="15020" y="20745"/>
                    <wp:lineTo x="14517" y="20944"/>
                    <wp:lineTo x="14008" y="21117"/>
                    <wp:lineTo x="13492" y="21266"/>
                    <wp:lineTo x="12963" y="21377"/>
                    <wp:lineTo x="12434" y="21476"/>
                    <wp:lineTo x="11898" y="21538"/>
                    <wp:lineTo x="11363" y="21588"/>
                    <wp:lineTo x="10827" y="21600"/>
                    <wp:lineTo x="10284" y="21588"/>
                    <wp:lineTo x="9748" y="21550"/>
                    <wp:lineTo x="6359" y="26740"/>
                    <wp:lineTo x="6132" y="20547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107360"/>
                        </a:xfrm>
                        <a:prstGeom prst="wedgeEllipseCallout">
                          <a:avLst>
                            <a:gd name="adj1" fmla="val -20541"/>
                            <a:gd name="adj2" fmla="val 7374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Set rotation angle to images by rotating left and 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414pt;margin-top:126pt;width:161.2pt;height:8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Set rotation angle to images by rotating left and 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8458200</wp:posOffset>
                </wp:positionV>
                <wp:extent cx="2695575" cy="1476375"/>
                <wp:effectExtent l="10795" t="370205" r="161290" b="35560"/>
                <wp:wrapTight wrapText="bothSides">
                  <wp:wrapPolygon edited="0">
                    <wp:start x="18667" y="3396"/>
                    <wp:lineTo x="19028" y="3795"/>
                    <wp:lineTo x="19364" y="4213"/>
                    <wp:lineTo x="19684" y="4650"/>
                    <wp:lineTo x="19979" y="5105"/>
                    <wp:lineTo x="20249" y="5570"/>
                    <wp:lineTo x="20498" y="6043"/>
                    <wp:lineTo x="20722" y="6536"/>
                    <wp:lineTo x="20926" y="7037"/>
                    <wp:lineTo x="21099" y="7539"/>
                    <wp:lineTo x="21251" y="8059"/>
                    <wp:lineTo x="21374" y="8589"/>
                    <wp:lineTo x="21470" y="9118"/>
                    <wp:lineTo x="21541" y="9648"/>
                    <wp:lineTo x="21587" y="10187"/>
                    <wp:lineTo x="21603" y="10726"/>
                    <wp:lineTo x="21592" y="11265"/>
                    <wp:lineTo x="21557" y="11803"/>
                    <wp:lineTo x="21491" y="12333"/>
                    <wp:lineTo x="21404" y="12862"/>
                    <wp:lineTo x="21287" y="13392"/>
                    <wp:lineTo x="21145" y="13912"/>
                    <wp:lineTo x="20977" y="14423"/>
                    <wp:lineTo x="20783" y="14925"/>
                    <wp:lineTo x="20565" y="15417"/>
                    <wp:lineTo x="20325" y="15900"/>
                    <wp:lineTo x="20056" y="16365"/>
                    <wp:lineTo x="19766" y="16820"/>
                    <wp:lineTo x="19455" y="17266"/>
                    <wp:lineTo x="19125" y="17684"/>
                    <wp:lineTo x="18768" y="18093"/>
                    <wp:lineTo x="18397" y="18483"/>
                    <wp:lineTo x="18005" y="18855"/>
                    <wp:lineTo x="17593" y="19198"/>
                    <wp:lineTo x="17166" y="19533"/>
                    <wp:lineTo x="16723" y="19839"/>
                    <wp:lineTo x="16265" y="20118"/>
                    <wp:lineTo x="15797" y="20378"/>
                    <wp:lineTo x="15313" y="20620"/>
                    <wp:lineTo x="14815" y="20834"/>
                    <wp:lineTo x="14311" y="21019"/>
                    <wp:lineTo x="13797" y="21177"/>
                    <wp:lineTo x="13278" y="21317"/>
                    <wp:lineTo x="12749" y="21428"/>
                    <wp:lineTo x="12220" y="21512"/>
                    <wp:lineTo x="11680" y="21567"/>
                    <wp:lineTo x="11146" y="21595"/>
                    <wp:lineTo x="10607" y="21605"/>
                    <wp:lineTo x="10067" y="21577"/>
                    <wp:lineTo x="9533" y="21530"/>
                    <wp:lineTo x="8999" y="21456"/>
                    <wp:lineTo x="8470" y="21354"/>
                    <wp:lineTo x="7945" y="21224"/>
                    <wp:lineTo x="7432" y="21066"/>
                    <wp:lineTo x="6923" y="20889"/>
                    <wp:lineTo x="6424" y="20676"/>
                    <wp:lineTo x="5941" y="20453"/>
                    <wp:lineTo x="5462" y="20193"/>
                    <wp:lineTo x="5004" y="19914"/>
                    <wp:lineTo x="4557" y="19617"/>
                    <wp:lineTo x="4124" y="19291"/>
                    <wp:lineTo x="3707" y="18948"/>
                    <wp:lineTo x="3310" y="18585"/>
                    <wp:lineTo x="2933" y="18204"/>
                    <wp:lineTo x="2572" y="17805"/>
                    <wp:lineTo x="2236" y="17387"/>
                    <wp:lineTo x="1916" y="16950"/>
                    <wp:lineTo x="1621" y="16495"/>
                    <wp:lineTo x="1351" y="16030"/>
                    <wp:lineTo x="1102" y="15557"/>
                    <wp:lineTo x="873" y="15064"/>
                    <wp:lineTo x="674" y="14563"/>
                    <wp:lineTo x="501" y="14052"/>
                    <wp:lineTo x="349" y="13541"/>
                    <wp:lineTo x="226" y="13011"/>
                    <wp:lineTo x="130" y="12482"/>
                    <wp:lineTo x="59" y="11952"/>
                    <wp:lineTo x="13" y="11413"/>
                    <wp:lineTo x="-3" y="10874"/>
                    <wp:lineTo x="8" y="10335"/>
                    <wp:lineTo x="43" y="9797"/>
                    <wp:lineTo x="109" y="9267"/>
                    <wp:lineTo x="196" y="8728"/>
                    <wp:lineTo x="313" y="8208"/>
                    <wp:lineTo x="455" y="7688"/>
                    <wp:lineTo x="623" y="7177"/>
                    <wp:lineTo x="817" y="6675"/>
                    <wp:lineTo x="1035" y="6183"/>
                    <wp:lineTo x="1280" y="5700"/>
                    <wp:lineTo x="1544" y="5226"/>
                    <wp:lineTo x="1834" y="4780"/>
                    <wp:lineTo x="2145" y="4334"/>
                    <wp:lineTo x="2475" y="3916"/>
                    <wp:lineTo x="2832" y="3507"/>
                    <wp:lineTo x="3203" y="3117"/>
                    <wp:lineTo x="3595" y="2745"/>
                    <wp:lineTo x="4007" y="2402"/>
                    <wp:lineTo x="4434" y="2067"/>
                    <wp:lineTo x="4877" y="1761"/>
                    <wp:lineTo x="5335" y="1482"/>
                    <wp:lineTo x="5803" y="1222"/>
                    <wp:lineTo x="6292" y="980"/>
                    <wp:lineTo x="6785" y="766"/>
                    <wp:lineTo x="7289" y="581"/>
                    <wp:lineTo x="7803" y="423"/>
                    <wp:lineTo x="8322" y="283"/>
                    <wp:lineTo x="8851" y="172"/>
                    <wp:lineTo x="9385" y="88"/>
                    <wp:lineTo x="9920" y="33"/>
                    <wp:lineTo x="10454" y="5"/>
                    <wp:lineTo x="10993" y="-5"/>
                    <wp:lineTo x="11533" y="23"/>
                    <wp:lineTo x="12072" y="70"/>
                    <wp:lineTo x="12601" y="144"/>
                    <wp:lineTo x="13130" y="246"/>
                    <wp:lineTo x="13655" y="376"/>
                    <wp:lineTo x="14168" y="534"/>
                    <wp:lineTo x="14677" y="720"/>
                    <wp:lineTo x="15176" y="924"/>
                    <wp:lineTo x="15664" y="1147"/>
                    <wp:lineTo x="22595" y="-4994"/>
                    <wp:lineTo x="18667" y="3396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1476360"/>
                        </a:xfrm>
                        <a:prstGeom prst="wedgeEllipseCallout">
                          <a:avLst>
                            <a:gd name="adj1" fmla="val 54615"/>
                            <a:gd name="adj2" fmla="val -73097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IN" w:bidi="ar-SA"/>
                              </w:rPr>
                              <w:t>Option to set JPEG compression quality allows you to control output image size and quality.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-9pt;margin-top:666pt;width:212.2pt;height:11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IN" w:bidi="ar-SA"/>
                        </w:rPr>
                        <w:t>Option to set JPEG compression quality allows you to control output image size and quality.</w:t>
                      </w:r>
                    </w:p>
                  </w:txbxContent>
                </v:textbox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4173" w:h="20013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127000" distL="118745" distR="118745" simplePos="0" locked="0" layoutInCell="0" allowOverlap="1" relativeHeight="5">
              <wp:simplePos x="0" y="0"/>
              <wp:positionH relativeFrom="page">
                <wp:posOffset>92075</wp:posOffset>
              </wp:positionH>
              <wp:positionV relativeFrom="paragraph">
                <wp:posOffset>216535</wp:posOffset>
              </wp:positionV>
              <wp:extent cx="8889365" cy="368300"/>
              <wp:effectExtent l="0" t="0" r="0" b="0"/>
              <wp:wrapSquare wrapText="bothSides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9365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99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697"/>
                            <w:gridCol w:w="1299"/>
                            <w:gridCol w:w="5003"/>
                          </w:tblGrid>
                          <w:tr>
                            <w:trPr>
                              <w:trHeight w:val="220" w:hRule="atLeast"/>
                            </w:trPr>
                            <w:tc>
                              <w:tcPr>
                                <w:tcW w:w="769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mbria" w:hAnsi="Cambria" w:eastAsia="ＭＳ ゴシック" w:cs="Cambria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mbria" w:ascii="Cambria" w:hAnsi="Cambria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snapToGrid w:val="false"/>
                                  <w:spacing w:lineRule="auto" w:line="276"/>
                                  <w:rPr>
                                    <w:rFonts w:ascii="Cambria" w:hAnsi="Cambria" w:eastAsia="ＭＳ ゴシック" w:cs="Cambria"/>
                                    <w:b/>
                                    <w:b/>
                                    <w:bCs/>
                                    <w:color w:val="365F91"/>
                                  </w:rPr>
                                </w:pPr>
                                <w:r>
                                  <w:rPr>
                                    <w:rFonts w:eastAsia="ＭＳ ゴシック" w:cs="Cambria" w:ascii="Cambria" w:hAnsi="Cambria"/>
                                    <w:b/>
                                    <w:bCs/>
                                    <w:color w:val="365F91"/>
                                  </w:rPr>
                                </w:r>
                              </w:p>
                            </w:tc>
                            <w:tc>
                              <w:tcPr>
                                <w:tcW w:w="5003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mbria" w:hAnsi="Cambria" w:eastAsia="ＭＳ ゴシック" w:cs="Cambria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mbria" w:ascii="Cambria" w:hAnsi="Cambria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8" w:hRule="atLeast"/>
                            </w:trPr>
                            <w:tc>
                              <w:tcPr>
                                <w:tcW w:w="769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mbria" w:hAnsi="Cambria" w:eastAsia="ＭＳ ゴシック" w:cs="Cambria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mbria" w:ascii="Cambria" w:hAnsi="Cambria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rFonts w:ascii="Cambria" w:hAnsi="Cambria" w:eastAsia="ＭＳ ゴシック" w:cs="Cambria"/>
                                    <w:b/>
                                    <w:b/>
                                    <w:bCs/>
                                    <w:color w:val="365F91"/>
                                  </w:rPr>
                                </w:pPr>
                                <w:r>
                                  <w:rPr>
                                    <w:rFonts w:eastAsia="ＭＳ ゴシック" w:cs="Cambria" w:ascii="Cambria" w:hAnsi="Cambria"/>
                                    <w:b/>
                                    <w:bCs/>
                                    <w:color w:val="365F91"/>
                                  </w:rPr>
                                </w:r>
                              </w:p>
                            </w:tc>
                            <w:tc>
                              <w:tcPr>
                                <w:tcW w:w="5003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jc w:val="right"/>
                                  <w:rPr>
                                    <w:rFonts w:ascii="Cambria" w:hAnsi="Cambria" w:eastAsia="ＭＳ ゴシック" w:cs="Cambria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mbria" w:ascii="Cambria" w:hAnsi="Cambria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9.95pt;height:29pt;mso-wrap-distance-left:9.35pt;mso-wrap-distance-right:9.35pt;mso-wrap-distance-top:0pt;mso-wrap-distance-bottom:10pt;margin-top:17.05pt;mso-position-vertical-relative:text;margin-left:7.25pt;mso-position-horizontal-relative:page">
              <v:fill opacity="0f"/>
              <v:textbox inset="0in,0in,0in,0in">
                <w:txbxContent>
                  <w:tbl>
                    <w:tblPr>
                      <w:tblW w:w="1399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697"/>
                      <w:gridCol w:w="1299"/>
                      <w:gridCol w:w="5003"/>
                    </w:tblGrid>
                    <w:tr>
                      <w:trPr>
                        <w:trHeight w:val="220" w:hRule="atLeast"/>
                      </w:trPr>
                      <w:tc>
                        <w:tcPr>
                          <w:tcW w:w="769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mbria" w:hAnsi="Cambria" w:eastAsia="ＭＳ ゴシック" w:cs="Cambria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mbria" w:ascii="Cambria" w:hAnsi="Cambria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129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snapToGrid w:val="false"/>
                            <w:spacing w:lineRule="auto" w:line="276"/>
                            <w:rPr>
                              <w:rFonts w:ascii="Cambria" w:hAnsi="Cambria" w:eastAsia="ＭＳ ゴシック" w:cs="Cambria"/>
                              <w:b/>
                              <w:b/>
                              <w:bCs/>
                              <w:color w:val="365F91"/>
                            </w:rPr>
                          </w:pPr>
                          <w:r>
                            <w:rPr>
                              <w:rFonts w:eastAsia="ＭＳ ゴシック" w:cs="Cambria" w:ascii="Cambria" w:hAnsi="Cambria"/>
                              <w:b/>
                              <w:bCs/>
                              <w:color w:val="365F91"/>
                            </w:rPr>
                          </w:r>
                        </w:p>
                      </w:tc>
                      <w:tc>
                        <w:tcPr>
                          <w:tcW w:w="5003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mbria" w:hAnsi="Cambria" w:eastAsia="ＭＳ ゴシック" w:cs="Cambria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mbria" w:ascii="Cambria" w:hAnsi="Cambria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</w:tr>
                    <w:tr>
                      <w:trPr>
                        <w:trHeight w:val="218" w:hRule="atLeast"/>
                      </w:trPr>
                      <w:tc>
                        <w:tcPr>
                          <w:tcW w:w="769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mbria" w:hAnsi="Cambria" w:eastAsia="ＭＳ ゴシック" w:cs="Cambria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mbria" w:ascii="Cambria" w:hAnsi="Cambria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129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rFonts w:ascii="Cambria" w:hAnsi="Cambria" w:eastAsia="ＭＳ ゴシック" w:cs="Cambria"/>
                              <w:b/>
                              <w:b/>
                              <w:bCs/>
                              <w:color w:val="365F91"/>
                            </w:rPr>
                          </w:pPr>
                          <w:r>
                            <w:rPr>
                              <w:rFonts w:eastAsia="ＭＳ ゴシック" w:cs="Cambria" w:ascii="Cambria" w:hAnsi="Cambria"/>
                              <w:b/>
                              <w:bCs/>
                              <w:color w:val="365F91"/>
                            </w:rPr>
                          </w:r>
                        </w:p>
                      </w:tc>
                      <w:tc>
                        <w:tcPr>
                          <w:tcW w:w="5003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jc w:val="right"/>
                            <w:rPr>
                              <w:rFonts w:ascii="Cambria" w:hAnsi="Cambria" w:eastAsia="ＭＳ ゴシック" w:cs="Cambria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mbria" w:ascii="Cambria" w:hAnsi="Cambria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127000" distL="118745" distR="118745" simplePos="0" locked="0" layoutInCell="0" allowOverlap="1" relativeHeight="9">
              <wp:simplePos x="0" y="0"/>
              <wp:positionH relativeFrom="page">
                <wp:posOffset>635</wp:posOffset>
              </wp:positionH>
              <wp:positionV relativeFrom="paragraph">
                <wp:posOffset>-334010</wp:posOffset>
              </wp:positionV>
              <wp:extent cx="8980170" cy="368300"/>
              <wp:effectExtent l="0" t="0" r="0" b="0"/>
              <wp:wrapSquare wrapText="bothSides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017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14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956"/>
                            <w:gridCol w:w="1086"/>
                            <w:gridCol w:w="5100"/>
                          </w:tblGrid>
                          <w:tr>
                            <w:trPr>
                              <w:trHeight w:val="167" w:hRule="atLeast"/>
                            </w:trPr>
                            <w:tc>
                              <w:tcPr>
                                <w:tcW w:w="795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mbria" w:hAnsi="Cambria" w:eastAsia="ＭＳ ゴシック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ＭＳ ゴシック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8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snapToGrid w:val="false"/>
                                  <w:rPr>
                                    <w:rFonts w:ascii="Cambria" w:hAnsi="Cambria" w:eastAsia="ＭＳ ゴシック" w:cs="Cambria"/>
                                    <w:b/>
                                    <w:b/>
                                    <w:bCs/>
                                    <w:color w:val="4F81BD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ＭＳ ゴシック" w:cs="Cambria" w:ascii="Cambria" w:hAnsi="Cambria"/>
                                    <w:b/>
                                    <w:bCs/>
                                    <w:color w:val="4F81BD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jc w:val="right"/>
                                  <w:rPr>
                                    <w:rFonts w:ascii="Cambria" w:hAnsi="Cambria" w:eastAsia="ＭＳ ゴシック" w:cs="Cambria"/>
                                    <w:b/>
                                    <w:b/>
                                    <w:bCs/>
                                    <w:color w:val="4F81BD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ＭＳ ゴシック" w:cs="Cambria" w:ascii="Cambria" w:hAnsi="Cambria"/>
                                    <w:b/>
                                    <w:bCs/>
                                    <w:color w:val="4F81BD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5" w:hRule="atLeast"/>
                            </w:trPr>
                            <w:tc>
                              <w:tcPr>
                                <w:tcW w:w="795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mbria" w:hAnsi="Cambria" w:eastAsia="ＭＳ ゴシック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ＭＳ ゴシック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8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rFonts w:ascii="Cambria" w:hAnsi="Cambria" w:eastAsia="ＭＳ ゴシック" w:cs="Cambria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mbria" w:ascii="Cambria" w:hAnsi="Cambria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jc w:val="right"/>
                                  <w:rPr>
                                    <w:rFonts w:ascii="Cambria" w:hAnsi="Cambria" w:eastAsia="ＭＳ ゴシック" w:cs="Cambria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mbria" w:ascii="Cambria" w:hAnsi="Cambria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7.1pt;height:29pt;mso-wrap-distance-left:9.35pt;mso-wrap-distance-right:9.35pt;mso-wrap-distance-top:0pt;mso-wrap-distance-bottom:10pt;margin-top:-26.3pt;mso-position-vertical-relative:text;margin-left:0.05pt;mso-position-horizontal-relative:page">
              <v:fill opacity="0f"/>
              <v:textbox inset="0in,0in,0in,0in">
                <w:txbxContent>
                  <w:tbl>
                    <w:tblPr>
                      <w:tblW w:w="1414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956"/>
                      <w:gridCol w:w="1086"/>
                      <w:gridCol w:w="5100"/>
                    </w:tblGrid>
                    <w:tr>
                      <w:trPr>
                        <w:trHeight w:val="167" w:hRule="atLeast"/>
                      </w:trPr>
                      <w:tc>
                        <w:tcPr>
                          <w:tcW w:w="7956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mbria" w:hAnsi="Cambria" w:eastAsia="ＭＳ ゴシック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ＭＳ ゴシック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8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snapToGrid w:val="false"/>
                            <w:rPr>
                              <w:rFonts w:ascii="Cambria" w:hAnsi="Cambria" w:eastAsia="ＭＳ ゴシック" w:cs="Cambria"/>
                              <w:b/>
                              <w:b/>
                              <w:bCs/>
                              <w:color w:val="4F81BD"/>
                              <w:szCs w:val="20"/>
                            </w:rPr>
                          </w:pPr>
                          <w:r>
                            <w:rPr>
                              <w:rFonts w:eastAsia="ＭＳ ゴシック" w:cs="Cambria" w:ascii="Cambria" w:hAnsi="Cambria"/>
                              <w:b/>
                              <w:bCs/>
                              <w:color w:val="4F81BD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10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jc w:val="right"/>
                            <w:rPr>
                              <w:rFonts w:ascii="Cambria" w:hAnsi="Cambria" w:eastAsia="ＭＳ ゴシック" w:cs="Cambria"/>
                              <w:b/>
                              <w:b/>
                              <w:bCs/>
                              <w:color w:val="4F81BD"/>
                              <w:szCs w:val="20"/>
                            </w:rPr>
                          </w:pPr>
                          <w:r>
                            <w:rPr>
                              <w:rFonts w:eastAsia="ＭＳ ゴシック" w:cs="Cambria" w:ascii="Cambria" w:hAnsi="Cambria"/>
                              <w:b/>
                              <w:bCs/>
                              <w:color w:val="4F81BD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65" w:hRule="atLeast"/>
                      </w:trPr>
                      <w:tc>
                        <w:tcPr>
                          <w:tcW w:w="7956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mbria" w:hAnsi="Cambria" w:eastAsia="ＭＳ ゴシック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ＭＳ ゴシック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8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rFonts w:ascii="Cambria" w:hAnsi="Cambria" w:eastAsia="ＭＳ ゴシック" w:cs="Cambria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mbria" w:ascii="Cambria" w:hAnsi="Cambria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510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jc w:val="right"/>
                            <w:rPr>
                              <w:rFonts w:ascii="Cambria" w:hAnsi="Cambria" w:eastAsia="ＭＳ ゴシック" w:cs="Cambria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mbria" w:ascii="Cambria" w:hAnsi="Cambria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ＭＳ ゴシック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ＭＳ ゴシック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qFormat/>
    <w:rPr>
      <w:rFonts w:ascii="PMingLiU;新細明體" w:hAnsi="PMingLiU;新細明體" w:eastAsia="ＭＳ 明朝" w:cs="PMingLiU;新細明體"/>
      <w:lang w:val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PMingLiU;新細明體" w:hAnsi="PMingLiU;新細明體" w:eastAsia="ＭＳ 明朝" w:cs="PMingLiU;新細明體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5:51:00Z</dcterms:created>
  <dc:creator>SAMIR</dc:creator>
  <dc:description/>
  <cp:keywords/>
  <dc:language>en-US</dc:language>
  <cp:lastModifiedBy>Mahesh Kashinath Patil</cp:lastModifiedBy>
  <cp:lastPrinted>2012-07-15T14:45:00Z</cp:lastPrinted>
  <dcterms:modified xsi:type="dcterms:W3CDTF">2014-07-12T10:2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024</vt:r8>
  </property>
</Properties>
</file>