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object w:dxaOrig="11095" w:dyaOrig="10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4pt;margin-top:2.85pt;width:554.6pt;height:535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997662034" r:id="rId2"/>
        </w:objec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59:04Z</dcterms:created>
  <dc:creator/>
  <dc:description/>
  <dc:language>en-US</dc:language>
  <cp:lastModifiedBy/>
  <dcterms:modified xsi:type="dcterms:W3CDTF">2014-06-19T06:52:48Z</dcterms:modified>
  <cp:revision>2</cp:revision>
  <dc:subject/>
  <dc:title/>
</cp:coreProperties>
</file>