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ge">
                  <wp:posOffset>803275</wp:posOffset>
                </wp:positionV>
                <wp:extent cx="5704205" cy="3467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4205" cy="346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3"/>
                              <w:gridCol w:w="2392"/>
                              <w:gridCol w:w="163"/>
                              <w:gridCol w:w="1698"/>
                              <w:gridCol w:w="1417"/>
                              <w:gridCol w:w="1395"/>
                              <w:gridCol w:w="40"/>
                              <w:gridCol w:w="10"/>
                            </w:tblGrid>
                            <w:tr>
                              <w:trPr/>
                              <w:tc>
                                <w:tcPr>
                                  <w:tcW w:w="1913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952500" cy="7143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8" t="-50" r="-38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0" cy="714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</w:rPr>
                                    <w:t>Nome da Orgnanização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</w:rPr>
                                    <w:t>Nome da Secretaria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Nome do Departamento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Recibo de Entrega –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191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 do 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01/2014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DA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  <w:instrText xml:space="preserve"> DATE \@"dd\/MM\/yy" </w:instrTex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  <w:t>30/07/26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78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Remetente</w:t>
                                  </w:r>
                                </w:p>
                                <w:p>
                                  <w:pPr>
                                    <w:pStyle w:val="Heading9"/>
                                    <w:rPr/>
                                  </w:pPr>
                                  <w:r>
                                    <w:rPr/>
                                    <w:t>DADOS DO REMET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8978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napToGrid w:val="false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stinatário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DADOS DO DESTINATÁR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78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902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Assunto: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lang w:eastAsia="en-US"/>
                                    </w:rPr>
                                    <w:t>MEMO Nº 0001/20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78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43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arimbo / Data / Ass. do Remeten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NO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t.: 000.000.00-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:23/08/2013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arimbo / Data / Ass. Do Destinatário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15pt;height:273.05pt;mso-wrap-distance-left:0pt;mso-wrap-distance-right:7.05pt;mso-wrap-distance-top:0pt;mso-wrap-distance-bottom:0pt;margin-top:63.25pt;mso-position-vertical-relative:page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3"/>
                        <w:gridCol w:w="2392"/>
                        <w:gridCol w:w="163"/>
                        <w:gridCol w:w="1698"/>
                        <w:gridCol w:w="1417"/>
                        <w:gridCol w:w="1395"/>
                        <w:gridCol w:w="40"/>
                        <w:gridCol w:w="10"/>
                      </w:tblGrid>
                      <w:tr>
                        <w:trPr/>
                        <w:tc>
                          <w:tcPr>
                            <w:tcW w:w="1913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drawing>
                                <wp:inline distT="0" distB="0" distL="0" distR="0">
                                  <wp:extent cx="952500" cy="7143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50" r="-3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t>Nome da Orgnanização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t>Nome da Secretaria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Nome do Departamento</w:t>
                            </w:r>
                          </w:p>
                        </w:tc>
                        <w:tc>
                          <w:tcPr>
                            <w:tcW w:w="28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</w:rPr>
                              <w:t>Recibo de Entrega –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3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1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1913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do 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01/2014</w:t>
                            </w:r>
                          </w:p>
                        </w:tc>
                        <w:tc>
                          <w:tcPr>
                            <w:tcW w:w="14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D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fldChar w:fldCharType="begin"/>
                            </w:r>
                            <w:r>
                              <w:rPr>
                                <w:rFonts w:cs="Arial"/>
                                <w:color w:val="000000"/>
                              </w:rPr>
                              <w:instrText xml:space="preserve"> DATE \@"dd\/MM\/yy" </w:instrText>
                            </w:r>
                            <w:r>
                              <w:rPr>
                                <w:rFonts w:cs="Arial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color w:val="000000"/>
                              </w:rPr>
                              <w:t>30/07/26</w:t>
                            </w:r>
                            <w:r>
                              <w:rPr>
                                <w:rFonts w:cs="Arial"/>
                                <w:color w:val="00000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78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Remetente</w:t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DADOS DO REMETENTE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8978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snapToGrid w:val="false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tinatári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DADOS DO DESTINATÁR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78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902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eastAsia="en-US"/>
                              </w:rPr>
                            </w:pPr>
                            <w:r>
                              <w:rPr/>
                              <w:t xml:space="preserve">Assunto: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lang w:eastAsia="en-US"/>
                              </w:rPr>
                              <w:t>MEMO Nº 0001/20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78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8" w:hRule="atLeast"/>
                        </w:trPr>
                        <w:tc>
                          <w:tcPr>
                            <w:tcW w:w="43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rimbo / Data / Ass. do Remete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O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t.: 000.000.00-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:23/08/2013</w:t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rimbo / Data / Ass. Do Destinatário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</w:r>
    </w:p>
    <w:p>
      <w:pPr>
        <w:pStyle w:val="Normal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color w:val="000000"/>
        </w:rPr>
        <w:t></w:t>
      </w:r>
      <w:r>
        <w:rPr>
          <w:rFonts w:cs="Arial" w:ascii="Arial" w:hAnsi="Arial"/>
          <w:color w:val="000000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9525</wp:posOffset>
                </wp:positionH>
                <wp:positionV relativeFrom="page">
                  <wp:posOffset>5470525</wp:posOffset>
                </wp:positionV>
                <wp:extent cx="5704205" cy="34677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4205" cy="346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3"/>
                              <w:gridCol w:w="2392"/>
                              <w:gridCol w:w="163"/>
                              <w:gridCol w:w="1698"/>
                              <w:gridCol w:w="1417"/>
                              <w:gridCol w:w="1395"/>
                              <w:gridCol w:w="40"/>
                              <w:gridCol w:w="10"/>
                            </w:tblGrid>
                            <w:tr>
                              <w:trPr/>
                              <w:tc>
                                <w:tcPr>
                                  <w:tcW w:w="1913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952500" cy="714375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8" t="-50" r="-38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0" cy="714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</w:rPr>
                                    <w:t>Nome da Orgnanização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</w:rPr>
                                    <w:t>Nome da Secretaria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Nome do Departamento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Recibo de Entrega –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191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 do 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01/2014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DA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  <w:instrText xml:space="preserve"> DATE \@"dd\/MM\/yy" </w:instrTex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  <w:t>30/07/26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78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Remetente</w:t>
                                  </w:r>
                                </w:p>
                                <w:p>
                                  <w:pPr>
                                    <w:pStyle w:val="Heading9"/>
                                    <w:rPr/>
                                  </w:pPr>
                                  <w:r>
                                    <w:rPr/>
                                    <w:t>DADOS DO REMET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8978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napToGrid w:val="false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stinatário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DADOS DO DESTINATÁR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78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902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Assunto: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lang w:eastAsia="en-US"/>
                                    </w:rPr>
                                    <w:t>MEMO Nº 0001/20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78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43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arimbo / Data / Ass. do Remeten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NO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t.: 000.000.00-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:23/08/2013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arimbo / Data / Ass. Do Destinatário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15pt;height:273.05pt;mso-wrap-distance-left:0pt;mso-wrap-distance-right:7.05pt;mso-wrap-distance-top:0pt;mso-wrap-distance-bottom:0pt;margin-top:430.75pt;mso-position-vertical-relative:page;margin-left:0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3"/>
                        <w:gridCol w:w="2392"/>
                        <w:gridCol w:w="163"/>
                        <w:gridCol w:w="1698"/>
                        <w:gridCol w:w="1417"/>
                        <w:gridCol w:w="1395"/>
                        <w:gridCol w:w="40"/>
                        <w:gridCol w:w="10"/>
                      </w:tblGrid>
                      <w:tr>
                        <w:trPr/>
                        <w:tc>
                          <w:tcPr>
                            <w:tcW w:w="1913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drawing>
                                <wp:inline distT="0" distB="0" distL="0" distR="0">
                                  <wp:extent cx="952500" cy="7143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8" t="-50" r="-3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t>Nome da Orgnanização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t>Nome da Secretaria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Nome do Departamento</w:t>
                            </w:r>
                          </w:p>
                        </w:tc>
                        <w:tc>
                          <w:tcPr>
                            <w:tcW w:w="28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</w:rPr>
                              <w:t>Recibo de Entrega –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3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1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1913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do 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01/2014</w:t>
                            </w:r>
                          </w:p>
                        </w:tc>
                        <w:tc>
                          <w:tcPr>
                            <w:tcW w:w="14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D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fldChar w:fldCharType="begin"/>
                            </w:r>
                            <w:r>
                              <w:rPr>
                                <w:rFonts w:cs="Arial"/>
                                <w:color w:val="000000"/>
                              </w:rPr>
                              <w:instrText xml:space="preserve"> DATE \@"dd\/MM\/yy" </w:instrText>
                            </w:r>
                            <w:r>
                              <w:rPr>
                                <w:rFonts w:cs="Arial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color w:val="000000"/>
                              </w:rPr>
                              <w:t>30/07/26</w:t>
                            </w:r>
                            <w:r>
                              <w:rPr>
                                <w:rFonts w:cs="Arial"/>
                                <w:color w:val="00000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78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Remetente</w:t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DADOS DO REMETENTE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8978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snapToGrid w:val="false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tinatári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DADOS DO DESTINATÁR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78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902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eastAsia="en-US"/>
                              </w:rPr>
                            </w:pPr>
                            <w:r>
                              <w:rPr/>
                              <w:t xml:space="preserve">Assunto: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lang w:eastAsia="en-US"/>
                              </w:rPr>
                              <w:t>MEMO Nº 0001/20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78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8" w:hRule="atLeast"/>
                        </w:trPr>
                        <w:tc>
                          <w:tcPr>
                            <w:tcW w:w="43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rimbo / Data / Ass. do Remete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O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t.: 000.000.00-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:23/08/2013</w:t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rimbo / Data / Ass. Do Destinatário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type w:val="nextPage"/>
      <w:pgSz w:w="11906" w:h="16838"/>
      <w:pgMar w:left="1701" w:right="170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</w:rPr>
  </w:style>
  <w:style w:type="character" w:styleId="Fontepargpadro">
    <w:name w:val="Fonte parág. padrã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3:21:00Z</dcterms:created>
  <dc:creator/>
  <dc:description/>
  <dc:language>en-US</dc:language>
  <cp:lastModifiedBy/>
  <cp:lastPrinted>2013-08-26T16:27:00Z</cp:lastPrinted>
  <dcterms:modified xsi:type="dcterms:W3CDTF">2014-06-02T17:43:00Z</dcterms:modified>
  <cp:revision>2</cp:revision>
  <dc:subject/>
  <dc:title/>
</cp:coreProperties>
</file>