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rPr>
          <w:rFonts w:ascii="Agate-Normal" w:hAnsi="Agate-Normal" w:cs="Agate-Normal"/>
          <w:sz w:val="24"/>
        </w:rPr>
      </w:pPr>
      <w:r>
        <w:rPr>
          <w:rFonts w:cs="Agate-Normal"/>
          <w:sz w:val="24"/>
        </w:rPr>
        <w:t>This is agate-normal from iText Exp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te-Norm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te-Normal" w:hAnsi="Agate-Normal" w:eastAsia="Agate-Normal" w:cs="Agate-Norm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