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gate-Normal" w:hAnsi="Agate-Normal" w:cs="Agate-Normal"/>
        </w:rPr>
      </w:pPr>
      <w:r>
        <w:rPr>
          <w:rFonts w:cs="Agate-Normal" w:ascii="Agate-Normal" w:hAnsi="Agate-Normal"/>
        </w:rPr>
        <w:t>This is Agate-Norm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te-Norm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9:22:00Z</dcterms:created>
  <dc:creator>Moriarty</dc:creator>
  <dc:description/>
  <cp:keywords/>
  <dc:language>en-US</dc:language>
  <cp:lastModifiedBy>Moriarty</cp:lastModifiedBy>
  <dcterms:modified xsi:type="dcterms:W3CDTF">2014-05-28T19:24:00Z</dcterms:modified>
  <cp:revision>1</cp:revision>
  <dc:subject/>
  <dc:title>This is Agate-Normal</dc:title>
</cp:coreProperties>
</file>